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Modernizacja części internatu przy ZSP w Chojnie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etap: 45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I etap: 75 dni od dnia zawarcia umowy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14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8-10-08T10:17:00Z</dcterms:modified>
  <cp:revision>55</cp:revision>
  <dc:subject/>
  <dc:title>Załącznik nr 1 do SIWZ</dc:title>
</cp:coreProperties>
</file>