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do formularz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bela I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, typ, model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ilacz awaryj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Drukarka laserowa A4 mon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erw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nitor LCD 22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nitor LCD 19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ja robocz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biurow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ystem operacyjny Windows XP Professional PL SP2 BO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Oprogramowanie antywirusowe (100 stanowisk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endrive 2G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Drukarka laserowa A3 mon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 A3 mon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A4 kol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Oracle Standard Edition One plu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6:00Z</dcterms:created>
  <dc:creator>Waldemar Trzeciak</dc:creator>
  <dc:description/>
  <cp:keywords/>
  <dc:language>en-US</dc:language>
  <cp:lastModifiedBy>Preferred Customer</cp:lastModifiedBy>
  <cp:lastPrinted>2007-04-03T14:30:00Z</cp:lastPrinted>
  <dcterms:modified xsi:type="dcterms:W3CDTF">2008-10-07T11:07:00Z</dcterms:modified>
  <cp:revision>22</cp:revision>
  <dc:subject/>
  <dc:title>Załącznik nr 1 do SIWZ</dc:title>
</cp:coreProperties>
</file>