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6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ab/>
        <w:t>W związku z postępowaniem na udzielenie zamówienia publicznego w trybie przetargu nieograniczonego na “Dostawę sprzętu komputerowego</w:t>
      </w:r>
      <w:r>
        <w:rPr>
          <w:b/>
          <w:sz w:val="24"/>
        </w:rPr>
        <w:t xml:space="preserve">” </w:t>
      </w: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Oferujemy łączną (pkt. 16 tabelki) cenę za wykonanie zamówienia w wysokości  .................................... zł brutto (słownie……………………………………………………… .......................................................................................................................) w tym podatek VAT .......... %  tj .................................... zł ( słownie:.....................................), </w:t>
      </w:r>
    </w:p>
    <w:p>
      <w:pPr>
        <w:pStyle w:val="Normal"/>
        <w:ind w:left="60" w:firstLine="360"/>
        <w:jc w:val="both"/>
        <w:rPr>
          <w:sz w:val="24"/>
        </w:rPr>
      </w:pPr>
      <w:r>
        <w:rPr>
          <w:sz w:val="24"/>
        </w:rPr>
        <w:t>na co składa się: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cena za wykonanie zamówienia, obejmującego zakup wraz z dostawą do siedziby Zamawiającego sprzętu komputerowego wraz z oprogramowaniem, zgodnie z tabelą przedstawioną poniżej: </w:t>
      </w:r>
    </w:p>
    <w:p>
      <w:pPr>
        <w:pStyle w:val="Normal"/>
        <w:ind w:left="6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8"/>
        <w:gridCol w:w="992"/>
        <w:gridCol w:w="851"/>
        <w:gridCol w:w="992"/>
        <w:gridCol w:w="850"/>
        <w:gridCol w:w="1134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przedmiotu zamówien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ilacz awaryjn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karka laserowa A4 mo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w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y LCD 22’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y LCD 19’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a roboc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gramowanie biur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operacyjny Windows XP Professional PL SP2 BO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gramowanie Oracle Standard Edition One pl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drive 2G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karka laserowa A3 mo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wielofunkcyjne A3 mo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karka laserowa A4 kol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8"/>
        <w:gridCol w:w="992"/>
        <w:gridCol w:w="851"/>
        <w:gridCol w:w="992"/>
        <w:gridCol w:w="850"/>
        <w:gridCol w:w="1134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programowanie antywirusow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azem (pkt. 14+15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2. W przypadku udzielenia zamówień uzupełniających o których mowa w SIWZ część VII, cena aktualizacji licencji oprogramowania antywirusowego wynosi: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8"/>
        <w:gridCol w:w="992"/>
        <w:gridCol w:w="851"/>
        <w:gridCol w:w="992"/>
        <w:gridCol w:w="850"/>
        <w:gridCol w:w="1134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ktualizacja licencji oprogramowania antywirusoweg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Szczegółowe parametry techniczne oferowanego przez nas przedmiotu zamówienia wraz z terminami  gwarancji określa załącznik do formularza ofer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Termin wykonywania zamówienia: 21 dni od daty podpis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sz w:val="24"/>
          <w:szCs w:val="24"/>
        </w:rPr>
        <w:t>Wyrażamy zgodę na warunki płatności: przelewem w terminie do 30 dni od daty otrzym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aktury do której należy dołączyć kopie protokołu zdawczo-odbiorczego wykonania danego etapu przedmiotu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Preferred Customer</cp:lastModifiedBy>
  <cp:lastPrinted>2007-04-10T12:24:00Z</cp:lastPrinted>
  <dcterms:modified xsi:type="dcterms:W3CDTF">2008-10-20T09:22:00Z</dcterms:modified>
  <cp:revision>39</cp:revision>
  <dc:subject/>
  <dc:title>Załącznik nr 1 do SIWZ</dc:title>
</cp:coreProperties>
</file>