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>Specyfikacja techniczna</w:t>
      </w:r>
    </w:p>
    <w:p>
      <w:pPr>
        <w:pStyle w:val="NormalWeb"/>
        <w:spacing w:before="0" w:after="0"/>
        <w:rPr>
          <w:szCs w:val="24"/>
        </w:rPr>
      </w:pPr>
      <w:r>
        <w:rPr>
          <w:szCs w:val="24"/>
        </w:rPr>
        <w:t>Szczegółowy opis przedmiotu zamówienia:</w:t>
      </w:r>
    </w:p>
    <w:p>
      <w:pPr>
        <w:pStyle w:val="NormalWeb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i/>
          <w:szCs w:val="24"/>
        </w:rPr>
        <w:t>1. Zasilacze awaryjne – 11 sztu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Parametr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 pozor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 rzeczywis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W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te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ine-interactiv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y czas przełączenia na bateri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iczba, typ gniazd wyj. Z podtrzymaniem zasil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PL (10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gniazda wejściow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el z wtykiem PL (10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podtrzymania dla obciążenia 100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4 minu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potrzymania przy obciążeniu 50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10 minu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mny sta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A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 komunik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 ochrony RJ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ody sygnalizacyj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a z sieci zasilającej, praca z baterii, ładowanie baterii, przeciążenia UP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yp obudow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rmy dźwięk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aca z baterii, przeciążenia UPSa , znaczne wyczerpanie bater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osaż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el USB do połączenia UPS-komputer, oprogramowanie na CD do komunikacji UPS-komputer dla Windows 95, 98, ME, NT, 2000, XP, i Linu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klaracja C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24 miesięcy</w:t>
            </w:r>
          </w:p>
        </w:tc>
      </w:tr>
    </w:tbl>
    <w:p>
      <w:pPr>
        <w:pStyle w:val="NormalWeb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2. Drukarka laserowa A4 mono – 4 sztu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Parametr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ia 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k laserowy monochromatyczn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ość wy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x 1200 dp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bkość wy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15 str./mi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y format papie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ość podajników papie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150 arkus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 zewnętrz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B 2.0 (w komplecie kabel USB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laracja 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ługiwane języki drukar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5000 str./miesią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ć z systemami operacyjnym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dows 2000/XP Home/XP Professional/XP Professional x64/Server 2003/Server 2003 for x64/ Vista (32-bit)/Vista (64-bit)/Mac OS X PowerPC 10.2.8lub nowsza wersja / Mac OS X Intel 10.4.4 lub nowsza wersja/Linu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12 miesięcy</w:t>
            </w:r>
          </w:p>
        </w:tc>
      </w:tr>
    </w:tbl>
    <w:p>
      <w:pPr>
        <w:pStyle w:val="NormalWeb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Web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3. Serwer  – 1 sztuka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  <w:t>Parametry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5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budow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ie 2U do instalacji w standardowej szafie RACK 19”, dostarczona wraz ze wszystkimi niezbędnymi elementami do montaż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ta główn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ta główna z możliwością zainstalowania do dwóch procesorów, szyna FSB do 1333 MHz. Płyta główna rekomendowana przez producenta procesora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pse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ykowany przez producenta procesora do pracy w serwerach dwuprocesorow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o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wa procesory czterordzeniowe klasy x86 dedykowane do pracy w serwerach zaprojektowane do pracy w układach dwuprocesorowych, oferowany serwer musi osiągnąć w teśc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nt_rate_base2000 rezultat co najmniej 148 pkt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fp_rate_base2000 rezultat co najmniej 81 pkt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y muszą być zgodne z regułami określonymi przez SPEC      i wykonane przy użyciu SPEC CPU2000 v.1.3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AM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GB (zgodne z architekturą zaoferowanego procesora i płyty głównej), z możliwością rozbudowy do 32GB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ieczenia pamięci RAM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CC, Online Spare Row, memory mirro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niazda PC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3 x PCI-Express z czego minimum 2 x PCI-E x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terfejsy sieciow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integrowana 2 x 10/100/1000 z możliwością obsługi stosu TCP/IP – TOE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ęd optyczn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wnętrzny napęd CD-RW/DVD Comb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yski twarde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 x 73GB typu HotPlug SAS 2,5“ 10krpm, skonfigurowane jako RAID 5, możliwość dołożenia dodatkowych trzech dysków twardych Hot-Plug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er RA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ntegrowany. Pamięć podręczna minimum 256MB, z podtrzymaniem bateryjnym, możliwe konfiguracje 0, 1, 10, 5, 50, 6, 6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x USB 2.0 z czego 2 na przednim panelu obudowy, 2 na tylnym panelu obudowy i jeden wewnętrzny, 2 x RJ-45, VG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de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ntegrowana karta graficzna, pamięć 16 MB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fejsy F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interfejsy FC4, 2 kable światłowodowe min.5m do podłączenia do macierzy, oprogramowanie realizujące dynamiczny loadbalancing oraz failover na ścieżkach podłączenia do macierzy dyskow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ta zarządzając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ta zdalnego zarządzania umożliwiająca przejęcie konsoli tekstowej jak i graficznej również podczas restartu serwera, realizująca funkcjonalność mapowania zdalnych napędów. Niezależna od systemu operacyjnego zainstalowanego na serwerze. Dostęp poprzez przeglądarkę, połączenie szyfrowane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y redundantne HotPlug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ntylatory, zasilacz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lacz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undantne, Hot-Plug o mocy maksymalnie 750W każd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owany serwer musi znajdować się na liście Windows Server Catalog i posiadać status „Designed for Windows” dla MS Windows Server 2003 w wersji x86 i x64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 dla serwer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lata na . Firma serwisująca musi posiadać ISO 9001:2000 na świadczenie usług serwisowych oraz posiadać autoryzacje producenta serwera – dokumenty potwierdzające załączyć do ofert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enie producenta serwera, że w przypadku nie wywiązywania się z obowiązków gwarancyjnych oferenta lub firmy serwisującej, przejmie na siebie wszelkie zobowiązania związane z serwise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awarii dysków twardych w okresie gwarancji,  uszkodzone dyski pozostają u Zamawiającego, a Dostawca dostarczy nieodpłatnie, nowe, oryginalne dyski</w:t>
            </w:r>
          </w:p>
        </w:tc>
      </w:tr>
      <w:tr>
        <w:trPr>
          <w:trHeight w:val="2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ogramowani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ndows Server 2003 Ent Edition MOLP + nośnik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acja użytkownik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awiający wymaga dokumentacji w języku polskim lub angielskim</w:t>
            </w:r>
          </w:p>
        </w:tc>
      </w:tr>
    </w:tbl>
    <w:p>
      <w:pPr>
        <w:pStyle w:val="NormalWeb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4. Monitory LCD 22’’ – 1 sztuk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Parametry:</w:t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306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ekran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’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matry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D-T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a liczba kolor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 ml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reakcji matry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ość matry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 cd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as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: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maksymal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x1050@75H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D-SUB lub D-SUB i DVI, jako dwa oddzielne złącza wbudowane w monit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ąt widz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/170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y zasilac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ośni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monito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hylenie tył/przó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cyfro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D w języku polski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O’03, deklaracja 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tkowe wymag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el zasilający, analogowy kabel sygnałowy, kabel aud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i/>
          <w:szCs w:val="24"/>
        </w:rPr>
        <w:t>5. Monitory LCD 19’’ – 15 sztu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metry:</w:t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306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ekran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’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matry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D-T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a liczba kolor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 ml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reakcji matry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ość matry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 cd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as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: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maksymal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x1024@75H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SUB i DVI, jako dwa oddzielne złącza wbudowane w monit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ąt widz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/160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y zasilac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ośni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monito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hylenie tył/przó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cyfro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D w języku polski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O’03, deklaracja 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tkowe wymag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el zasilający, analogowy kabel sygnałowy, kabel aud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Stacja robocza – 11 sztu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Parametr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66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łyta głów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łyta główna rekomendowana przez producenta procesora</w:t>
            </w:r>
            <w:r>
              <w:rPr>
                <w:bCs/>
                <w:sz w:val="24"/>
                <w:szCs w:val="24"/>
              </w:rPr>
              <w:t>, wyposażona w 1 złącze PCI Express x16, 2 wolne złącza PCI, 1 złącze PCI Express x1, 4 złącza DIMM, obsługa do 8GB pamięci RAM, 4 złącza SATA (ze zintegrowanym kontrolerem RAID 0/1),  1 złącze eSATA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Chips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stosowany do oferowanego procesora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oceso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ocesor klasy x86, dedykowany do pracy w komputerach, taktowany zegarem co najmniej 2,4GHz z pamięcią L2 4MB bez zintegrowanego kontrolera pamięci lub z co najmniej 2,8 GHz z pamięcią L2 1MB ze zintegrowanym kontrolerem pamięci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amięć RA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GB </w:t>
            </w:r>
            <w:r>
              <w:rPr>
                <w:sz w:val="24"/>
                <w:szCs w:val="24"/>
              </w:rPr>
              <w:t>(zgodne z architekturą zaoferowanego procesora i płyty głównej)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ysk tward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in. 160 GB SATAII 7200rpm, 8MB pamięci Cache 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rta graficz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rta osiągająca w teście 3Dmark06 wynik min. 300 pkt. (potwierdzenie w postaci wydruku z wynikiem testów)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rta dźwięk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rta dźwiękowa zintegrowana z płytą główną, zgodna z High Definition (ADI 1984), 24-bitowa konwersja sygnału cyfrowego na analogowy i analogowego na cyfrowy, wewnętrzny głośnik w obudowie komputera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rta sieci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09" w:hanging="0"/>
              <w:jc w:val="both"/>
              <w:rPr/>
            </w:pPr>
            <w:r>
              <w:rPr>
                <w:bCs/>
                <w:sz w:val="24"/>
                <w:szCs w:val="24"/>
              </w:rPr>
              <w:t>10/100/1000 Ethernet RJ 45 (zintegrowana), wspierająca funkcję Wake on LAN (funkcja włączana przez użytkownika)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x LPT; 1 x RS232; min. 9 x USB, w tym 8 portów wyprowadzonych na zewnątrz komputera w tym min. 2 z przodu obudowy i 6 z tyłu, port sieciowy RJ-45, port słuchawek i mikrofonu na przednim panelu obudowy. Wymagana ilość i rozmieszczenie (na zewnątrz obudowy komputera) portów USB nie może być osiągnięta w wyniku stosowania konwerterów, przejściówek itp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Klawiatur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Klawiatura USB 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ysz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ysz optyczna USB z pięcioma klawiszami oraz rolką (scroll) 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pęd optyczn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grywarka DVD +/-RW wraz z oprogramowaniem do nagrywania płyt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360" w:hanging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360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bud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ypu Mini Tower (2 x 5,25” zewnętrzne, 1 x 3,5” zewnętrzne i 2 x 3,5” wewnętrzne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budowa w jednostce centralnej powinna posiadać czujnik otwarcia obudowy współpracujący z oprogramowaniem zarządzającym komputere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budowa musi umożliwiać zastosowanie zabezpieczenia fizycznego w postaci linki metalowej (złącze blokady Kensingtona) oraz kłódki (oczko w obudowie do założenia kłódki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silacz o mocy min. 305W o sprawności 80%, pobór mocy zgodny z normą Energy Star 4.0 w kategorii min. B w trybie bezczynności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ystem operacyjn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instalowany system operacyjny Microsoft Windows XP PRO PL niewymagający aktywacji za pomocą telefonu lub Internetu w firmie Microsoft. Dołączony nośnik z oprogramowaniem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IO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 pamięci Flash, funkcja blokowania wejścia do BIOS oraz blokowania startu systemu operacyjnego, zgodny ze specyfikacją Plug &amp; Pla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unkcja blokowania/odblokowania BOOT-owania stacji roboczej z zewnętrznych urządzeń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żliwość polegająca na kontrolowaniu urządzeń wykorzystujących magistralę komunikacyjną PCI, bez uruchamiania systemu operacyjnego z dysku twardego komputera lub innych podłączonych do niego urządzeń zewnętrznych. Pod pojęciem kontroli Zamawiający rozumie funkcjonalność polegającą na blokowaniu / odblokowaniu slotów PC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usi posiadać możliwość ustawienia zależności pomiędzy hasłem administratora a hasłem systemowy tak, aby nie było możliwe wprowadzenie zmian w BIOS wyłącznie po podaniu hasła systemowego. Funkcja ta ma wymuszać podanie hasła administratora przy próbie zmiany ustawień BIOS w sytuacji, gdy zostało podane hasło systemow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żliwość odczytania z BIOS, bez uruchamiania systemu operacyjnego z dysku twardego komputera lub innych, podłączonych do niego, urządzeń zewnętrznych , informacji na temat: zainstalowanego procesora, pamięci operacyjnej RAM wraz z informacją o obsadzeniu slotów pamięci, obsadzeniu slotów PC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żliwość włączenia/wyłączenia zintegrowanej karty dźwiękowej z poziomu BIOS, bez uruchamiania systemu operacyjnego z dysku twardego komputera lub innych, podłączonych do niego, urządzeń zewnętrz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żliwość wyłączenia/włączenia zintegrowanej karty sieciowej z poziomu BIOS, bez uruchamiania systemu operacyjnego z dysku twardego komputera lub innych, podłączonych do niego, urządzeń zewnętrz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żliwość ustawienia portów USB w trybie „no BOOT”, czyli podczas startu komputer nie wykrywa urządzeń typu USB, natomiast po uruchomieniu systemu operacyjnego porty USB są aktyw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żliwość wyłączania portów USB w tym: wszystkich portów, tylko portów znajdujących się na przodzie obudowy, tylko tylnich portó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żliwość zmiany trybu pracy dysku twardego: na pracę zapewniającą największą wydajność, na pracę zmniejszającą poziom hałasu generowanego przez dysk tward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żliwość ustawienia wielkości pamięci operacyjnej, współdzielonej z systemem operacyjny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żliwość zablokowania zapisu na dyskietki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rtyfikaty i standard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rtyfikat ISO9001 dla producenta sprzętu (załączyć dokument potwierdzający spełnianie wymogu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e modele komputerów muszą posiadać certyfikat Microsoft, potwierdzający poprawną współpracę oferowanych modeli komputerów z ww. systemem operacyjnym (załączyć wydruk ze strony Microsoft WHCL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klaracja zgodności CE (załączyć do oferty)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warancj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lata na miejscu u klienta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irma serwisująca musi posiadać ISO 9001:2000 na świadczenie usług serwisowych oraz posiadać autoryzacje producenta komputera – dokumenty potwierdzające załączyć do oferty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świadczenie producenta komputera, że w przypadku nie wywiązywania się z obowiązków gwarancyjnych oferenta lub firmy serwisującej, przejmie na siebie wszelkie zobowiązania związane z serwisem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sparcie techniczne producen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 oraz zrzuty ekranowe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i/>
          <w:szCs w:val="24"/>
        </w:rPr>
        <w:t>7. Oprogramowanie biurowe – 11 sztu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>
          <w:szCs w:val="24"/>
        </w:rPr>
        <w:t>Pakiet Microsoft Office 2007 Small Business Edition PL OEM lub równoważny zgodny w 100% ze standardem w Starostwie Powiatowym w Gryfinie i posiadające minimum następujące funkc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lskojęzyczny pakiet oprogramowana w skład, którego wchodzą: aplikacja do przetwarzania tekstu, przetwarzania danych (arkusz kalkulacyjny), tworzenia prezentacji multimedial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żliwość automatycznej instalacji komponentów (przy użyciu instalatora systemowego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ożliwość zdalnej instalacji komponent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ałkowicie zlokalizowany w języku polskim system komunikatów i podręcznej pomocy technicznej w pakiec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żliwość prowadzenia dyskusji i subskrypcji dokumentów w sieci z automatycznym powiadomieniem o zmianach w dokumenta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 systemach pocztowych – możliwość delegacji uprawnień do otwierania, drukowania, modyfikowania i czytania załączanych dokumentów i informacj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ożliwość blokowania niebezpiecznej lub niechcianej poczt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sparcie dla formatu XML w podstawowych aplikacja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żliwość nadawania uprawnień do modyfikacji i formatowania dokumentów lub ich fragment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utomatyczne przesyłanie poczty na podstawie reguł, automatyczne odpowiedzi, automatyczne wypisywanie hyperlink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żliwość automatycznego odświeżania danych pochodzących z Internetu w arkuszach kalkulacyj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żliwość dodawania do dokumentów i arkuszy kalkulacyjnych podpisów cyfrowych, pozwalających na stwierdzenie czy dany dokument/arkusz pochodzi z bezpiecznego źródła i nie został w żaden sposób zmienion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żliwość zaszyfrowania danych w dokumentach i arkuszach kalkulacyjnych zgodnie ze standardem CryptoAP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żliwość automatycznego odzyskiwania dokumentów i arkuszy kalkulacyjnych w wypadku odcięcia dopływu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8. System operacyjny Windows XP Professional PL SP2 BOX – 1 sztuk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9. Oprogramowanie antywirusowe – 100 stanowis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rogramowanie antywirusowe dla systemu Windows do ochrony stacji roboczych spełniające następujące funkc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chrona przed wirusami, robakami internetowymi, spyware, phishing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aca w tle, sprawdzanie wszystkich uruchamianych, otwieranych lub zapisywanych zbior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chrona poczty przychodzącej i wychodzącej wraz z załącznikam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ie powoduje spowolnienia pracy komputera, umożliwiając komfortową pracę również na starszych i słabszych komputera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10. Pendrive 2GB – 8 sztu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11. Drukarka laserowa A3 mono – 1 sztuk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metr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ia 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k laserowy monochromatyczn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ość wy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x 1200 dp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bkość wy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22 str./mi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y format papie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ość podajników papie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250 arkus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podaj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 zewnętrz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SB 2.0, LPT(IEEE1284), Ethernet 10/100 Mbps (w komplecie kabel USB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laracja 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ługiwane języki drukar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60 000 str./miesią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atura papie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– 216 g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as wydruku pierwszej stro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ć z systemami operacyjnym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dows 2000/XP Home/XP Professional/XP Professional x64/Server 2003/Server 2003 for x64/ Vista (32-bit)/Vista (64-bit)/Mac OS X PowerPC 10.2.8lub nowsza wersja / Mac OS X Intel 10.4.4 lub nowsza wersja/Linu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24 miesiące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12. Urządzenie wielofunkcyjne A3 mono – 2 sztu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metr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urządz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iarka, drukarka, skan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ia 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k laserowy monochromatyczn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ość wy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 x 600 dp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bkość wy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16 str./mi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y format papie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ość podajników papie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250 arkus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podaj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 zewnętrz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de-DE"/>
              </w:rPr>
              <w:t>USB 2.0, Ethernet 10/100 Mbps (w komplecie kabel USB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laracja 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ługiwane języki drukar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25 000 str./miesią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atura papie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– 160 g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as wydruku pierwszej stro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ć z systemami operacyjnym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dows 2000/XP Home/XP Professional/XP Professional x64/Server 2003/Server 2003 for x64/ Vista (32-bit)/Vista (64-bit)/Mac OS X PowerPC 10.2.8lub nowsza wersja / Mac OS X Intel 10.4.4 lub nowsza wersja/Linu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24 miesiąc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13. Drukarka laserowa A4 kolor – 1 sztuk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metr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3350"/>
        <w:gridCol w:w="5232"/>
      </w:tblGrid>
      <w:tr>
        <w:trPr>
          <w:trHeight w:val="2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bkość druku A4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n. 22 str./min. kolor, min. 32 str./min. mono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pierwszego wydruku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x. 8 sekund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bkość procesora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200 MHz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ość druku Rozdzielczość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0 x 600 dpi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fejsy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SB 2.0, 10/100 TX Ethernet (w komplecie kabel USB)</w:t>
            </w:r>
          </w:p>
        </w:tc>
      </w:tr>
      <w:tr>
        <w:trPr>
          <w:trHeight w:val="127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godność z systemami operacyjnymi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Windows 2000/XP Home/XP Professional/XP Professional x64/Server 2003/Server 2003 for x64/ Vista (32-bit)/Vista (64-bit)/Mac OS X PowerPC 10.2.8lub nowsza wersja/Mac OS X Intel 10.4.4 lub nowsza wersja/Linux</w:t>
            </w:r>
          </w:p>
        </w:tc>
      </w:tr>
      <w:tr>
        <w:trPr>
          <w:trHeight w:val="127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tkowe oprogramowanie dołączone do drukarki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ogramowanie umożliwiające wydruk wizytówek oraz materiałów typu baner. Oprogramowanie do zarządzania wydrukiem: analiza kosztów, ograniczenia dostępu do wydruku dla wybranych użytkowników, monitorowanie stanu drukarki.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 RAM zainstalowana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8 MB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a pamięć RAM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MB</w:t>
            </w:r>
          </w:p>
        </w:tc>
      </w:tr>
      <w:tr>
        <w:trPr>
          <w:trHeight w:val="85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sługa papieru 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jnik 1 -300 arkuszy. Formaty papieru: A4, A5, B5, A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i istnieć możliwość zainstalowania podajnika opcjonalnego 2. Formaty papieru: A4, A5, B5.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atura papieru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– 203 g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k dwustronny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lex mechaniczny</w:t>
            </w:r>
          </w:p>
        </w:tc>
      </w:tr>
      <w:tr>
        <w:trPr>
          <w:trHeight w:val="33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i odbiorcze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arkuszy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 000 str./miesiąc</w:t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miesiące.</w:t>
            </w:r>
          </w:p>
        </w:tc>
      </w:tr>
      <w:tr>
        <w:trPr>
          <w:trHeight w:val="296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laracja CE</w:t>
            </w:r>
          </w:p>
        </w:tc>
      </w:tr>
      <w:tr>
        <w:trPr>
          <w:trHeight w:val="127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tkowa funkcjonalność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orowanie drukarki przez przeglądarkę www, wyświetlacz informujący o stanie zużycia tonerów, zużywanie podczas wydruku mono tylko materiałów eksploatacyjnych mono (bębny i tonery kolor nie biorą udziału w procesie wydruku mono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aski przebieg przy materiałach o dużej gramaturze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 xml:space="preserve">14. Oprogramowanie Oracle Standard Edition One plus – 10 licencji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5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hd w:fill="FFFFFF" w:val="clear"/>
      <w:spacing w:lineRule="exact" w:line="341" w:before="149" w:after="0"/>
      <w:ind w:left="403" w:hanging="403"/>
      <w:outlineLvl w:val="2"/>
    </w:pPr>
    <w:rPr>
      <w:b/>
      <w:color w:val="000080"/>
      <w:spacing w:val="-1"/>
      <w:sz w:val="22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pacing w:before="346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240" w:after="120"/>
      <w:jc w:val="both"/>
      <w:outlineLvl w:val="4"/>
    </w:pPr>
    <w:rPr>
      <w:b/>
      <w:i/>
      <w:color w:val="000000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before="350" w:after="0"/>
      <w:ind w:left="336" w:hanging="0"/>
      <w:outlineLvl w:val="7"/>
    </w:pPr>
    <w:rPr>
      <w:rFonts w:ascii="Tahoma" w:hAnsi="Tahoma" w:cs="Tahoma"/>
      <w:b/>
      <w:spacing w:val="-3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64" w:hanging="0"/>
    </w:pPr>
    <w:rPr>
      <w:sz w:val="24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7">
    <w:name w:val="TOC 7"/>
    <w:basedOn w:val="Normal"/>
    <w:next w:val="Normal"/>
    <w:pPr>
      <w:numPr>
        <w:ilvl w:val="0"/>
        <w:numId w:val="2"/>
      </w:numPr>
      <w:spacing w:before="240" w:after="120"/>
      <w:jc w:val="both"/>
      <w:outlineLvl w:val="1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hd w:fill="FFFFFF" w:val="clear"/>
      <w:spacing w:lineRule="exact" w:line="269" w:before="802" w:after="0"/>
      <w:ind w:left="758" w:right="10" w:hanging="763"/>
      <w:jc w:val="both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0:12:00Z</dcterms:created>
  <dc:creator>Waldemar Trzeciak</dc:creator>
  <dc:description/>
  <cp:keywords/>
  <dc:language>en-US</dc:language>
  <cp:lastModifiedBy>Preferred Customer</cp:lastModifiedBy>
  <cp:lastPrinted>2007-04-03T14:30:00Z</cp:lastPrinted>
  <dcterms:modified xsi:type="dcterms:W3CDTF">2008-10-07T11:16:00Z</dcterms:modified>
  <cp:revision>76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2012709</vt:r8>
  </property>
  <property fmtid="{D5CDD505-2E9C-101B-9397-08002B2CF9AE}" pid="3" name="_AuthorEmail">
    <vt:lpwstr>administrator@gryfino.powiat.pl</vt:lpwstr>
  </property>
  <property fmtid="{D5CDD505-2E9C-101B-9397-08002B2CF9AE}" pid="4" name="_AuthorEmailDisplayName">
    <vt:lpwstr>Waldek Trzeciak Powiat Gryfińsk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