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i 2 ustawy Prawo zamówień publicznych (tj. Dz. U. z 2007 r. nr 223 poz. 165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8-10-07T11:03:00Z</dcterms:modified>
  <cp:revision>6</cp:revision>
  <dc:subject/>
  <dc:title/>
</cp:coreProperties>
</file>