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do SIWZ na budowę węzła cieplnego 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  <w:t xml:space="preserve">w SPZOZ </w:t>
      </w:r>
      <w:r>
        <w:rPr>
          <w:bCs/>
          <w:i/>
          <w:sz w:val="20"/>
          <w:szCs w:val="20"/>
        </w:rPr>
        <w:t>Zakładzie Pielęgnacyjno – Opiekuńczym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i Opiekuńczo – Leczniczym w Gryfinie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YKAZ OSÓB UCZESTNICZĄCYCH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WYKONYWANYM ZAMÓWIE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78"/>
        <w:gridCol w:w="1800"/>
        <w:gridCol w:w="2160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awn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ć przy wykonywaniu zadania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54:00Z</dcterms:created>
  <dc:creator>adurma</dc:creator>
  <dc:description/>
  <cp:keywords/>
  <dc:language>en-US</dc:language>
  <cp:lastModifiedBy>Preferred Customer</cp:lastModifiedBy>
  <cp:lastPrinted>2007-05-24T09:11:00Z</cp:lastPrinted>
  <dcterms:modified xsi:type="dcterms:W3CDTF">2008-10-10T06:21:00Z</dcterms:modified>
  <cp:revision>3</cp:revision>
  <dc:subject/>
  <dc:title>Załącznik Nr 5a</dc:title>
</cp:coreProperties>
</file>