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600" w:leader="none"/>
          <w:tab w:val="left" w:pos="3000" w:leader="none"/>
        </w:tabs>
        <w:spacing w:lineRule="auto" w:line="240"/>
        <w:rPr/>
      </w:pPr>
      <w:r>
        <w:rPr/>
        <w:t xml:space="preserve">   </w:t>
      </w:r>
      <w:r>
        <w:rPr/>
        <w:tab/>
        <w:tab/>
        <w:tab/>
        <w:tab/>
        <w:tab/>
        <w:t>Gryfino, dnia 23 grudnia 2008 r.</w:t>
      </w:r>
    </w:p>
    <w:p>
      <w:pPr>
        <w:pStyle w:val="Tekstpodstawowywcity2"/>
        <w:spacing w:lineRule="auto" w:line="240"/>
        <w:ind w:left="4429" w:firstLine="527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OGŁOSZENIE O PRZETARGU NIEOGRANICZONYM</w:t>
      </w:r>
    </w:p>
    <w:p>
      <w:pPr>
        <w:pStyle w:val="Tytbig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ytbig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: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Dostaw</w:t>
      </w:r>
      <w:r>
        <w:rPr>
          <w:rFonts w:cs="Times New Roman" w:ascii="Times New Roman" w:hAnsi="Times New Roman"/>
          <w:color w:val="000000"/>
          <w:sz w:val="24"/>
          <w:szCs w:val="24"/>
        </w:rPr>
        <w:t>ę odczynników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, kalibratorów i kontroli przedstawionych w formie pakietów, uwzględniających rodzaj odczynników, ich aplikację na aparat i metodę oznaczenia dla Laboratorium Analitycznego </w:t>
      </w:r>
      <w:r>
        <w:rPr>
          <w:rFonts w:cs="Times New Roman" w:ascii="Times New Roman" w:hAnsi="Times New Roman"/>
          <w:color w:val="000000"/>
          <w:sz w:val="24"/>
          <w:szCs w:val="24"/>
        </w:rPr>
        <w:t>Szpitala Powiatowego w Gryfinie Sp. z o.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Zamawiający: SPZOZ Szpital Powiatowy w Gryfinie, ul. Parkowa 5, 74-100 Gryfin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Tryb postępowania: przetarg nieograniczony - art. 39 - 46 ustawy Prawo zamówień publicznych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Adres strony internetowej, na której zamieszczona jest Specyfikacja Istotnych Warunków Zamówienia: bip.gryfino.powiat.pl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Przedmiotem zamówienia jest </w:t>
      </w:r>
      <w:r>
        <w:rPr>
          <w:bCs/>
          <w:color w:val="000000"/>
        </w:rPr>
        <w:t>dostaw</w:t>
      </w:r>
      <w:r>
        <w:rPr>
          <w:color w:val="000000"/>
        </w:rPr>
        <w:t>a odczynników</w:t>
      </w:r>
      <w:r>
        <w:rPr>
          <w:bCs/>
          <w:color w:val="000000"/>
        </w:rPr>
        <w:t xml:space="preserve">, kalibratorów i kontroli przedstawionych             w formie pakietów, uwzględniających rodzaj odczynników, ich aplikację na aparat i metodę oznaczenia dla Laboratorium Analitycznego Szpitala Powiatowego w Gryfinie Sp. z o.o. Szczegółowy opis przedmiotu zamówienia podany jest w formularzach cenowych stanowiących załączniki do specyfikacji istotnych warunków zamówienia. </w:t>
      </w:r>
      <w:r>
        <w:rPr>
          <w:color w:val="000000"/>
        </w:rPr>
        <w:t>Opis przedmiotu zamówienia według Wspólnego Słownika Zamówi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 xml:space="preserve">: </w:t>
      </w:r>
      <w:r>
        <w:rPr>
          <w:color w:val="000000"/>
          <w:sz w:val="23"/>
          <w:szCs w:val="23"/>
        </w:rPr>
        <w:t>kod – 33696500-0 – odczynniki laboratoryj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Zamawiający dopuszcza możliwości składania ofert częściowych. Każdy pakiet (1 – 5) stanowi osobną część zamówienia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Zamawiający nie dopuszcza możliwości składania ofert wariantowych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Termin realizacji zamówienia: 12 miesięcy od dnia zawarcia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konawca będzie związany ofertą: 30 dni od dnia wyznaczonego na składanie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 xml:space="preserve">Specyfikację Istotnych Warunków Zamówienia można odebrać osobiście w budynku przy ul. Niepodległości 39, 74-100 Gryfino, lub pocztą na wniosek. </w:t>
      </w:r>
      <w:r>
        <w:rPr>
          <w:bCs/>
          <w:color w:val="000000"/>
        </w:rPr>
        <w:t>Opis warunków udziału w post</w:t>
      </w:r>
      <w:r>
        <w:rPr>
          <w:color w:val="000000"/>
        </w:rPr>
        <w:t>ę</w:t>
      </w:r>
      <w:r>
        <w:rPr>
          <w:bCs/>
          <w:color w:val="000000"/>
        </w:rPr>
        <w:t>powaniu oraz opis sposobu dokonywania oceny spełnienia tych warunków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 zamówienie m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ubieg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ykonawcy, którz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1. Posiad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uprawnienia do wykonywania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ej działa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lub czyn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,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ustawy nakład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ek posiadania takich uprawni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2. Posiad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niez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iedz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i d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e oraz dysponu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otencjałem technicznym i osobami zdolnymi do wykonania zamówienia lub przedstawi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isemne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ie innych podmiotów do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enia potencjału technicznego i osób zdolnych do wykonania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3. Znajdu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 sytuacji ekonomicznej i finansowej zapewn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j wykona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4. Nie podleg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ykluczeniu z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o udzielenie zamówienia na podstawie art. 24 ust. 1             i ust. 2 usta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Ocena spełniania warunków udziału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zostanie dokonana na podstawie dokumentów jakie wykonawca jest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y przed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 swojej oferc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1. Niespełnienie warunków udziału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skutk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zie wykluczeniem wykonawcy           z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Wykonawcy m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spólnie ubieg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12.1. Wykonawcy wspólnie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 ustanawi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ełnomocnika do reprezentowania ich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o udzielenie zamówienia albo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reprezentowania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 i zawarcia umowy w sprawie zamówienia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publiczn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2. Ustanowiony pełnomocnik winien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up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y do za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ania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i płat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              w imieniu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ego partnera, na rzecz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ego z partnerów oraz do w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ego w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                  w realizacji kontrakt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3. W odniesieniu do warunków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ych w art. 22 ust. 1 pkt 1 i 4 ustawy z dnia 29 stycznia 2004 r. –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 oddzielnie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y z wykonawców wspólnie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         </w:t>
      </w:r>
      <w:r>
        <w:rPr>
          <w:color w:val="000000"/>
        </w:rPr>
        <w:t>o udzielenie zamówienia musi posiad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uprawnienia do wykonywania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ej działa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lub czyn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oraz nie podleg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ykluczeniu z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na podstawie art. 24 ust. 1 i 2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.4. W odniesieniu do warunków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ych w art. 22 ust. 1 pkt 2 i 3 ustawy z dnia 29 stycznia 2004 r. –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 wymagania tam zawarte mus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 xml:space="preserve"> spełnione 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e przez wykonawców wspólnie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2. </w:t>
      </w:r>
      <w:r>
        <w:rPr/>
        <w:t>Zamawiający nie wymaga wniesieni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3. </w:t>
      </w:r>
      <w:r>
        <w:rPr/>
        <w:t xml:space="preserve">Zamawiający nie wymaga wniesienia zabezpieczenia należytego wykonania umowy. </w:t>
      </w:r>
    </w:p>
    <w:p>
      <w:pPr>
        <w:pStyle w:val="Normal"/>
        <w:autoSpaceDE w:val="false"/>
        <w:jc w:val="both"/>
        <w:rPr/>
      </w:pPr>
      <w:r>
        <w:rPr/>
        <w:t>14. Kryterium oceny: cena – 100 %.</w:t>
      </w:r>
    </w:p>
    <w:p>
      <w:pPr>
        <w:pStyle w:val="Normal"/>
        <w:autoSpaceDE w:val="false"/>
        <w:jc w:val="both"/>
        <w:rPr/>
      </w:pPr>
      <w:r>
        <w:rPr/>
        <w:t xml:space="preserve">15. </w:t>
      </w:r>
      <w:r>
        <w:rPr>
          <w:color w:val="000000"/>
        </w:rPr>
        <w:t xml:space="preserve">Oferty należy złożyć </w:t>
      </w:r>
      <w:r>
        <w:rPr>
          <w:b/>
          <w:bCs/>
          <w:color w:val="000000"/>
        </w:rPr>
        <w:t xml:space="preserve">do dnia 12.01.2008 r. do godz. 11.00 </w:t>
      </w:r>
      <w:r>
        <w:rPr>
          <w:b/>
          <w:color w:val="000000"/>
        </w:rPr>
        <w:t>w</w:t>
      </w:r>
      <w:r>
        <w:rPr>
          <w:color w:val="000000"/>
        </w:rPr>
        <w:t xml:space="preserve"> </w:t>
      </w:r>
      <w:r>
        <w:rPr>
          <w:b/>
          <w:color w:val="000000"/>
        </w:rPr>
        <w:t>sekretariacie</w:t>
      </w:r>
      <w:r>
        <w:rPr>
          <w:color w:val="000000"/>
        </w:rPr>
        <w:t xml:space="preserve"> </w:t>
      </w:r>
      <w:r>
        <w:rPr>
          <w:b/>
          <w:color w:val="000000"/>
        </w:rPr>
        <w:t>budynku administracyjnego Szpitala Powiatowego w Gryfinie Sp. z o.o., przy ul. Niepodległości 39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6. Zamawiający nie zamierza zawierać umowy ram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7. Zamawiający nie zamierza </w:t>
      </w:r>
      <w:r>
        <w:rPr/>
        <w:t>ustanawiać dynamicznego systemu zakupów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/>
        <w:t>18. Zamawiający nie przewiduje wyboru najkorzystniejszej oferty z zastosowaniem aukcji elektroniczn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 Osob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up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kontaktowania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 wykonawcami ze strony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ego jest                  </w:t>
      </w:r>
      <w:r>
        <w:rPr>
          <w:b/>
          <w:bCs/>
          <w:color w:val="000000"/>
        </w:rPr>
        <w:t>w sprawach SIWZ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Andrzej Krzemiński </w:t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>d.s.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b/>
          <w:bCs/>
          <w:color w:val="000000"/>
        </w:rPr>
        <w:t>publicznych</w:t>
      </w:r>
      <w:r>
        <w:rPr>
          <w:color w:val="000000"/>
        </w:rPr>
        <w:t>, 603854593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b/>
          <w:bCs/>
          <w:color w:val="000000"/>
        </w:rPr>
        <w:t>w sprawach merytoryczny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- Zdzisława Uszyńska - Kierownik Laboratorium, </w:t>
      </w:r>
      <w:r>
        <w:rPr>
          <w:color w:val="000000"/>
        </w:rPr>
        <w:t>(091) 4162109, wew. 15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big">
    <w:name w:val="tytbig"/>
    <w:basedOn w:val="Normal"/>
    <w:qFormat/>
    <w:pPr>
      <w:spacing w:before="0" w:after="100"/>
    </w:pPr>
    <w:rPr>
      <w:rFonts w:ascii="Verdana" w:hAnsi="Verdana" w:cs="Tahoma"/>
      <w:b/>
      <w:bCs/>
      <w:color w:val="03527C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2:59:00Z</dcterms:created>
  <dc:creator>L_KRZEM</dc:creator>
  <dc:description/>
  <cp:keywords/>
  <dc:language>en-US</dc:language>
  <cp:lastModifiedBy>L_KRZEM</cp:lastModifiedBy>
  <dcterms:modified xsi:type="dcterms:W3CDTF">2008-12-22T23:57:00Z</dcterms:modified>
  <cp:revision>1</cp:revision>
  <dc:subject/>
  <dc:title>   </dc:title>
</cp:coreProperties>
</file>