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/>
      </w:pPr>
      <w:r>
        <w:rPr>
          <w:color w:val="000000"/>
        </w:rPr>
        <w:t>Gryfino, dnia 23 grudnia 2008 r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Nr sprawy: </w:t>
      </w:r>
      <w:r>
        <w:rPr/>
        <w:t>ZP/10/2008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twierdzam: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ZAMAWIAJ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Ą</w:t>
      </w:r>
      <w:r>
        <w:rPr>
          <w:b/>
          <w:bCs/>
          <w:color w:val="000000"/>
          <w:sz w:val="28"/>
          <w:szCs w:val="28"/>
        </w:rPr>
        <w:t>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Szpital Powiatowy w Gryfinie Sp. z o.o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l. Parkowa  5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74 - 100 Gryfino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tel. 091/4162109 fax 091/4162109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adres e –mail: </w:t>
      </w:r>
      <w:r>
        <w:rPr>
          <w:lang w:val="en-US"/>
        </w:rPr>
        <w:t>szpital.gryfino@poczta.onet.pl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IP </w:t>
      </w:r>
      <w:r>
        <w:rPr>
          <w:b/>
          <w:bCs/>
        </w:rPr>
        <w:t>858-179-71-73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Godziny urz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b/>
          <w:bCs/>
          <w:color w:val="000000"/>
        </w:rPr>
        <w:t>dowania: 7:00 – 15:00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ata publikacji ogłoszenia o zamówieniu: 23.12.2008 r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KUMENTACJA PRZETARGOW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tyczy: zamówienia publicznego w trybie przetargu nieograniczonego na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„</w:t>
      </w:r>
      <w:r>
        <w:rPr>
          <w:b/>
          <w:bCs/>
          <w:color w:val="000000"/>
          <w:sz w:val="28"/>
          <w:szCs w:val="28"/>
        </w:rPr>
        <w:t>Dostaw</w:t>
      </w:r>
      <w:r>
        <w:rPr>
          <w:b/>
          <w:color w:val="000000"/>
          <w:sz w:val="28"/>
          <w:szCs w:val="28"/>
        </w:rPr>
        <w:t>ę odczynników</w:t>
      </w:r>
      <w:r>
        <w:rPr>
          <w:b/>
          <w:bCs/>
          <w:color w:val="000000"/>
          <w:sz w:val="28"/>
          <w:szCs w:val="28"/>
        </w:rPr>
        <w:t xml:space="preserve">, kalibratorów i kontroli przedstawionych w formie pakietów, uwzględniających rodzaj odczynników, ich aplikację na aparat               i metodę oznaczenia dla Laboratorium Analitycznego </w:t>
      </w:r>
      <w:r>
        <w:rPr>
          <w:b/>
          <w:color w:val="000000"/>
          <w:sz w:val="28"/>
          <w:szCs w:val="28"/>
        </w:rPr>
        <w:t>Szpitala Powiatowego         w Gryfinie Sp. z o.o.</w:t>
      </w:r>
      <w:r>
        <w:rPr>
          <w:b/>
          <w:bCs/>
          <w:color w:val="000000"/>
          <w:sz w:val="28"/>
          <w:szCs w:val="28"/>
        </w:rPr>
        <w:t>”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SPECYFIKACJA ISTOTNYCH WARUNKÓW ZAMÓWIENIA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I. ZAMAWIAJ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Ą</w:t>
      </w:r>
      <w:r>
        <w:rPr>
          <w:b/>
          <w:bCs/>
          <w:color w:val="000000"/>
          <w:sz w:val="28"/>
          <w:szCs w:val="28"/>
        </w:rPr>
        <w:t>C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zpital Powiatowy w Gryfinie Sp. z o.o., ul. Parkowa 5, zwany dalej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cym, zaprasza do udziału w przetargu nieograniczonym </w:t>
      </w:r>
      <w:r>
        <w:rPr>
          <w:b/>
          <w:bCs/>
          <w:color w:val="000000"/>
        </w:rPr>
        <w:t>na:„Dostaw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dczynników dla laboratorium Szpitala Powiatowego w Gryfinie Sp. z o.o.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TRYB UDZIELENIA ZAMÓWIENIA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Przetarg nieograniczon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Podstawa prawna udzielenia zamówienia – ustawa z dnia 29 stycznia 2004 r. Prawo zamó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publicznych (Dz. U. 2007, nr 223, poz. 1655 oraz 2008, nr 171, poz. 1058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Podstawa prawna wyboru trybu udzielenia zamówienia – art. 10 ust. 1 oraz art. 39 – 46 uPzp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OPIS PRZEDMIOTU ZAMÓWIENIA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 xml:space="preserve">Przedmiotem zamówienia jest </w:t>
      </w:r>
      <w:r>
        <w:rPr>
          <w:b/>
          <w:bCs/>
          <w:color w:val="000000"/>
        </w:rPr>
        <w:t xml:space="preserve">dostawa odczynników, kalibratorów i kontroli przedstawionych w formie pakietów, uwzględniających rodzaj odczynników, ich aplikację na aparat i metodę oznaczenia dla Laboratorium Analitycznego </w:t>
      </w:r>
      <w:r>
        <w:rPr>
          <w:b/>
          <w:color w:val="000000"/>
        </w:rPr>
        <w:t>Szpitala Powiatowego            w Gryfinie Sp. z o.o.</w:t>
      </w:r>
      <w:r>
        <w:rPr>
          <w:color w:val="000000"/>
        </w:rPr>
        <w:t xml:space="preserve"> zgodnie ze specyfikac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poda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 Formularzu cenowym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akiet nr 1 – 5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Opis przedmiotu zamówienia według Wspólnego Słownika Zamówie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 xml:space="preserve">: </w:t>
      </w:r>
      <w:r>
        <w:rPr>
          <w:color w:val="000000"/>
          <w:sz w:val="23"/>
          <w:szCs w:val="23"/>
        </w:rPr>
        <w:t>kod – 33696500-0 – odczynniki laboratoryj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dopuszcza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liwo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składania ofert cz</w:t>
      </w:r>
      <w:r>
        <w:rPr>
          <w:rFonts w:cs="TimesNewRoman;Times New Roman" w:ascii="TimesNewRoman;Times New Roman" w:hAnsi="TimesNewRoman;Times New Roman"/>
          <w:color w:val="000000"/>
        </w:rPr>
        <w:t>ęś</w:t>
      </w:r>
      <w:r>
        <w:rPr>
          <w:color w:val="000000"/>
        </w:rPr>
        <w:t>ciowych na poszczególne pakie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nie dopuszcza składania ofert wariantowych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zastrzega sobie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liwo</w:t>
      </w:r>
      <w:r>
        <w:rPr>
          <w:rFonts w:cs="TimesNewRoman;Times New Roman" w:ascii="TimesNewRoman;Times New Roman" w:hAnsi="TimesNewRoman;Times New Roman"/>
          <w:color w:val="000000"/>
        </w:rPr>
        <w:t>ść żą</w:t>
      </w:r>
      <w:r>
        <w:rPr>
          <w:color w:val="000000"/>
        </w:rPr>
        <w:t>dania próbek w celu sprawdzenia zgod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zaoferowanego towaru z opisem przedmiotu zamówieni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6.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wymaga dostaw towaru do Laboratorium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w c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b/>
          <w:bCs/>
          <w:color w:val="000000"/>
        </w:rPr>
        <w:t xml:space="preserve">gu 48 godzin od złożenia zamówienia, lub tzw. Zamówienia na „cito” – dostawa maksimum do 24 godzin. </w:t>
      </w:r>
      <w:r>
        <w:rPr>
          <w:color w:val="000000"/>
        </w:rPr>
        <w:t>na podstawie składanych zamó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c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stkowych.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zastrzega sobie prawo zamówienia mniejszej il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towar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lość jednorazowej dostawy musi wystarczyć na 3 miesiące pracy.</w:t>
      </w:r>
    </w:p>
    <w:p>
      <w:pPr>
        <w:pStyle w:val="Normal"/>
        <w:jc w:val="both"/>
        <w:rPr/>
      </w:pPr>
      <w:r>
        <w:rPr/>
        <w:t>Oferowane produkty, w zakresie objętym przedmiotem zamówienia  muszą posiadać wymagane przepisami właściwe zezwolenia (CE) dopuszczające je  do obrotu i stosowania w zakładach opieki zdrowotnej.</w:t>
      </w:r>
    </w:p>
    <w:p>
      <w:pPr>
        <w:pStyle w:val="Normal"/>
        <w:jc w:val="both"/>
        <w:rPr/>
      </w:pPr>
      <w:r>
        <w:rPr/>
        <w:t>Termin ważności oferowanych produktów nie może być krótszy niż 6 miesięc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 </w:t>
      </w:r>
      <w:r>
        <w:rPr>
          <w:color w:val="000000"/>
          <w:sz w:val="23"/>
          <w:szCs w:val="23"/>
        </w:rPr>
        <w:t>Zamawiaj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ą</w:t>
      </w:r>
      <w:r>
        <w:rPr>
          <w:color w:val="000000"/>
          <w:sz w:val="23"/>
          <w:szCs w:val="23"/>
        </w:rPr>
        <w:t>cy przewiduje mo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ż</w:t>
      </w:r>
      <w:r>
        <w:rPr>
          <w:color w:val="000000"/>
          <w:sz w:val="23"/>
          <w:szCs w:val="23"/>
        </w:rPr>
        <w:t>liwo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 xml:space="preserve">ść </w:t>
      </w:r>
      <w:r>
        <w:rPr>
          <w:color w:val="000000"/>
          <w:sz w:val="23"/>
          <w:szCs w:val="23"/>
        </w:rPr>
        <w:t>udzielenia zamówie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 xml:space="preserve">ń </w:t>
      </w:r>
      <w:r>
        <w:rPr>
          <w:color w:val="000000"/>
          <w:sz w:val="23"/>
          <w:szCs w:val="23"/>
        </w:rPr>
        <w:t>uzupełniaj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ą</w:t>
      </w:r>
      <w:r>
        <w:rPr>
          <w:color w:val="000000"/>
          <w:sz w:val="23"/>
          <w:szCs w:val="23"/>
        </w:rPr>
        <w:t>cych w trybie zamówienia         z wolnej r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ę</w:t>
      </w:r>
      <w:r>
        <w:rPr>
          <w:color w:val="000000"/>
          <w:sz w:val="23"/>
          <w:szCs w:val="23"/>
        </w:rPr>
        <w:t>ki stanowi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ą</w:t>
      </w:r>
      <w:r>
        <w:rPr>
          <w:color w:val="000000"/>
          <w:sz w:val="23"/>
          <w:szCs w:val="23"/>
        </w:rPr>
        <w:t>cych nie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i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ę</w:t>
      </w:r>
      <w:r>
        <w:rPr>
          <w:color w:val="000000"/>
          <w:sz w:val="23"/>
          <w:szCs w:val="23"/>
        </w:rPr>
        <w:t>cej ni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 xml:space="preserve">ż </w:t>
      </w:r>
      <w:r>
        <w:rPr>
          <w:color w:val="000000"/>
          <w:sz w:val="23"/>
          <w:szCs w:val="23"/>
        </w:rPr>
        <w:t>20 % warto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ś</w:t>
      </w:r>
      <w:r>
        <w:rPr>
          <w:color w:val="000000"/>
          <w:sz w:val="23"/>
          <w:szCs w:val="23"/>
        </w:rPr>
        <w:t>ci zamówienia podstawowego na zasadach okre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ś</w:t>
      </w:r>
      <w:r>
        <w:rPr>
          <w:color w:val="000000"/>
          <w:sz w:val="23"/>
          <w:szCs w:val="23"/>
        </w:rPr>
        <w:t>lonych w art. 67 ust. 1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kt 7 uPzp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3"/>
          <w:szCs w:val="23"/>
        </w:rPr>
      </w:pP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 TERMIN WYKONANIA ZAMÓWIENIA</w:t>
      </w:r>
    </w:p>
    <w:p>
      <w:pPr>
        <w:pStyle w:val="Normal"/>
        <w:autoSpaceDE w:val="false"/>
        <w:rPr/>
      </w:pPr>
      <w:r>
        <w:rPr>
          <w:color w:val="000000"/>
        </w:rPr>
        <w:t xml:space="preserve">Termin realizacji zamówienia: </w:t>
      </w:r>
      <w:r>
        <w:rPr>
          <w:b/>
          <w:bCs/>
          <w:color w:val="000000"/>
        </w:rPr>
        <w:t>12 mies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b/>
          <w:bCs/>
          <w:color w:val="000000"/>
        </w:rPr>
        <w:t>cy od daty zawarcia umowy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V. OPIS WARUNKÓW UDZIAŁU W POST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Ę</w:t>
      </w:r>
      <w:r>
        <w:rPr>
          <w:b/>
          <w:bCs/>
          <w:color w:val="000000"/>
          <w:sz w:val="28"/>
          <w:szCs w:val="28"/>
        </w:rPr>
        <w:t>POWANIU ORAZ OPIS SPOSOBU DOKONYWANIA OCENY SPEŁNIANIA TYCH WARUNKÓ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O zamówienie mog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ubieg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ykonawcy, którz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1. Posiad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uprawnienia do wykonywania ok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lonej działal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lub czyn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, j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li ustawy nakład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ek posiadania takich uprawnie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2. Posiad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niez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iedz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i d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enie oraz dysponu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potencjałem technicznym                i osobami zdolnymi do wykonania zamówienia lub przedstawi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pisemne z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ie innych podmiotów do ud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nienia potencjału technicznego i osób zdolnych do wykonania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3. Znajdu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w sytuacji ekonomicznej i finansowej zapewn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j wykonanie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4. Nie podleg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ykluczeniu z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 o udzielenie zamówienia na podstawie art. 24 ust. 1 i ust. 2 usta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Ocena spełniania warunków udziału w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u zostanie dokonana na podstawie dokumentów jakie wykonawca jest z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y przed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 swojej oferc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Niespełnienie warunków udziału w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u skutko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zie wykluczeniem wykonawcy z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Wykonawcy mog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spólnie ubieg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o udzielenie zamówieni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color w:val="000000"/>
        </w:rPr>
        <w:t>4.1. Wykonawcy wspólnie ubieg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o udzielenie zamówienia ustanawi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pełnomocnika do reprezentowania ich w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u o udzielenie zamówienia albo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reprezentowania                       w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u i zawarcia umowy w sprawie zamówienia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publiczn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2. Ustanowiony pełnomocnik winien 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upow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iony do zac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gania z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i płat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   w imieniu k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dego partnera, na rzecz k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dego z partnerów oraz do wy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nego wy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        w realizacji kontrakt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3. W odniesieniu do warunków ok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lonych w art. 22 ust. 1 pkt 1 i 4 ustawy z dnia 29 stycznia 2004 r. – Prawo zamó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publicznych oddzielnie k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dy z wykonawców wspólnie ubieg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o udzielenie zamówienia musi posiad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uprawnienia do wykonywania ok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lonej działal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lub czyn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oraz nie podleg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ykluczeniu z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 na podstawie art. 24 ust. 1 i 2 pzp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4. W odniesieniu do warunków ok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lonych w art. 22 ust. 1 pkt 2 i 3 ustawy z dnia 29 stycznia 2004 r. – Prawo zamó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publicznych wymagania tam zawarte musz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cs="TimesNewRoman;Times New Roman" w:ascii="TimesNewRoman;Times New Roman" w:hAnsi="TimesNewRoman;Times New Roman"/>
          <w:color w:val="000000"/>
        </w:rPr>
        <w:t>ć</w:t>
      </w:r>
      <w:r>
        <w:rPr>
          <w:color w:val="000000"/>
        </w:rPr>
        <w:t xml:space="preserve"> spełnione 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nie przez wykonawców wspólnie ubieg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o udzielenie zamówieni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b/>
          <w:bCs/>
          <w:color w:val="000000"/>
        </w:rPr>
        <w:t>VI. WYKAZ 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b/>
          <w:bCs/>
          <w:color w:val="000000"/>
        </w:rPr>
        <w:t>WIADCZ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b/>
          <w:bCs/>
          <w:color w:val="000000"/>
        </w:rPr>
        <w:t>I DOKUMENTÓW, JAKIE M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b/>
          <w:bCs/>
          <w:color w:val="000000"/>
        </w:rPr>
        <w:t>DOSTARCZ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b/>
          <w:bCs/>
          <w:color w:val="000000"/>
        </w:rPr>
        <w:t>WYKONAWCY W CELU POTWIERDZENIA SPEŁNIANIA WARUNKÓW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b/>
          <w:bCs/>
          <w:color w:val="000000"/>
        </w:rPr>
        <w:t>UDZIAŁU W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fert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stanowi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na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 dokument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Formularz ofertowy podpisany przez osob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upow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io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do składania 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 xml:space="preserve">wiadczenia woli             w imieniu wykonawcy – zał. Nr 1 do SIWZ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Formularze cenowe na wybrane pakiety podpisane przez osob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upow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io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do składania 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 xml:space="preserve">wiadczenia woli w imieniu wykonawcy – Zał Nr 2a, 2b, 2c, 2d, 2e do SIWZ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enie o spełnianiu warunków z art. 22 ust. 1 ustawy prawo zamó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publicznych            z dnia 29 stycznia 2004 r. /Dz. U. z 2007 r., Nr 223,poz. 1655 oraz 2008, nr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171, poz. 1058/ - Zał. Nr 3 do SIWZ.</w:t>
      </w:r>
    </w:p>
    <w:p>
      <w:pPr>
        <w:pStyle w:val="Normal"/>
        <w:jc w:val="both"/>
        <w:rPr/>
      </w:pPr>
      <w:r>
        <w:rPr>
          <w:color w:val="000000"/>
        </w:rPr>
        <w:t xml:space="preserve">4. Oświadczenie o niepodleganiu wykluczeniu z postępowania na podstawie </w:t>
      </w:r>
      <w:r>
        <w:rPr/>
        <w:t>art. 24 ust. 1  ustawy Prawo zamówień publicznych (Dz.U. z 2007 r. Nr 223, poz. 1655  z późn. zm.) – Zał. Nr 4 do SIWZ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Aktualny odpis z wła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wego rejestru albo aktualne za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enie o wpisie do ewidencji działal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gospodarczej, j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li odr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bne przepisy wymag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pisu do rejestru lub zgłoszenia do ewidencji działal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gospodarczej – wystawione nie wcz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j ni</w:t>
      </w:r>
      <w:r>
        <w:rPr>
          <w:rFonts w:cs="TimesNewRoman;Times New Roman" w:ascii="TimesNewRoman;Times New Roman" w:hAnsi="TimesNewRoman;Times New Roman"/>
          <w:color w:val="000000"/>
        </w:rPr>
        <w:t xml:space="preserve">ż </w:t>
      </w:r>
      <w:r>
        <w:rPr>
          <w:b/>
          <w:bCs/>
          <w:color w:val="000000"/>
        </w:rPr>
        <w:t>6 mies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b/>
          <w:bCs/>
          <w:color w:val="000000"/>
        </w:rPr>
        <w:t xml:space="preserve">cy </w:t>
      </w:r>
      <w:r>
        <w:rPr>
          <w:color w:val="000000"/>
        </w:rPr>
        <w:t>przed upływem terminu składania ofert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Oryginał lub p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ona przez notariusza kopia pełnomocnictwa dla osób upow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ionych do reprezentowania wykonawcy, które nie s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ła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cielami firmy lub członkami zar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du, o ile nie wynik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z przepisów prawa lub innych dokument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 W przypadku, gdy wykonawcy wspólnie ubieg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o udzielenie zamówieni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1. Umowa regul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a współprac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wykonawców wy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wspólnie (umowa konsorcyjna - dotyczy wykonawców, którym zostanie udzielone zamówienie publiczne). Umowa ta (umowa konsorcyjna) powinna by</w:t>
      </w:r>
      <w:r>
        <w:rPr>
          <w:rFonts w:cs="TimesNewRoman;Times New Roman" w:ascii="TimesNewRoman;Times New Roman" w:hAnsi="TimesNewRoman;Times New Roman"/>
          <w:color w:val="000000"/>
        </w:rPr>
        <w:t>ć</w:t>
      </w:r>
      <w:r>
        <w:rPr>
          <w:color w:val="000000"/>
        </w:rPr>
        <w:t xml:space="preserve"> dostarczona przed podpisaniem umowy o udzielenie zamówienia publiczn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2. Dokument ustan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pełnomocnika do reprezentowania ich w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u                       o udzielenie zamówienia albo reprezentowania w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u i zawarcia umowy w sprawie zamówienia publicznego, o ile ustanowienie pełnomocnictwa nie zostało uj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te w t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umowy,   o której mowa w pkt 6.1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8. Dokumenty potwierdz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ce, 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oferowane dostawy odpowiad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ymaganiom ok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lonym przez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 - d</w:t>
      </w:r>
      <w:r>
        <w:rPr>
          <w:color w:val="000000"/>
          <w:sz w:val="23"/>
          <w:szCs w:val="23"/>
        </w:rPr>
        <w:t>okumenty wymagane zgodnie z ustaw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 xml:space="preserve">ą </w:t>
      </w:r>
      <w:r>
        <w:rPr>
          <w:color w:val="000000"/>
          <w:sz w:val="23"/>
          <w:szCs w:val="23"/>
        </w:rPr>
        <w:t xml:space="preserve">z dnia 20 kwietnia 2004 r.                     o wyrobach medycznych (Dz. U. 04.93.896), wymagane prawem atesty, 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ś</w:t>
      </w:r>
      <w:r>
        <w:rPr>
          <w:color w:val="000000"/>
          <w:sz w:val="23"/>
          <w:szCs w:val="23"/>
        </w:rPr>
        <w:t>wiadectwa i certyfikaty dopuszczaj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ą</w:t>
      </w:r>
      <w:r>
        <w:rPr>
          <w:color w:val="000000"/>
          <w:sz w:val="23"/>
          <w:szCs w:val="23"/>
        </w:rPr>
        <w:t>ce do obrotu i stosowania w Polsce, z zaznaczeniem, której pozycji w Formularzu cenowym dany dokument dotycz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I. INFORMACJE O SPOSOBIE POROZUMIEWANIA SI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Ę </w:t>
      </w:r>
      <w:r>
        <w:rPr>
          <w:b/>
          <w:bCs/>
          <w:color w:val="000000"/>
          <w:sz w:val="28"/>
          <w:szCs w:val="28"/>
        </w:rPr>
        <w:t>ZAMAWIAJ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Ą</w:t>
      </w:r>
      <w:r>
        <w:rPr>
          <w:b/>
          <w:bCs/>
          <w:color w:val="000000"/>
          <w:sz w:val="28"/>
          <w:szCs w:val="28"/>
        </w:rPr>
        <w:t>CEGO Z WYKONAWCAMI ORAZ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PRZEKAZYWANIA O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Ś</w:t>
      </w:r>
      <w:r>
        <w:rPr>
          <w:b/>
          <w:bCs/>
          <w:color w:val="000000"/>
          <w:sz w:val="28"/>
          <w:szCs w:val="28"/>
        </w:rPr>
        <w:t>WIADCZE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Ń </w:t>
      </w:r>
      <w:r>
        <w:rPr>
          <w:b/>
          <w:bCs/>
          <w:color w:val="000000"/>
          <w:sz w:val="28"/>
          <w:szCs w:val="28"/>
        </w:rPr>
        <w:t>I DOKUMENTÓ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szelkie 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enia, wnioski, zawiadomienia, informacje oraz pytania kierowane do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 s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przekazywane w formie pisemnej, faksem lub drog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elektroniczn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,                        z wy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tkiem przypadków ok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lonych w niniejszej specyfikacji.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je przesł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na adres, numer faksu lub adres e-mail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 podane na stronie tytułowej SIWZ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color w:val="000000"/>
        </w:rPr>
        <w:t>2. Informacje, wnioski, zawiadomienia lub pytania kierowane do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 uw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a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za 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ne w terminie, j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li dotr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do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 w godzinach urz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owania, tj. 7.00 –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15.00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J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li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lub wykonawca przekazu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dokumenty lub informacje, o których mowa    w pkt 1, faksem lub drog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elektroniczn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, k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 xml:space="preserve">da ze stron na </w:t>
      </w:r>
      <w:r>
        <w:rPr>
          <w:rFonts w:cs="TimesNewRoman;Times New Roman" w:ascii="TimesNewRoman;Times New Roman" w:hAnsi="TimesNewRoman;Times New Roman"/>
          <w:color w:val="000000"/>
        </w:rPr>
        <w:t>żą</w:t>
      </w:r>
      <w:r>
        <w:rPr>
          <w:color w:val="000000"/>
        </w:rPr>
        <w:t>danie drugiej niezwłocznie potwierdza fakt ich otrzymani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color w:val="000000"/>
        </w:rPr>
        <w:t>4. Osob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yznaczo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do potwierdzenia wpłyn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ia 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e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>, wniosków, zawiadom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oraz innych informacji przekazanych za pomoc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faksu lub drog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elektronicz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jest Andrzej Krzemiński – Specjalista d.s. zamó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publicznych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Nie udziela si</w:t>
      </w:r>
      <w:r>
        <w:rPr>
          <w:rFonts w:cs="TimesNewRoman;Times New Roman" w:ascii="TimesNewRoman;Times New Roman" w:hAnsi="TimesNewRoman;Times New Roman"/>
          <w:color w:val="000000"/>
        </w:rPr>
        <w:t>ę ż</w:t>
      </w:r>
      <w:r>
        <w:rPr>
          <w:color w:val="000000"/>
        </w:rPr>
        <w:t>adnych ustnych i telefonicznych informacji, wyja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czy odpowiedzi na kierowane do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 zapyta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II. OSOBY UPRAWNIONE DO POROZUMIEWANIA SI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Ę                               </w:t>
      </w:r>
      <w:r>
        <w:rPr>
          <w:b/>
          <w:bCs/>
          <w:color w:val="000000"/>
          <w:sz w:val="28"/>
          <w:szCs w:val="28"/>
        </w:rPr>
        <w:t>Z WYKONAWCAM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sob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upow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io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do kontaktowania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z wykonawcami ze strony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cego jest                  </w:t>
      </w:r>
      <w:r>
        <w:rPr>
          <w:b/>
          <w:bCs/>
          <w:color w:val="000000"/>
        </w:rPr>
        <w:t>w sprawach SIWZ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Andrzej Krzemiński </w:t>
      </w:r>
      <w:r>
        <w:rPr>
          <w:color w:val="000000"/>
        </w:rPr>
        <w:t xml:space="preserve">– </w:t>
      </w:r>
      <w:r>
        <w:rPr>
          <w:b/>
          <w:bCs/>
          <w:color w:val="000000"/>
        </w:rPr>
        <w:t>d.s. zamó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b/>
          <w:bCs/>
          <w:color w:val="000000"/>
        </w:rPr>
        <w:t>publicznych</w:t>
      </w:r>
      <w:r>
        <w:rPr>
          <w:color w:val="000000"/>
        </w:rPr>
        <w:t>, 603854593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</w:t>
      </w:r>
      <w:r>
        <w:rPr>
          <w:b/>
          <w:bCs/>
          <w:color w:val="000000"/>
        </w:rPr>
        <w:t>w sprawach merytorycznych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- Zdzisława Uszyńska - Kierownik Laboratorium, </w:t>
      </w:r>
      <w:r>
        <w:rPr>
          <w:color w:val="000000"/>
        </w:rPr>
        <w:t>(091) 4162109, wew. 1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IX. WYJA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Ś</w:t>
      </w:r>
      <w:r>
        <w:rPr>
          <w:b/>
          <w:bCs/>
          <w:color w:val="000000"/>
          <w:sz w:val="28"/>
          <w:szCs w:val="28"/>
        </w:rPr>
        <w:t>NIENIA I MODYFIKACJE SIW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ykonawca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zwróc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pisemnie lub faksem do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 o wyja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nie t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wszelkich w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tpliw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dotyc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SIWZ oraz sposobu przygotowania i 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nia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udzieli niezwłocznie wyja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 xml:space="preserve">na wszelkie zapytania do SIWZ pod warunkiem, 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zapytanie zostanie dor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zone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mu na mniej ni</w:t>
      </w:r>
      <w:r>
        <w:rPr>
          <w:rFonts w:cs="TimesNewRoman;Times New Roman" w:ascii="TimesNewRoman;Times New Roman" w:hAnsi="TimesNewRoman;Times New Roman"/>
          <w:color w:val="000000"/>
        </w:rPr>
        <w:t xml:space="preserve">ż </w:t>
      </w:r>
      <w:r>
        <w:rPr>
          <w:color w:val="000000"/>
        </w:rPr>
        <w:t>6 dni przed terminem składania ofert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color w:val="000000"/>
        </w:rPr>
        <w:t>3. Tre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zapyta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wraz z wyja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niami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przekazuje faksem lub drog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mailow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ykonawcom, którym przekazał specyfikacj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istotnych warunków zamówienia, bez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 xml:space="preserve">ujawniania </w:t>
      </w:r>
      <w:r>
        <w:rPr>
          <w:rFonts w:cs="TimesNewRoman;Times New Roman" w:ascii="TimesNewRoman;Times New Roman" w:hAnsi="TimesNewRoman;Times New Roman"/>
          <w:color w:val="000000"/>
        </w:rPr>
        <w:t>ź</w:t>
      </w:r>
      <w:r>
        <w:rPr>
          <w:color w:val="000000"/>
        </w:rPr>
        <w:t>ródła zapytania, a tak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zamieszcza na własnej stronie internetow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W uzasadnionych przypadkach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przed upływem terminu do składania ofert zmien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tre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specyfikacji istotnych warunków zamówienia. Dokona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zmian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 xml:space="preserve"> specyfikacji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przekazuje niezwłocznie wszystkim wykonawcom, którym przekazano specyfikacj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istotnych warunków zamówienia faksem lub drog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 elektroniczn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, a tak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zamieszcza na stronie internetowej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Nie przewiduje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zebrania wszystkich wykonawców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X. WYMAGANIA DOTYCZ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Ą</w:t>
      </w:r>
      <w:r>
        <w:rPr>
          <w:b/>
          <w:bCs/>
          <w:color w:val="000000"/>
          <w:sz w:val="28"/>
          <w:szCs w:val="28"/>
        </w:rPr>
        <w:t>CE WADIU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mawiający nie wymaga wniesienia wadiu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XI. TERMIN ZWI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Ą</w:t>
      </w:r>
      <w:r>
        <w:rPr>
          <w:b/>
          <w:bCs/>
          <w:color w:val="000000"/>
          <w:sz w:val="28"/>
          <w:szCs w:val="28"/>
        </w:rPr>
        <w:t>ZANIA OFERT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Bieg terminu z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ia ofert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rozpoczyna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wraz z upływem terminu składania ofert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a samodzielnie lub na wniosek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przedłu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termin z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ia ofert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, na czas niez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 xml:space="preserve">dny do zawarcia umowy w sprawie zamówienia publicznego, z tym 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tylko raz, co najmniej na 3 dni przed upływem terminu z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ia ofert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, zwróc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do wykonawcy o wyr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nie zgody na przedłu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nie tego terminu o oznaczony okres, nie dłu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szy jednak ni</w:t>
      </w:r>
      <w:r>
        <w:rPr>
          <w:rFonts w:cs="TimesNewRoman;Times New Roman" w:ascii="TimesNewRoman;Times New Roman" w:hAnsi="TimesNewRoman;Times New Roman"/>
          <w:color w:val="000000"/>
        </w:rPr>
        <w:t xml:space="preserve">ż </w:t>
      </w:r>
      <w:r>
        <w:rPr>
          <w:color w:val="000000"/>
        </w:rPr>
        <w:t>60 dn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Zgodnie z art. 85 ustawy z dnia 29 stycznia 2004 r. Prawo zamó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publicznych wykonawca jest z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y ofert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 xml:space="preserve">przez </w:t>
      </w:r>
      <w:r>
        <w:rPr>
          <w:b/>
          <w:bCs/>
          <w:color w:val="000000"/>
        </w:rPr>
        <w:t xml:space="preserve">30 dni </w:t>
      </w:r>
      <w:r>
        <w:rPr>
          <w:color w:val="000000"/>
        </w:rPr>
        <w:t>od upływu terminu składania ofer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XII. OPIS SPOSOBU PRZYGOTOWANIA OFERT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Ofert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przygoto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 j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zyku polskim w formie pisemnej pod rygorem niew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,          z wykorzystaniem formularzy stan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za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nik do niniejszej specyfikacji. Tre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oferty musi odpowiad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t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specyfikacji istotnych warunków zamówienia. Wszelkie dokumenty spor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dzone w j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zyku obcym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raz z tłumaczeniem na j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zyk polski, p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onym przez wykonawc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Oferta musi zawiera</w:t>
      </w:r>
      <w:r>
        <w:rPr>
          <w:rFonts w:cs="TimesNewRoman;Times New Roman" w:ascii="TimesNewRoman;Times New Roman" w:hAnsi="TimesNewRoman;Times New Roman"/>
          <w:color w:val="000000"/>
        </w:rPr>
        <w:t>ć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wypełniony formularz ofertowy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) wypełniony formularz cenow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inne wymagane dokumenty (za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niki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K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dy wykonawca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przed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tylko jed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, pod rygorem odrzucenia wszystkich 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nych przez niego ofer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4. </w:t>
      </w:r>
      <w:r>
        <w:rPr>
          <w:color w:val="000000"/>
        </w:rPr>
        <w:t>K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dy wykonawca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zapropono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tylko jed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cen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. Oferta, w której wykonawca zaproponuje w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ej ni</w:t>
      </w:r>
      <w:r>
        <w:rPr>
          <w:rFonts w:cs="TimesNewRoman;Times New Roman" w:ascii="TimesNewRoman;Times New Roman" w:hAnsi="TimesNewRoman;Times New Roman"/>
          <w:color w:val="000000"/>
        </w:rPr>
        <w:t xml:space="preserve">ż </w:t>
      </w:r>
      <w:r>
        <w:rPr>
          <w:color w:val="000000"/>
        </w:rPr>
        <w:t>jed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cen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zostanie odrzucona. Cena podana w ofercie powinna obejmo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szystkie koszty z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e z wykonaniem przedmiotu zamówienia/oferowanych cz</w:t>
      </w:r>
      <w:r>
        <w:rPr>
          <w:rFonts w:cs="TimesNewRoman;Times New Roman" w:ascii="TimesNewRoman;Times New Roman" w:hAnsi="TimesNewRoman;Times New Roman"/>
          <w:color w:val="000000"/>
        </w:rPr>
        <w:t>ęś</w:t>
      </w:r>
      <w:r>
        <w:rPr>
          <w:color w:val="000000"/>
        </w:rPr>
        <w:t>ci zamówienia oraz warunkami stawianymi przez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. Ewentualne upusty musz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zost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zawarte przez wykonawc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w cenach jednostkowych oferty pod rygorem jej odrzucenia. Cena oferty musi 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podana w PLN liczbowo i słownie z wyodr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bnieniem podatku VAT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6.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b/>
          <w:bCs/>
          <w:color w:val="000000"/>
        </w:rPr>
        <w:t>cy dopuszcza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b/>
          <w:bCs/>
          <w:color w:val="000000"/>
        </w:rPr>
        <w:t>liwo</w:t>
      </w:r>
      <w:r>
        <w:rPr>
          <w:rFonts w:cs="TimesNewRoman;Times New Roman" w:ascii="TimesNewRoman;Times New Roman" w:hAnsi="TimesNewRoman;Times New Roman"/>
          <w:b/>
          <w:color w:val="000000"/>
        </w:rPr>
        <w:t>ść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b/>
          <w:bCs/>
          <w:color w:val="000000"/>
        </w:rPr>
        <w:t>składania ofert cz</w:t>
      </w:r>
      <w:r>
        <w:rPr>
          <w:rFonts w:cs="TimesNewRoman;Times New Roman" w:ascii="TimesNewRoman;Times New Roman" w:hAnsi="TimesNewRoman;Times New Roman"/>
          <w:color w:val="000000"/>
        </w:rPr>
        <w:t>ęś</w:t>
      </w:r>
      <w:r>
        <w:rPr>
          <w:b/>
          <w:bCs/>
          <w:color w:val="000000"/>
        </w:rPr>
        <w:t>ciowych na poszczególne pakiety.</w:t>
      </w:r>
    </w:p>
    <w:p>
      <w:pPr>
        <w:pStyle w:val="Normal"/>
        <w:autoSpaceDE w:val="false"/>
        <w:jc w:val="both"/>
        <w:rPr/>
      </w:pPr>
      <w:r>
        <w:rPr/>
        <w:t>7. Zamawi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y nie dopuszcza mo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liw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ci zło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enia przez wykonawc</w:t>
      </w:r>
      <w:r>
        <w:rPr>
          <w:rFonts w:cs="TimesNewRoman;Times New Roman" w:ascii="TimesNewRoman;Times New Roman" w:hAnsi="TimesNewRoman;Times New Roman"/>
        </w:rPr>
        <w:t xml:space="preserve">ę </w:t>
      </w:r>
      <w:r>
        <w:rPr/>
        <w:t>oferty przewidu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ej odmienny, ni</w:t>
      </w:r>
      <w:r>
        <w:rPr>
          <w:rFonts w:cs="TimesNewRoman;Times New Roman" w:ascii="TimesNewRoman;Times New Roman" w:hAnsi="TimesNewRoman;Times New Roman"/>
        </w:rPr>
        <w:t xml:space="preserve">ż </w:t>
      </w:r>
      <w:r>
        <w:rPr/>
        <w:t>okre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lony w Rozdziale II Specyfikacji Istotnych Warunków Zamówienia – Opis przedmiotu zamówienia, sposób wykonania zamówienia (Zamawi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y nie dopuszcza mo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liw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ci zło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enia oferty wariantowej, o której mowa w art. 83 ustawy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. Oferta musi 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ypełniona i napisana w cał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pismem maszynowym (wydruk komputerowy) lub czytelnym pismem r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znym (zapisy dokonane pismem r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znym wykonawca z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y jest wykon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z u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 xml:space="preserve">yciem długopisu lub atramentu)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 Formularz ofertowy i cenowy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spor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dz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z wykorzystaniem wzorów, a wymagane dokumenty (za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niki) mog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ne w formie oryginałów lub kopii (kserokopii). W przypadku 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nia dokumentów w formie kopii musi 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ona potwierdzona za zgodno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z oryginałem, opatrzona piecz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i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firmow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ykonawcy i podpisem osoby uprawnionej do reprezentowania wykonawcy, z zastrz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niem uregulowa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SIWZ dotyc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ofert podmiotów wy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wspólnie. Za czytelny podpis rozumie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nie podpisu w sposób u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li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jednoznaczne ustalenie imienia i nazwiska osoby podpis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j – tj. podpis 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ny odr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znie lub na piecz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i ok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l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j im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i nazwisko osoby upow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ionej do składania 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woli w zakresie praw i 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ków m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tkowych wykonaw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0. 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uje podanie wszelkich wielk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z dokład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do dwóch miejsc po przecink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zy czym gdy dana wielko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wynosi zero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wpis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odpowiednio „0,00 %” lub „0,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ł” lub „00/100”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1. Zaleca s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, ab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k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da zadrukowana strona oferty była parafowana przez osob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uprawnio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do reprezentowania wykonawc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wszystkie dokumenty twor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 ofert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były sp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te/zszyte, w sposób trwały zapobieg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liw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dekompletacji zawart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oferty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color w:val="000000"/>
        </w:rPr>
        <w:t>- k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da zapisana lub zadrukowana strona oferty była ponumerowana (musi zost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zachowana c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gło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numeracji stron oferty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>12. Poprawki powinny by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 xml:space="preserve">ć </w:t>
      </w:r>
      <w:r>
        <w:rPr>
          <w:color w:val="000000"/>
          <w:sz w:val="23"/>
          <w:szCs w:val="23"/>
        </w:rPr>
        <w:t>naniesione czytelnie i sygnowane podpisem osoby uprawnionej do reprezentowania wykonawc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>13. Wykonawców obowi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ą</w:t>
      </w:r>
      <w:r>
        <w:rPr>
          <w:color w:val="000000"/>
          <w:sz w:val="23"/>
          <w:szCs w:val="23"/>
        </w:rPr>
        <w:t>zuje wykorzystanie wszystkich zał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ą</w:t>
      </w:r>
      <w:r>
        <w:rPr>
          <w:color w:val="000000"/>
          <w:sz w:val="23"/>
          <w:szCs w:val="23"/>
        </w:rPr>
        <w:t>czonych do SIWZ wzorów dokumentów, zał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ą</w:t>
      </w:r>
      <w:r>
        <w:rPr>
          <w:color w:val="000000"/>
          <w:sz w:val="23"/>
          <w:szCs w:val="23"/>
        </w:rPr>
        <w:t>czników. Wszystkie pola i pozycje tych wzorów winny by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 xml:space="preserve">ć </w:t>
      </w:r>
      <w:r>
        <w:rPr>
          <w:color w:val="000000"/>
          <w:sz w:val="23"/>
          <w:szCs w:val="23"/>
        </w:rPr>
        <w:t>wypełnione. Dokumenty, które nie wymagaj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 xml:space="preserve">ą </w:t>
      </w:r>
      <w:r>
        <w:rPr>
          <w:color w:val="000000"/>
          <w:sz w:val="23"/>
          <w:szCs w:val="23"/>
        </w:rPr>
        <w:t>wypełniania winny zosta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 xml:space="preserve">ć </w:t>
      </w:r>
      <w:r>
        <w:rPr>
          <w:color w:val="000000"/>
          <w:sz w:val="23"/>
          <w:szCs w:val="23"/>
        </w:rPr>
        <w:t>podpisane i doł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ą</w:t>
      </w:r>
      <w:r>
        <w:rPr>
          <w:color w:val="000000"/>
          <w:sz w:val="23"/>
          <w:szCs w:val="23"/>
        </w:rPr>
        <w:t>czone do oferty (w przypadku składania ofert na poszczególne pakiety, do oferty nale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ż</w:t>
      </w:r>
      <w:r>
        <w:rPr>
          <w:color w:val="000000"/>
          <w:sz w:val="23"/>
          <w:szCs w:val="23"/>
        </w:rPr>
        <w:t>y doł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ą</w:t>
      </w:r>
      <w:r>
        <w:rPr>
          <w:color w:val="000000"/>
          <w:sz w:val="23"/>
          <w:szCs w:val="23"/>
        </w:rPr>
        <w:t>czy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 xml:space="preserve">ć </w:t>
      </w:r>
      <w:r>
        <w:rPr>
          <w:color w:val="000000"/>
          <w:sz w:val="23"/>
          <w:szCs w:val="23"/>
        </w:rPr>
        <w:t>tylko te druki Formularza cenowego/pakietu, na które startuje dany Wykonawca). Nie dopuszcza si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ę</w:t>
      </w:r>
      <w:r>
        <w:rPr>
          <w:color w:val="000000"/>
          <w:sz w:val="23"/>
          <w:szCs w:val="23"/>
        </w:rPr>
        <w:t xml:space="preserve"> wprowadzania przez wykonawc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 xml:space="preserve">ę </w:t>
      </w:r>
      <w:r>
        <w:rPr>
          <w:color w:val="000000"/>
          <w:sz w:val="23"/>
          <w:szCs w:val="23"/>
        </w:rPr>
        <w:t>jakichkolwiek zmian merytorycznych w tre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ś</w:t>
      </w:r>
      <w:r>
        <w:rPr>
          <w:color w:val="000000"/>
          <w:sz w:val="23"/>
          <w:szCs w:val="23"/>
        </w:rPr>
        <w:t>ci wzorów zał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ą</w:t>
      </w:r>
      <w:r>
        <w:rPr>
          <w:color w:val="000000"/>
          <w:sz w:val="23"/>
          <w:szCs w:val="23"/>
        </w:rPr>
        <w:t>czonych dokument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4. Stwierdzenie przez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 faktu podania przez wykonawc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nieprawdziwy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nformacji m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wpływ na wynik prowadzonego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, spowoduje wykluczenie tego</w:t>
      </w:r>
      <w:r>
        <w:rPr>
          <w:rFonts w:cs="TimesNewRoman;Times New Roman" w:ascii="TimesNewRoman;Times New Roman" w:hAnsi="TimesNewRoman;Times New Roman"/>
          <w:color w:val="000000"/>
        </w:rPr>
        <w:t xml:space="preserve">ż </w:t>
      </w:r>
      <w:r>
        <w:rPr>
          <w:color w:val="000000"/>
        </w:rPr>
        <w:t>wykonawcy z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5. Wykonawca ponosi wszelkie koszty z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e z przygotowaniem i 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niem ofert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6. Oferty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opako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 dwie nieprzejrzyste i zamkn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te koperty. Kopert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zewn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trz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opis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y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nie w na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sposób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pital Powiatowy w Gryfinie Sp. z o.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l. Parkowa 5 74-100 Gryfino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Przetarg nieograniczony na dostaw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b/>
          <w:bCs/>
          <w:color w:val="000000"/>
        </w:rPr>
        <w:t>odczynników dla Szpitala Powiatowego w Gryfinie Sp. z o.o.”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Kopert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wewn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trz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opisa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j.w.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dodatkowo oznacz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nazw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i dokładnym adresem wykonawcy.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nie ponosi odpowiedzial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za zdarzenia wynik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 z nie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tego oznakowania koperty/opakowania lub braku którejkolwiek z wymaganych informa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7. Wykonawca jest z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y do przedstawienia oferty zgodnie z wymaganiami Specyfikacji Istotnych Warunków Zamówienia. Niedotrzymanie warunków ok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lonych w Specyfikacji Istotnych Warunków Zamówienia spowoduje odrzucenie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8. Postanowienia dotyc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 wnoszenia oferty wspólnej przez dwa lub w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ej podmiotów gospodarczych (konsorcja/spółki cywilne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Oferta 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na przez podmioty wy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 wspólnie powinna 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podpisana przez k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dego partnera lub ustanowionego pełnomocnik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ypełn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 dokumenty, w miejscu danych wykonawcy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wpis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dane dotyc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 wszystkich wykonawców ubieg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wspólnie o zamówienie z wyra</w:t>
      </w:r>
      <w:r>
        <w:rPr>
          <w:rFonts w:cs="TimesNewRoman;Times New Roman" w:ascii="TimesNewRoman;Times New Roman" w:hAnsi="TimesNewRoman;Times New Roman"/>
          <w:color w:val="000000"/>
        </w:rPr>
        <w:t>ź</w:t>
      </w:r>
      <w:r>
        <w:rPr>
          <w:color w:val="000000"/>
        </w:rPr>
        <w:t>nym wskazaniem wykonawcy 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 ich reprezentantem.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3) Pełnomocnictwo powinno zawier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i/>
          <w:iCs/>
          <w:color w:val="000000"/>
        </w:rPr>
        <w:t>co najmniej: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(a) ok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i/>
          <w:iCs/>
          <w:color w:val="000000"/>
        </w:rPr>
        <w:t>lenie nazwy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i/>
          <w:iCs/>
          <w:color w:val="000000"/>
        </w:rPr>
        <w:t>powania o zamówienie publiczne, nadanej przez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i/>
          <w:iCs/>
          <w:color w:val="000000"/>
        </w:rPr>
        <w:t>cego,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(b) wskazanie wszystkich wykonawców wspólnie ubieg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i/>
          <w:iCs/>
          <w:color w:val="000000"/>
        </w:rPr>
        <w:t>cych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i/>
          <w:iCs/>
          <w:color w:val="000000"/>
        </w:rPr>
        <w:t>o udzielenie zamówienia oraz zakresu ich czyn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i/>
          <w:iCs/>
          <w:color w:val="000000"/>
        </w:rPr>
        <w:t>ci w realizacji zamówienia,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c) wskazanie ustanowionego pełnomocnika oraz zakresu jego umocowania. </w:t>
      </w:r>
      <w:r>
        <w:rPr>
          <w:color w:val="000000"/>
        </w:rPr>
        <w:t>Dokument pełnomocnictwa musi 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oryginalny i podpisany przez wszystkic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wykonawców wspólnie ubieg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o udzielenie zamówienia tj. przez osob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uprawnione do składania 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woli wymienione we wła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wych rejestrach lub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wpisach do ewidencji działal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gospodarcz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 Postanowienia dotyc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 wykonawców m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siedzib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lub miejsce zamieszkania poz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erytorium Rzeczpospolitej Polski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J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li wykonawca ma siedzib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lub miejsce zamieszkania poza terytorium Rzeczpospolitej Polskiej, zamiast dokumentów, o których mowa w rozdz. VI pkt 4) składa dokument lub dokumenty wystawione w kraju, w którym ma siedzi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 xml:space="preserve"> lub miejsce zamieszkania, potwierdz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ce odpowiednio, 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color w:val="000000"/>
        </w:rPr>
        <w:t>a) nie otwarto jego likwidacji ani nie ogłoszono upadł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(dokument ten powinien 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ystawiony nie wcz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j ni</w:t>
      </w:r>
      <w:r>
        <w:rPr>
          <w:rFonts w:cs="TimesNewRoman;Times New Roman" w:ascii="TimesNewRoman;Times New Roman" w:hAnsi="TimesNewRoman;Times New Roman"/>
          <w:color w:val="000000"/>
        </w:rPr>
        <w:t xml:space="preserve">ż </w:t>
      </w:r>
      <w:r>
        <w:rPr>
          <w:b/>
          <w:bCs/>
          <w:color w:val="000000"/>
        </w:rPr>
        <w:t>6 mies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b/>
          <w:bCs/>
          <w:color w:val="000000"/>
        </w:rPr>
        <w:t xml:space="preserve">cy </w:t>
      </w:r>
      <w:r>
        <w:rPr>
          <w:color w:val="000000"/>
        </w:rPr>
        <w:t>przed upływem terminu składania ofert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J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li w kraju pochodzenia osoby lub w kraju, w którym wykonawca ma siedzib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lub miejsce zamieszkania, nie wydaje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tych dokumentów, za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uje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je dokumentem zawier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m 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enie 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ne przed notariuszem, wła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wym organem s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dowym, administracyjnym albo organem samor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du zawodowego lub gospodarczego odpowiednio w kraju pochodzenia osoby lub kraju, w którym wykonawca ma siedzib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lub miejsce zamieszka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Dokumenty do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one do oferty s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składane w formie oryginału lub kopii p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onej za zgodno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z oryginałem przez wykonawc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. Dokumenty spor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dzone w j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zyku i obcym s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składane wraz z tłumaczeniem na j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zyk polski, p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onym przez wykonawc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0. Postanowienia w sprawie dokumentów zastrz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nych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Wszystkie dokumenty 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ne w prowadzonym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u s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jawne, z wy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tkiem informacji zastrz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nych przez skład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 ofer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Dokumenty niejawne (zastrz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ne) składane w ofercie wykonawca wydziela lub oznacza w wybrany przez siebie sposób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Nie ujawnia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informacji stan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tajemnic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przeds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biorstwa w rozumieniu przepisów o zwalczaniu nieuczciwej konkurencji, j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li wykonawca, nie pó</w:t>
      </w:r>
      <w:r>
        <w:rPr>
          <w:rFonts w:cs="TimesNewRoman;Times New Roman" w:ascii="TimesNewRoman;Times New Roman" w:hAnsi="TimesNewRoman;Times New Roman"/>
          <w:color w:val="000000"/>
        </w:rPr>
        <w:t>ź</w:t>
      </w:r>
      <w:r>
        <w:rPr>
          <w:color w:val="000000"/>
        </w:rPr>
        <w:t>niej, ni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 xml:space="preserve"> w terminie składania ofert zastrzegł, 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nie mog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one ud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nia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Wykonawca nie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zastrzec informacji i dokumentów, których jawno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wynika z innych aktów prawnych, w tym m.in. z zapisu art. 86 ust. 4 ustawy Prawo zamówie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 xml:space="preserve"> publicznych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XIII. TRYB DOKONYWANIA ZMIAN W OFERCIE LUB JEJ WYCOFAN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ykonawca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zmodyfiko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lub wycof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ofert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za pomoc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pisemnego powiadomienia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cego przed upływem terminu składania ofert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Powiadomienia o modyfikacji lub wycofaniu musz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 xml:space="preserve">przygotowane, oznaczone oraz dostarczone zgodnie z postanowieniami Rozdziału XII pkt 16 niniejszej specyfikacji i dodatkowo opisane </w:t>
      </w:r>
      <w:r>
        <w:rPr>
          <w:b/>
          <w:bCs/>
          <w:color w:val="000000"/>
        </w:rPr>
        <w:t xml:space="preserve">„Modyfikacja” </w:t>
      </w:r>
      <w:r>
        <w:rPr>
          <w:color w:val="000000"/>
        </w:rPr>
        <w:t xml:space="preserve">lub </w:t>
      </w:r>
      <w:r>
        <w:rPr>
          <w:b/>
          <w:bCs/>
          <w:color w:val="000000"/>
        </w:rPr>
        <w:t xml:space="preserve">„Wycofanie”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. 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adna z ofert nie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zmodyfikowana ani wycofana po upływie wyznaczonego terminu składania ofer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XIV. MIEJSCE ORAZ TERMIN SKŁADANIA OFERT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1. Ofert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 xml:space="preserve">w </w:t>
      </w:r>
      <w:r>
        <w:rPr>
          <w:b/>
          <w:color w:val="000000"/>
        </w:rPr>
        <w:t>sekretariacie budynku administracyjnego Szpitala Powiatowego          w Gryfinie Sp. z o.o., przy ul. Niepodległości 39</w:t>
      </w:r>
      <w:r>
        <w:rPr>
          <w:color w:val="000000"/>
        </w:rPr>
        <w:t xml:space="preserve"> w terminie </w:t>
      </w:r>
      <w:r>
        <w:rPr>
          <w:b/>
          <w:bCs/>
          <w:color w:val="000000"/>
        </w:rPr>
        <w:t>do dnia 12.01.2008 r. do godz. 11.00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Ofert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a skład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osobi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e lub przesł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do w/w terminu na adres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ybór drogi pocztowej dla przesłania oferty na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uje na ryzyko wykonawcy. Wykonawca z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y jest przygoto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przesyłk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w taki sposób, aby w stopniu maksymalnym zapobiec jej uszkodzeniu w czasie transportu pocztow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Oferty przesłane faksem nie 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rozpatrywa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Oferta 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na po terminie wyznaczonym w pkt. 1 niniejszego rozdziału zostanie zwrócona wykonawcy bez otwierania, po upływie terminu przewidzianego na wniesienie protest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XV. ZMIANA TERMINU SKŁADANIA OFERT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J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li w wyniku zmiany t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specyfikacji istotnych warunków zamówienia nieprowad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j do zmiany t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ogłoszenia o zamówieniu jest niez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ny dodatkowy czas na wprowadzenie zamian w ofertach,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przedłu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a termin składania ofert i informuje o tym wykonawców, którym przekazano specyfikacje istotnych warunków zamówienia, oraz na stronie internetowej, j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li specyfikacja istotnych warunków zamówienia jest ud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niana na tej stron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 przypadku zmiany terminu składania ofert wszelkie prawa i z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ia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    i wykonawcy od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 wcz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j ustalonego terminu 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podlegały nowemu terminow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XVI. OTWARCIE OFERT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1. Otwarcie 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nych ofert nast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pi </w:t>
      </w:r>
      <w:r>
        <w:rPr>
          <w:b/>
          <w:bCs/>
          <w:color w:val="000000"/>
        </w:rPr>
        <w:t xml:space="preserve">w dniu 12.01.2008 r. o godz. 12.00 </w:t>
      </w:r>
      <w:r>
        <w:rPr>
          <w:color w:val="000000"/>
        </w:rPr>
        <w:t xml:space="preserve">w </w:t>
      </w:r>
      <w:r>
        <w:rPr>
          <w:b/>
          <w:color w:val="000000"/>
        </w:rPr>
        <w:t>budynku administracyjnego Szpitala Powiatowego w Gryfinie Sp. z o.o., przy ul. Niepodległości 39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Bezp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rednio przed otwarciem ofert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przek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zebranym informacj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o wysok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kwoty, jak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zamierza przeznacz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na sfinansowanie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Otwarcie ofert jest jawne i nast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pi bezp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rednio po odczytaniu ww. informa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Koperty zosta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odczytane w kolej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ich dostarcz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Podczas otwarcia ofert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odczyta: nazw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oraz adres wykonawcy, którego oferta jest otwierana, a tak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informacj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dotyc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ceny oferty, terminu wykonania zamówienia, okresu gwarancji i warunków płat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zawartych w ofertach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XVII. OPIS SPOSOBU OBLICZENIA CEN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Cen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w Formularzu cenowym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oblicz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g poni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szych zasad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A </w:t>
      </w:r>
      <w:r>
        <w:rPr>
          <w:color w:val="000000"/>
        </w:rPr>
        <w:t>– ilo</w:t>
      </w:r>
      <w:r>
        <w:rPr>
          <w:rFonts w:cs="TimesNewRoman;Times New Roman" w:ascii="TimesNewRoman;Times New Roman" w:hAnsi="TimesNewRoman;Times New Roman"/>
          <w:color w:val="000000"/>
        </w:rPr>
        <w:t>ść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B </w:t>
      </w:r>
      <w:r>
        <w:rPr>
          <w:color w:val="000000"/>
        </w:rPr>
        <w:t>– cena jednostkowa netto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C </w:t>
      </w:r>
      <w:r>
        <w:rPr>
          <w:color w:val="000000"/>
        </w:rPr>
        <w:t>– warto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netto stan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ca iloczyn </w:t>
      </w:r>
      <w:r>
        <w:rPr>
          <w:b/>
          <w:bCs/>
          <w:color w:val="000000"/>
        </w:rPr>
        <w:t>A X B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D </w:t>
      </w:r>
      <w:r>
        <w:rPr>
          <w:color w:val="000000"/>
        </w:rPr>
        <w:t>– VAT %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E </w:t>
      </w:r>
      <w:r>
        <w:rPr>
          <w:color w:val="000000"/>
        </w:rPr>
        <w:t>– kwota VAT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F – </w:t>
      </w:r>
      <w:r>
        <w:rPr>
          <w:color w:val="000000"/>
        </w:rPr>
        <w:t>warto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brutto stan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a sum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b/>
          <w:bCs/>
          <w:color w:val="000000"/>
        </w:rPr>
        <w:t>C + 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 cenie oferty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uwzgl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n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podatek VAT oraz podatek akcyzowy, j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li na podstawie odr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bnych przepisów sprzeda</w:t>
      </w:r>
      <w:r>
        <w:rPr>
          <w:rFonts w:cs="TimesNewRoman;Times New Roman" w:ascii="TimesNewRoman;Times New Roman" w:hAnsi="TimesNewRoman;Times New Roman"/>
          <w:color w:val="000000"/>
        </w:rPr>
        <w:t xml:space="preserve">ż </w:t>
      </w:r>
      <w:r>
        <w:rPr>
          <w:color w:val="000000"/>
        </w:rPr>
        <w:t>towaru (usługi) podlega obci</w:t>
      </w:r>
      <w:r>
        <w:rPr>
          <w:rFonts w:cs="TimesNewRoman;Times New Roman" w:ascii="TimesNewRoman;Times New Roman" w:hAnsi="TimesNewRoman;Times New Roman"/>
          <w:color w:val="000000"/>
        </w:rPr>
        <w:t>ąż</w:t>
      </w:r>
      <w:r>
        <w:rPr>
          <w:color w:val="000000"/>
        </w:rPr>
        <w:t>eniu podatkiem od towarów i usług oraz podatkiem akcyzowym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3. </w:t>
      </w:r>
      <w:r>
        <w:rPr>
          <w:color w:val="000000"/>
        </w:rPr>
        <w:t>Cena całkowita oferty musi obejmo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 kalkulacji wszystkie koszty i składniki, niez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ne do wykonania przedmiotu zamówienia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4. </w:t>
      </w:r>
      <w:r>
        <w:rPr>
          <w:color w:val="000000"/>
        </w:rPr>
        <w:t>Cena jednostkowa netto, warto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netto, warto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brutto powinna 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podana z dokład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do dwóch miejsc po przecink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Nie dopuszcza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wariantowego przedstawienia ceny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Cen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poda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 Formularzu cenowym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przedstaw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 Formularzu ofertowym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XVIII. OPIS KRYTERIÓW, KTÓRYMI ZAMAWIAJ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Ą</w:t>
      </w:r>
      <w:r>
        <w:rPr>
          <w:b/>
          <w:bCs/>
          <w:color w:val="000000"/>
          <w:sz w:val="28"/>
          <w:szCs w:val="28"/>
        </w:rPr>
        <w:t>CY B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Ę</w:t>
      </w:r>
      <w:r>
        <w:rPr>
          <w:b/>
          <w:bCs/>
          <w:color w:val="000000"/>
          <w:sz w:val="28"/>
          <w:szCs w:val="28"/>
        </w:rPr>
        <w:t>DZIE SI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Ę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IEROWAŁ PRZY WYBORZE OFERTY W CELU ZAWARCI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MOWY W SPRAWIE ZAMÓWIENIA PUBLICZNEG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Przy wyborze oferty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zie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kierował na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mi kryterium – cena wykonania przedmiotu zamówienia 100 %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</w:rPr>
        <w:t xml:space="preserve">3. Najkorzystniejszą będzie oferta z najniższą ceną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XIX. INFORMACJA O FORMALNO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Ś</w:t>
      </w:r>
      <w:r>
        <w:rPr>
          <w:b/>
          <w:bCs/>
          <w:color w:val="000000"/>
          <w:sz w:val="28"/>
          <w:szCs w:val="28"/>
        </w:rPr>
        <w:t>CIACH, JAKIE WINNY ZOSTA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Ć </w:t>
      </w:r>
      <w:r>
        <w:rPr>
          <w:b/>
          <w:bCs/>
          <w:color w:val="000000"/>
          <w:sz w:val="28"/>
          <w:szCs w:val="28"/>
        </w:rPr>
        <w:t>DOPEŁNIONE PRZEZ WYKONAWC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Ę </w:t>
      </w:r>
      <w:r>
        <w:rPr>
          <w:b/>
          <w:bCs/>
          <w:color w:val="000000"/>
          <w:sz w:val="28"/>
          <w:szCs w:val="28"/>
        </w:rPr>
        <w:t>W CELU ZAWARCIA UMOWY W SPRAWIE ZAMÓWIENIA PUBLICZNEG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ykonawca, którego ofert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wybrano jako najkorzystniejsz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jest 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y do zawarcia umowy w terminie wskazanym w zawiadomieniu o wyborze oferty, ale nie krótszym ni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 xml:space="preserve"> 7 dni od dnia przekazania zawiadomienia o wyborze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zawrze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umow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w sprawie zamówienia publicznego przed upływem terminów, o których mowa w ust. 1, j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li w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u o udzielenie zamówienia została 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na tylko jedna ofert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J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li wykonawca, którego oferta została wybrana, uchyla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od zawarcia umowy w sprawie zamówienia publicznego,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wybierze ofert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najkorzystniejsz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sp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 xml:space="preserve">ród pozostałych ofert, bez przeprowadzania ich ponownej oceny, chyba 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zachod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 przesłanki, o których mowa w art. 93 ust. 1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XX. WYMAGANIA DOTYCZ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Ą</w:t>
      </w:r>
      <w:r>
        <w:rPr>
          <w:b/>
          <w:bCs/>
          <w:color w:val="000000"/>
          <w:sz w:val="28"/>
          <w:szCs w:val="28"/>
        </w:rPr>
        <w:t>CE ZABEZPIECZENIA NALE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Ż</w:t>
      </w:r>
      <w:r>
        <w:rPr>
          <w:b/>
          <w:bCs/>
          <w:color w:val="000000"/>
          <w:sz w:val="28"/>
          <w:szCs w:val="28"/>
        </w:rPr>
        <w:t>YTEGO WYKONANIA UMOWY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ZAMAWIAJ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Y NIE WYMAGA WNIESIENIA ZABEZPIECZENIA NALE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YTEGO WYKONANIA UMOWY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XXI. WARUNKI UM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podpisze umow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z wykonawc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, który przed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najkorzystniejsz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cs="TimesNewRoman;Times New Roman" w:ascii="TimesNewRoman;Times New Roman" w:hAnsi="TimesNewRoman;Times New Roman"/>
          <w:color w:val="000000"/>
        </w:rPr>
        <w:t xml:space="preserve">ę                 </w:t>
      </w:r>
      <w:r>
        <w:rPr>
          <w:color w:val="000000"/>
        </w:rPr>
        <w:t>z punktu widzenia kryteriów przyj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tych w niniejszej specyfika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Umowa zostanie zawarta w formie pisemnej, po upływie terminu przewidzianego na wniesienie protest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O miejscu i terminie podpisania umowy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poinformuje wykonawc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w zawiadomieniu, o którym mowa w Rozdziale XIX pkt 1 SIWZ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Umowa zawarta zostanie z uwzgl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nieniem postano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wynik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z t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 xml:space="preserve">ci niniejszej specyfikacji oraz danych zawartych w ofercie. Zakres 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enia wykonawcy wynik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z umowy jest t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samy z jego z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iem zawartym w oferc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Postanowienia umowy zawarto w Projekcie umowy, który stanowi za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nik do niniejszej specyfika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Zakazuje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zmian postano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zawartej umowy w stosunku do t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oferty, na podstawie której dokonano wyboru wykonawcy, z wy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tkiem okolicz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przewidzianych w § 6 Projektu umow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XXII. POUCZENIE O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Ś</w:t>
      </w:r>
      <w:r>
        <w:rPr>
          <w:b/>
          <w:bCs/>
          <w:color w:val="000000"/>
          <w:sz w:val="28"/>
          <w:szCs w:val="28"/>
        </w:rPr>
        <w:t>RODKACH OCHRONY PRAWNEJ PRZYSŁUGUJ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Ą</w:t>
      </w:r>
      <w:r>
        <w:rPr>
          <w:b/>
          <w:bCs/>
          <w:color w:val="000000"/>
          <w:sz w:val="28"/>
          <w:szCs w:val="28"/>
        </w:rPr>
        <w:t>CYCH WYKONAWCY W TOKU POST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Ę</w:t>
      </w:r>
      <w:r>
        <w:rPr>
          <w:b/>
          <w:bCs/>
          <w:color w:val="000000"/>
          <w:sz w:val="28"/>
          <w:szCs w:val="28"/>
        </w:rPr>
        <w:t>POWANIA O UDZIELENIE ZAMÓWIENIA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1. 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rodki ochrony prawnej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protest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odwołanie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skarg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zysługu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ykonawcom j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li ich interes prawny w uzyskaniu zamówienia doznał lub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dozn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uszczerbku w wyniku naruszenia przepisów ustaw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Protest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motywowany pisemny protest wskaz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na oprotestowa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czynno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lub zaniechanie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, zawier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cy </w:t>
      </w:r>
      <w:r>
        <w:rPr>
          <w:rFonts w:cs="TimesNewRoman;Times New Roman" w:ascii="TimesNewRoman;Times New Roman" w:hAnsi="TimesNewRoman;Times New Roman"/>
          <w:color w:val="000000"/>
        </w:rPr>
        <w:t>żą</w:t>
      </w:r>
      <w:r>
        <w:rPr>
          <w:color w:val="000000"/>
        </w:rPr>
        <w:t>danie, zw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złe przytoczenie zarzutów oraz uzasadnienie wniesienia protestu (okolicz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faktyczne i prawne)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niesiony w c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gu 7 dni od dnia, w którym powz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to lub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a było powzi</w:t>
      </w:r>
      <w:r>
        <w:rPr>
          <w:rFonts w:cs="TimesNewRoman;Times New Roman" w:ascii="TimesNewRoman;Times New Roman" w:hAnsi="TimesNewRoman;Times New Roman"/>
          <w:color w:val="000000"/>
        </w:rPr>
        <w:t xml:space="preserve">ąć </w:t>
      </w:r>
      <w:r>
        <w:rPr>
          <w:color w:val="000000"/>
        </w:rPr>
        <w:t>wiadomo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o okolicz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ach stan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podstaw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jego wniesieni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Odwołan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dwołanie przysługuje wy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nie od rozstrzygn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ia protestu dotyc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opisu sposobu oceny spełniania warunków udziału w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u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ykluczenia wykonawcy z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 o udzielenie zamówienia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) odrzucenia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dwołanie wnosi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do prezesa Urz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u w terminie 5 dni od dnia dor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zenia rozstrzygn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ia protestu lub upływu terminu do rozstrzygn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ia protestu, jednocz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 przekaz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 kop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 xml:space="preserve"> t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odwołania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m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dres Urz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u Zamó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Publicznych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l. Szucha 2/4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00-582 Warszawa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Skarg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a orzeczenie Izby stronom oraz uczestnikom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 odwoławczego przysługuje skarga do s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du. Skarg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wnosi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do S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du Okr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gowego wła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wego dla siedziby albo miejsca zamieszkania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 za p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rednictwem Prezesa Urz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u Zamó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Publicznych                   w terminie 7 dni od dnia dor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zenia orzeczenia Izby, przesył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 jednocz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 jej odpis przeciwnikowi skargi. Szczegółowe informacje na temat protestu, odwołania, skargi znajdu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w ustawie Prawo zamó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 xml:space="preserve">publicznych w Dziale VI 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rodki ochrony prawnej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XXIII. POSTANOWIENIA KO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Ń</w:t>
      </w:r>
      <w:r>
        <w:rPr>
          <w:b/>
          <w:bCs/>
          <w:color w:val="000000"/>
          <w:sz w:val="28"/>
          <w:szCs w:val="28"/>
        </w:rPr>
        <w:t>COW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Uniew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ienie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>1) Zamawiaj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ą</w:t>
      </w:r>
      <w:r>
        <w:rPr>
          <w:color w:val="000000"/>
          <w:sz w:val="23"/>
          <w:szCs w:val="23"/>
        </w:rPr>
        <w:t>cy uniewa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ż</w:t>
      </w:r>
      <w:r>
        <w:rPr>
          <w:color w:val="000000"/>
          <w:sz w:val="23"/>
          <w:szCs w:val="23"/>
        </w:rPr>
        <w:t>nia post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ę</w:t>
      </w:r>
      <w:r>
        <w:rPr>
          <w:color w:val="000000"/>
          <w:sz w:val="23"/>
          <w:szCs w:val="23"/>
        </w:rPr>
        <w:t>powanie o udzielenie zamówienia w przypadkach okre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ś</w:t>
      </w:r>
      <w:r>
        <w:rPr>
          <w:color w:val="000000"/>
          <w:sz w:val="23"/>
          <w:szCs w:val="23"/>
        </w:rPr>
        <w:t>lonych            w art. 93 ust. 1 ustaw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>2) Do uniewa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ż</w:t>
      </w:r>
      <w:r>
        <w:rPr>
          <w:color w:val="000000"/>
          <w:sz w:val="23"/>
          <w:szCs w:val="23"/>
        </w:rPr>
        <w:t>nienia w cz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ęś</w:t>
      </w:r>
      <w:r>
        <w:rPr>
          <w:color w:val="000000"/>
          <w:sz w:val="23"/>
          <w:szCs w:val="23"/>
        </w:rPr>
        <w:t>ci post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ę</w:t>
      </w:r>
      <w:r>
        <w:rPr>
          <w:color w:val="000000"/>
          <w:sz w:val="23"/>
          <w:szCs w:val="23"/>
        </w:rPr>
        <w:t>powania o udzielenie zamówienia, postanowienia art. 93 ust. 1 ustawy stosuje si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 xml:space="preserve">ę </w:t>
      </w:r>
      <w:r>
        <w:rPr>
          <w:color w:val="000000"/>
          <w:sz w:val="23"/>
          <w:szCs w:val="23"/>
        </w:rPr>
        <w:t>odpowiedni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>3) O uniewa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ż</w:t>
      </w:r>
      <w:r>
        <w:rPr>
          <w:color w:val="000000"/>
          <w:sz w:val="23"/>
          <w:szCs w:val="23"/>
        </w:rPr>
        <w:t>nieniu post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ę</w:t>
      </w:r>
      <w:r>
        <w:rPr>
          <w:color w:val="000000"/>
          <w:sz w:val="23"/>
          <w:szCs w:val="23"/>
        </w:rPr>
        <w:t>powania o udzielenie zamówienia zamawiaj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ą</w:t>
      </w:r>
      <w:r>
        <w:rPr>
          <w:color w:val="000000"/>
          <w:sz w:val="23"/>
          <w:szCs w:val="23"/>
        </w:rPr>
        <w:t>cy zawiadamia równocze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ś</w:t>
      </w:r>
      <w:r>
        <w:rPr>
          <w:color w:val="000000"/>
          <w:sz w:val="23"/>
          <w:szCs w:val="23"/>
        </w:rPr>
        <w:t>nie wszystkich wykonawców, którzy: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>a) ubiegali si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 xml:space="preserve">ę </w:t>
      </w:r>
      <w:r>
        <w:rPr>
          <w:color w:val="000000"/>
          <w:sz w:val="23"/>
          <w:szCs w:val="23"/>
        </w:rPr>
        <w:t>o udzielenie zamówienia – w przypadku uniewa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ż</w:t>
      </w:r>
      <w:r>
        <w:rPr>
          <w:color w:val="000000"/>
          <w:sz w:val="23"/>
          <w:szCs w:val="23"/>
        </w:rPr>
        <w:t>nienia post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ę</w:t>
      </w:r>
      <w:r>
        <w:rPr>
          <w:color w:val="000000"/>
          <w:sz w:val="23"/>
          <w:szCs w:val="23"/>
        </w:rPr>
        <w:t>powania przed upływem terminu składania ofert,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>b) zło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ż</w:t>
      </w:r>
      <w:r>
        <w:rPr>
          <w:color w:val="000000"/>
          <w:sz w:val="23"/>
          <w:szCs w:val="23"/>
        </w:rPr>
        <w:t>yli oferty – w przypadku uniewa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ż</w:t>
      </w:r>
      <w:r>
        <w:rPr>
          <w:color w:val="000000"/>
          <w:sz w:val="23"/>
          <w:szCs w:val="23"/>
        </w:rPr>
        <w:t>nienia post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ę</w:t>
      </w:r>
      <w:r>
        <w:rPr>
          <w:color w:val="000000"/>
          <w:sz w:val="23"/>
          <w:szCs w:val="23"/>
        </w:rPr>
        <w:t>powania po upływie terminu składania ofert - podaj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ą</w:t>
      </w:r>
      <w:r>
        <w:rPr>
          <w:color w:val="000000"/>
          <w:sz w:val="23"/>
          <w:szCs w:val="23"/>
        </w:rPr>
        <w:t>c uzasadnieni faktyczne i prawn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>2. Udost</w:t>
      </w:r>
      <w:r>
        <w:rPr>
          <w:rFonts w:cs="TimesNewRoman;Times New Roman" w:ascii="TimesNewRoman;Times New Roman" w:hAnsi="TimesNewRoman;Times New Roman"/>
          <w:color w:val="000000"/>
          <w:sz w:val="23"/>
          <w:szCs w:val="23"/>
        </w:rPr>
        <w:t>ę</w:t>
      </w:r>
      <w:r>
        <w:rPr>
          <w:color w:val="000000"/>
          <w:sz w:val="23"/>
          <w:szCs w:val="23"/>
        </w:rPr>
        <w:t>pnianie dokument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Uczestnicy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 m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prawo wgl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du do tre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protokołu oraz ofert w trakcie prowadzonego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 z wy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tkiem dokumentów stan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za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niki do protokołu (jawne po dokonaniu wyboru najkorzystniejszej oferty lub uniew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ieniu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) oraz stan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tajemnic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przeds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biorstwa w rozumieniu przepisów o zwalczaniu nieuczciwej konkurencji zastrz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nych przez uczestników p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owa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Ud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nianie dokumentów odby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zie wg na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zasad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ud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nia wskazane dokumenty po z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niu pisemnego wniosk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wyznacza termin, miejsce oraz zakres ud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nianych dokumentów i informacj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)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wyznaczy swojego przedstawiciela, w którego obec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ud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nione zosta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dokument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)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u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liwi kopiowanie dokumentów odpłatnie 0,50 zł za 1 stron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e) ud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nienie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mie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miejsce wy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nie w siedzibie zamaw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 oraz w czasie godzin jego urz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owania, tj. w dni od poniedziałku do p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tku, od godz. 7.00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do godz. 15.00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color w:val="000000"/>
        </w:rPr>
        <w:t>3. W sprawach nieuregulowanych zastosowanie m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przepisy ustawy Prawo zamów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publicznych, kodeksu cywilnego, ustawy o d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ie do informacji publicznej, ustawy                       o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zwalczaniu nieuczciwej konkurencji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28:00Z</dcterms:created>
  <dc:creator>Preferred Customer</dc:creator>
  <dc:description/>
  <cp:keywords/>
  <dc:language>en-US</dc:language>
  <cp:lastModifiedBy>L_KRZEM</cp:lastModifiedBy>
  <dcterms:modified xsi:type="dcterms:W3CDTF">2008-12-23T00:01:00Z</dcterms:modified>
  <cp:revision>10</cp:revision>
  <dc:subject/>
  <dc:title>1</dc:title>
</cp:coreProperties>
</file>