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ryfino, dnia 30.12.2008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miana treści SI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mówienia pn. </w:t>
      </w:r>
      <w:r>
        <w:rPr>
          <w:b/>
          <w:bCs/>
          <w:color w:val="000000"/>
        </w:rPr>
        <w:t>dostaw</w:t>
      </w:r>
      <w:r>
        <w:rPr>
          <w:b/>
          <w:color w:val="000000"/>
        </w:rPr>
        <w:t>a odczynników</w:t>
      </w:r>
      <w:r>
        <w:rPr>
          <w:b/>
          <w:bCs/>
          <w:color w:val="000000"/>
        </w:rPr>
        <w:t xml:space="preserve">, kalibratorów i kontroli przedstawionych w formie pakietów, uwzględniających rodzaj odczynników, ich aplikację na aparat i metodę oznaczenia dla Laboratorium Analitycznego </w:t>
      </w:r>
      <w:r>
        <w:rPr>
          <w:b/>
          <w:color w:val="000000"/>
        </w:rPr>
        <w:t>Szpitala Powiatowego w Gryfinie Sp. z o.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38 ust. 4 ustawy prawo zamówień publicznych, Zamawiający zmienia formularz cenowy pakietu I, będący częścią I zamówienia, na pakiet stanowiący załącznik do niniejszej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tkowe informacje dotyczące pakietu 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szystkie odczynniki i materiały kontrolne muszą pochodzić od jednego producenta  (oświadczenie).</w:t>
      </w:r>
    </w:p>
    <w:p>
      <w:pPr>
        <w:pStyle w:val="Normal"/>
        <w:numPr>
          <w:ilvl w:val="0"/>
          <w:numId w:val="1"/>
        </w:numPr>
        <w:rPr/>
      </w:pPr>
      <w:r>
        <w:rPr/>
        <w:t>Do oferty należy załączyć ulotki odczynnikowe potwierdzające wymagany skład chemiczny reagentów.</w:t>
      </w:r>
    </w:p>
    <w:p>
      <w:pPr>
        <w:pStyle w:val="Normal"/>
        <w:numPr>
          <w:ilvl w:val="0"/>
          <w:numId w:val="1"/>
        </w:numPr>
        <w:rPr/>
      </w:pPr>
      <w:r>
        <w:rPr/>
        <w:t>Niedopuszczalne jest oferowanie odczynników w opakowaniach wymagających stosowania końcówek przejściowych, innych gwintów czy kształtów (oświadczenie).</w:t>
      </w:r>
    </w:p>
    <w:p>
      <w:pPr>
        <w:pStyle w:val="Normal"/>
        <w:numPr>
          <w:ilvl w:val="0"/>
          <w:numId w:val="1"/>
        </w:numPr>
        <w:rPr/>
      </w:pPr>
      <w:r>
        <w:rPr/>
        <w:t>Niedopuszczalne jest ingerencja w ustawienia fabryczne analizatora (oświadczenie).</w:t>
      </w:r>
    </w:p>
    <w:p>
      <w:pPr>
        <w:pStyle w:val="Normal"/>
        <w:numPr>
          <w:ilvl w:val="0"/>
          <w:numId w:val="1"/>
        </w:numPr>
        <w:rPr/>
      </w:pPr>
      <w:r>
        <w:rPr/>
        <w:t>Niedopuszczalne jest stosowanie jakichkolwiek modyfikacji w analizatorze, związanych z podłączeniem oferowanych odczynników (oświadczenie).</w:t>
      </w:r>
    </w:p>
    <w:p>
      <w:pPr>
        <w:pStyle w:val="Normal"/>
        <w:numPr>
          <w:ilvl w:val="0"/>
          <w:numId w:val="1"/>
        </w:numPr>
        <w:rPr/>
      </w:pPr>
      <w:r>
        <w:rPr/>
        <w:t>Dla odczynników i krwi kontrolnej wymagane jest  załączenie do oferty  kart charakterystyki preparatu niebezpiecznego dla odczynników posiadających w składzie substancje sklasyfikowane jako  niebezpieczne zgodnie z rozporządzeniem Ministra Zdrowia z dnia 28 września 2005 r  oraz kartę charakterystyki preparatu niebezpiecznego dla krwi kontrolnej. Dla odczynników nie posiadających w składzie substancji sklasyfikowanych jako niebezpieczne należy załączyć certyfikat producenta odczynników , potwierdzający, że oferowane odczynniki są bezpieczne zgodnie z Dyrektywą o Preparatach Niebezpiecznych nr 1999/45/EC.</w:t>
      </w:r>
    </w:p>
    <w:p>
      <w:pPr>
        <w:pStyle w:val="Normal"/>
        <w:numPr>
          <w:ilvl w:val="0"/>
          <w:numId w:val="1"/>
        </w:numPr>
        <w:rPr/>
      </w:pPr>
      <w:r>
        <w:rPr/>
        <w:t>Wszystkie odczynniki nie zawierające nawet śladowych ilość związku cyjanków (należy dołączyć oświadczenie ).</w:t>
      </w:r>
    </w:p>
    <w:p>
      <w:pPr>
        <w:pStyle w:val="Normal"/>
        <w:numPr>
          <w:ilvl w:val="0"/>
          <w:numId w:val="1"/>
        </w:numPr>
        <w:rPr/>
      </w:pPr>
      <w:r>
        <w:rPr/>
        <w:t>Zastosowanie oferowanych odczynników nie może wiązać się z dokonywaniem ponownej kalibracji aparatu. (oświadczenia).</w:t>
      </w:r>
    </w:p>
    <w:p>
      <w:pPr>
        <w:pStyle w:val="Normal"/>
        <w:numPr>
          <w:ilvl w:val="0"/>
          <w:numId w:val="1"/>
        </w:numPr>
        <w:rPr/>
      </w:pPr>
      <w:r>
        <w:rPr/>
        <w:t>Ze względów technologicznych dopuszcza się odczynniki produkowane przez producenta urządzeń (Sysmex K-4500 bądź inne alternatywne odczynniki, które są w pełni kompatybilne z posiadaną przez zamawiającego aparaturą diagnostyczną (Sysmex K-4500). Kompatybilność ma być udokumentowana przez oferenta dokumentem aprobaty technicznej wydanym przez producenta aparatów, do których odczynniki są oferowa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erowane odczynniki musza być zarejestrowane w Unii Europejskiej – muszą posiadać dokumenty pozwalające na  ich stosowanie w krajach UE </w:t>
      </w:r>
    </w:p>
    <w:p>
      <w:pPr>
        <w:pStyle w:val="Normal"/>
        <w:ind w:left="720" w:hanging="0"/>
        <w:rPr/>
      </w:pPr>
      <w:r>
        <w:rPr/>
        <w:t>(do oferty należy załączyć certyfikaty CE dla wszystkich oferowanych odczynników oraz materiałów kontrolnych)</w:t>
      </w:r>
    </w:p>
    <w:p>
      <w:pPr>
        <w:pStyle w:val="Normal"/>
        <w:numPr>
          <w:ilvl w:val="0"/>
          <w:numId w:val="1"/>
        </w:numPr>
        <w:rPr/>
      </w:pPr>
      <w:r>
        <w:rPr/>
        <w:t>Wykonawca zapewni autoryzowany serwis aparatów Sysmex K-4500 w oparciu o nowe, nie używane oryginalne części zamienne, oraz przedstawi certyfikaty ze szkoleń odbytych w siedzibie producenta aparatów dla osób oddelegowanych do serwisowania aparatu Sysmex K-4500  nie starsze niż z roku 2008</w:t>
      </w:r>
    </w:p>
    <w:p>
      <w:pPr>
        <w:pStyle w:val="Normal"/>
        <w:numPr>
          <w:ilvl w:val="0"/>
          <w:numId w:val="1"/>
        </w:numPr>
        <w:rPr/>
      </w:pPr>
      <w:r>
        <w:rPr/>
        <w:t>Zamawiający wymaga aby osoby oddelegowane do serwisowania aparatu (min 2 osoby) były zatrudnione w siedzibie wykonawcy na umowę o pracę na czas nie określony (oświadczenie). Nie dopuszcza się umowy o podwykonawstwo.</w:t>
      </w:r>
    </w:p>
    <w:p>
      <w:pPr>
        <w:pStyle w:val="Normal"/>
        <w:numPr>
          <w:ilvl w:val="0"/>
          <w:numId w:val="1"/>
        </w:numPr>
        <w:rPr>
          <w:color w:val="000000"/>
          <w:spacing w:val="-14"/>
        </w:rPr>
      </w:pPr>
      <w:r>
        <w:rPr/>
        <w:t xml:space="preserve"> </w:t>
      </w:r>
      <w:r>
        <w:rPr/>
        <w:t>Wykonawca zapewni udział w kontroli międzynarodowej producenta aparatu  (wymagane certyfikaty na koniec każdego roku uczestnictwa w programie)</w:t>
      </w:r>
    </w:p>
    <w:p>
      <w:pPr>
        <w:pStyle w:val="Normal"/>
        <w:numPr>
          <w:ilvl w:val="0"/>
          <w:numId w:val="1"/>
        </w:numPr>
        <w:rPr>
          <w:color w:val="000000"/>
          <w:spacing w:val="-14"/>
        </w:rPr>
      </w:pPr>
      <w:r>
        <w:rPr>
          <w:color w:val="000000"/>
        </w:rPr>
        <w:t>Termin ważności odczynników nie krótszy niż 12 miesięcy od daty dostaw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rPr>
          <w:color w:val="000000"/>
          <w:spacing w:val="-12"/>
        </w:rPr>
      </w:pPr>
      <w:r>
        <w:rPr>
          <w:color w:val="000000"/>
        </w:rPr>
        <w:t>Termin ważności krwi kontrolnej nie krótsza niż 6 tygodni od daty dostaw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-1"/>
        </w:rPr>
        <w:t>Dostawy krwi kontrolnej zgodnie z harmonogramem bezpośrednio do pracowni hematologii.</w:t>
      </w:r>
    </w:p>
    <w:p>
      <w:pPr>
        <w:pStyle w:val="Normal"/>
        <w:ind w:left="360" w:hanging="0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ind w:left="360" w:hanging="0"/>
        <w:rPr/>
      </w:pPr>
      <w:r>
        <w:rPr/>
        <w:t>Skład chemiczny odczynników do K-45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łyn do rozcieńczenia: </w:t>
      </w:r>
    </w:p>
    <w:tbl>
      <w:tblPr>
        <w:tblW w:w="6411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4"/>
        <w:gridCol w:w="1907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cj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w litrze g/L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ek sod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8 g/L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was born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 g/L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boran sod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g/L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enian dwupotasow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g/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łyn </w:t>
      </w:r>
      <w:r>
        <w:rPr>
          <w:color w:val="000000"/>
          <w:spacing w:val="-4"/>
        </w:rPr>
        <w:t>czyszczący</w:t>
      </w:r>
      <w:r>
        <w:rPr/>
        <w:t>:</w:t>
      </w:r>
    </w:p>
    <w:tbl>
      <w:tblPr>
        <w:tblW w:w="528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033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cj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ężenie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chloryn sod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łyn do pomiaru HG:</w:t>
      </w:r>
    </w:p>
    <w:tbl>
      <w:tblPr>
        <w:tblW w:w="6159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90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cj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w litrze g/L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rczyn laurylu sod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 g/L</w:t>
            </w:r>
          </w:p>
        </w:tc>
      </w:tr>
    </w:tbl>
    <w:p>
      <w:pPr>
        <w:pStyle w:val="Normal"/>
        <w:ind w:left="360" w:right="-143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łyn lizujący:</w:t>
      </w:r>
    </w:p>
    <w:tbl>
      <w:tblPr>
        <w:tblW w:w="65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1907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cj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w litrze g/L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orzędowe organiczne sole amonow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 g/L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ek sodow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 g/L</w:t>
            </w:r>
          </w:p>
        </w:tc>
      </w:tr>
    </w:tbl>
    <w:p>
      <w:pPr>
        <w:pStyle w:val="Normal"/>
        <w:ind w:left="360" w:right="-143" w:hanging="0"/>
        <w:rPr/>
      </w:pPr>
      <w:r>
        <w:rPr/>
      </w:r>
    </w:p>
    <w:p>
      <w:pPr>
        <w:pStyle w:val="Normal"/>
        <w:ind w:left="360" w:right="-143" w:hanging="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360" w:hanging="0"/>
        <w:rPr>
          <w:color w:val="000000"/>
          <w:spacing w:val="-14"/>
        </w:rPr>
      </w:pPr>
      <w:r>
        <w:rPr>
          <w:color w:val="000000"/>
        </w:rPr>
        <w:t>Termin ważności odczynników nie krótszy niż 12 miesięcy od daty dost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360" w:hanging="0"/>
        <w:rPr>
          <w:color w:val="000000"/>
          <w:spacing w:val="-12"/>
        </w:rPr>
      </w:pPr>
      <w:r>
        <w:rPr>
          <w:color w:val="000000"/>
        </w:rPr>
        <w:t>Termin ważności krwi kontrolnej nie krótszy niż 6 tygodni od daty dost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auto" w:line="360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Dostawy krwi kontrolnej zgodnie z harmonogramem(harmonogram dostaw dostarczyć wraz z pierwszą dostawą) bezpośrednio do pracowni hematolog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Zamawiający wyjaśnia, że termin złożenia ofert oraz ich otwarcia to 12.01.2009 r. a nie jak to błędnie podano w specyfikacji istotnych warunków zamówienia 12.01.2008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ostałe dane pozostają bez zmian. 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28:00Z</dcterms:created>
  <dc:creator>L_KRZEM</dc:creator>
  <dc:description/>
  <cp:keywords/>
  <dc:language>en-US</dc:language>
  <cp:lastModifiedBy>Preferred Customer</cp:lastModifiedBy>
  <cp:lastPrinted>2008-12-30T08:53:00Z</cp:lastPrinted>
  <dcterms:modified xsi:type="dcterms:W3CDTF">2008-12-30T07:53:00Z</dcterms:modified>
  <cp:revision>2</cp:revision>
  <dc:subject/>
  <dc:title>Gryfino, dnia 30</dc:title>
</cp:coreProperties>
</file>