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t>Załącznik Nr 1a</w:t>
      </w:r>
    </w:p>
    <w:p>
      <w:pPr>
        <w:pStyle w:val="Normal"/>
        <w:jc w:val="right"/>
        <w:rPr/>
      </w:pPr>
      <w:r>
        <w:rPr/>
        <w:t>do SIWZ na bieżące utrzymanie dróg powiatowych</w:t>
      </w:r>
    </w:p>
    <w:p>
      <w:pPr>
        <w:pStyle w:val="Normal"/>
        <w:jc w:val="right"/>
        <w:rPr/>
      </w:pPr>
      <w:r>
        <w:rPr/>
        <w:t>na terenie powiatu gryfińskiego w roku 2009/2010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24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 związku z postępowaniem na udzielenie zamówienia publicznego w trybie przetargu nieograniczonego na wykonanie usług związanych z utrzymaniem nawierzchni, poboczy i naprawą urządzeń odwadniających oraz oznakowania dróg powiatowych na terenie gmin: </w:t>
      </w:r>
      <w:r>
        <w:rPr>
          <w:b/>
          <w:sz w:val="24"/>
          <w:szCs w:val="24"/>
        </w:rPr>
        <w:t>Banie, Gryfino, Stare Czarnowo i Widuchowa – zadanie I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Oferujemy łączną cenę za wykonanie zamówienia w wysokości  ............................. zł netto (słownie .......................................................................................................................), co daje kwotę ………………….. zł brutto, na co składa się:</w:t>
      </w:r>
    </w:p>
    <w:p>
      <w:pPr>
        <w:pStyle w:val="Normal"/>
        <w:spacing w:lineRule="auto" w:line="360"/>
        <w:ind w:left="60" w:hanging="0"/>
        <w:jc w:val="both"/>
        <w:rPr>
          <w:sz w:val="24"/>
        </w:rPr>
      </w:pPr>
      <w:r>
        <w:rPr>
          <w:sz w:val="24"/>
        </w:rPr>
      </w:r>
    </w:p>
    <w:tbl>
      <w:tblPr>
        <w:tblW w:w="11051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32"/>
        <w:gridCol w:w="538"/>
        <w:gridCol w:w="723"/>
        <w:gridCol w:w="1107"/>
        <w:gridCol w:w="1392"/>
        <w:gridCol w:w="894"/>
        <w:gridCol w:w="944"/>
        <w:gridCol w:w="1654"/>
      </w:tblGrid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Opis robót 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. m.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na jedn.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artość netto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awka VAT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artość VAT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artość brutto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anie studzienek kanalizacji deszczowej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anie studni rewizyjnych kanalizacji deszczowej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zyszczenie przykanalików instalacji kanalizacji deszczowej Ø do 0,4 m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Oczyszczenie przepustów z namułu Ø  0,4 m - 1,0 m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zyszczenie przepustów z namułu Ø  1,0 m - 1,5 m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zyszczenie rowu z namułu z profilowaniem dna i skarp - grubość namułu 20cm, z rozplantowaniem materiału wzdłuż rowu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.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gulacja pionowa kratek i studzienek ulicznych z odtworzeniem nawierzchni, bez kosztu kratki lub włazu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t.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ęczne oczyszczenie pasa drogowego z piasku, błota, gałęzi itp., z wywozem na odl. do 1,0 km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suwanie wiatrołomów z pasa drogowego (usługa)</w:t>
              <w:br/>
              <w:t>Uwaga: wiatrołom podlegać będzie oszacowaniu, a uzyskane drewno Wykonawca zobowiązuje się odkupić w cenie obowiązującej w Nadleśnictwie, na terenie którego znajduje się wiatrołom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t.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%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konanie rowu odwadniającego w gruncie kat. III z wyprofilowaniem dna i skarp, z wywozem ziemi na odl. do 1 km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ęczne wykonanie rowków rozlewowych w gruncie kat. III - miejscowe przecinki pobocza, średnia długość rowku - 1 m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t.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Rozplantowanie ziemi pochodzącej z wykopów oraz piasku, błota itp. (poz. 8)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musowanie skarp z obsianiem trawą, grubość warstwy do 10 cm z kosztem materiału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ęczne ścinanie i karczowanie krzaków i podszyć średniej gęstości, wraz z oczyszczeniem terenu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%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zupełnienie ubytków w nawierzchni dróg i poboczy materiałem kamiennym (0/32mm), grubość w-wy 10 cm po zagęszczeniu, z kosztem materiału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cinka gałęzi drzew, śr. do 10 cm, wraz z oczyszczeniem terenu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t.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%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ęczne wykaszanie chwastów, traw i odrostów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%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zyszczenie pasa drogowego z odpadów komunalnych (typu: papier, szkło, tworzywo sztuczne, art.. RTV-AGD, worki, ubrania) wraz z utylizacją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%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chanicze ścinanie pobocza, grubość warstwy do 15 cm, z odwozem na odl. do 5km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chaniczne malowanie oznakowania poziomego, z kosztem materiału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ęczne malowanie oznakowania poziomego, z kosztem farby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Odnawianie farbą olejną poręczy, słupków i barier ochronnych, wraz z oczyszczeniem powierzchni i kosztem materiału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owanie dwukroktne farbą emulsyjną powierzchni betonowych, wraz z przygotowaniem powierzchni i kosztem farby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stawienie krawężników betonowych o wym. 15x30, bez kosztu ławy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stawienie krawężników betonowych o wym. 15x30, z wykonaniem ławy betonowej z oporem, z kosztem materiału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stawienie obrzeży betonowych o wym. 20x6 na podsypce piaskowej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stawienie obrzeży betonowych o wym. 20x6, na podsypce piaskowej, z kosztem materiału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konanie ławy betonowej z oporem pod krawężniki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mont cząstkowy nawierzchni z kostki brukowej gr. 6 i 8 cm, bez kosztu kostki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mont cząstkowy nawierzchni z płyt betonowych 35x35x5 i 50x50x7, bez kosztu płyt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mont cząstkowy nawierzchni bitumicznej mieszanką min.-asf. o lepiszczu asfaltowym (masą asfaltową na "zimno")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mont cząstkowy (przełożenie) nawierzchni z płyt betonowych sześciokątnych grubości 15 cm, na podsypce cementowo-piaskowej, bez kosztu płyt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mont cząstkowy nawierzchni brukowcowej z kostki kamiennej nieregularnej o wys. 14-18 cm i kamienia obrobionego o wys 16-20 cm, na podsypce piaskowej z wypełnieniem spoin piaskiem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zupełnienie ubytków w elementach betonowych (ścianki czołowe, płyty podporęczowe, cokoły) betonem o objętości w jednym miejscu od 0,3 do 0,5 m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zebranie słupków do znaków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t.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stawienie słupka  do znaków drogowych, stabil. gruzem i chudym betonem, głębokość wkopu 70-80 cm, bez kosztu słupka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t.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ataż tarczy znaku i drogowskazu o powierzchni powyżej 0,3 m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t.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emonataż tarczy znaku i drogowskazu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zt. 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ycie znaków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stowanie słupków znaków drogowych (stabil. gruzem i chudym betonem, bez kosztu słupka)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t.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Oznakowanie miejsca awarii (miejsca niebezpiecznego)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t.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jazd kontrolny dróg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m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gulacja poręczy żelbetowych typu „zakopiańskiego” (odkopanie, regulacja pionowa i pozioma, stabil. gruzem i chudym betonem) bez kosztu poręczy i słupków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6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MA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Wykonawca przyjmuje do wiadomości, że podane przez Zamawiającego w formularzu oferty ilości są szacunkowe i nie będzie rościł żądań finansowych w przypadku nie wykorzystania w całości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ena wskazana w ofercie zawiera wszystkie koszty związane z wykonywaniem przedmiotu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Termin wykonywania zamówienia: od dnia zawarcia umowy przez okres 24-ch miesię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roponowany przez przedmiot zamówienia spełnia wymogi 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rażamy zgodę na warunki płatności: przelewem w terminie do 30 dni od daty otrzymania faktury za wykonanie poszczególnego etapu zamówienia, do której należy dołączyć kopie protokołu zdawczo-odbiorczego wykonanych robó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2240" w:h="15840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08:40:00Z</dcterms:created>
  <dc:creator>Starostwo Powiatowe</dc:creator>
  <dc:description/>
  <cp:keywords/>
  <dc:language>en-US</dc:language>
  <cp:lastModifiedBy>milinczyk</cp:lastModifiedBy>
  <cp:lastPrinted>2007-04-10T12:24:00Z</cp:lastPrinted>
  <dcterms:modified xsi:type="dcterms:W3CDTF">2009-01-15T10:48:00Z</dcterms:modified>
  <cp:revision>6</cp:revision>
  <dc:subject/>
  <dc:title>Załącznik nr 1 do SIWZ</dc:title>
</cp:coreProperties>
</file>