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r sprawy ZP/02/2009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 M O W A -  WZÓR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r</w:t>
      </w:r>
      <w:r>
        <w:rPr>
          <w:rFonts w:cs="Arial" w:ascii="Arial" w:hAnsi="Arial"/>
        </w:rPr>
        <w:t xml:space="preserve">., została podpisana umowa pomiędzy: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Szpitalem Powiatowym w Gryfinie Sp. z o.o.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Ul. Parkowa 5; 74 – 100 Gryfin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NIP……………., </w:t>
        <w:tab/>
        <w:t xml:space="preserve"> </w:t>
        <w:tab/>
        <w:t xml:space="preserve">REGON: ………………………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esa Zarządu – Jerzego Piwowarczyk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ZAMAWIAJĄCYM"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 ……………,</w:t>
        <w:tab/>
        <w:tab/>
        <w:t xml:space="preserve"> REGON: …………….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WYKONAWCĄ”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niniejsza jest zawarta w wyniku wyboru najkorzystniejszej oferty w przetargu nieograniczonym na dostawę leków do apteki Szpitala Powiatowego w Gryfinie w  oparciu o przepisy ustawy z dnia 29 stycznia 2004 r. Prawo zamówień publicznych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Heading9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miot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Przedmiotem umowy jest sprzedaż i dostawa przez Wykonawcę na rzecz Zamawiającego leków – zgodnie z treścią wykazu asortymentu (pakiety …………….dołączone do niniejszej umowy), po cenach jednostkowych wskazanych w ofercie Wykonawcy z dnia ……… 2009 r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, o łącznej wartości brutto ……………….zł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przedmiotu umowy będzie wykonywana sukcesywnie przez 12 miesięcy od podpisania niniejszej umow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lbo do wyczerpania kwoty, o której mowa w pkt 1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mowa zawarta jest na czas określony tj. 12 miesię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alizacja przedmiotu umowy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/>
      </w:pPr>
      <w:r>
        <w:rPr>
          <w:rFonts w:cs="Arial" w:ascii="Arial" w:hAnsi="Arial"/>
        </w:rPr>
        <w:t>1. Każdorazowe zamówienia Zamawiającego w zakresie części przedmiotu umowy będą realizowane bezpośrednio przez Wykonawcę według zapotrzebowań      sukcesywnie składanych zamówień w formie pisemnej (fax)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Termin realizacji zamówienia w ciągu siedmiu dni licząc od daty otrzymania zamówienia przez Wykonawcę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/>
      </w:pPr>
      <w:r>
        <w:rPr>
          <w:rFonts w:cs="Arial" w:ascii="Arial" w:hAnsi="Arial"/>
        </w:rPr>
        <w:t>3. Wykonawca zobowiązany jest do potwierdzenia przyjęcia zamówienia składanego przez Zamawiającego na nr faxu: 091-416 21 09 w formie pisemnej w ciągu 1 dnia od otrzym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stawy będą dokonywane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Zamawiającego do kontaktu z Wykonawcą jest Kierownik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rFonts w:cs="Arial" w:ascii="Arial" w:hAnsi="Arial"/>
        </w:rPr>
        <w:t>Apteki  – Pani Anna Czerkaw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 Zamawiający zastrzega sobie prawo dokonywania zmian ilościowych w poszczególnych zadaniach przedmiotu zamówienia nie zmieniając ogólnej kwoty, o której mowa w §1 ust.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/>
      </w:pPr>
      <w:r>
        <w:rPr>
          <w:rFonts w:cs="Arial" w:ascii="Arial" w:hAnsi="Arial"/>
        </w:rPr>
        <w:t>Zapłata za wykonanie przedmiotu umowy będzie następować w terminie 30 dni przelewem w złotych polskich po doręczeniu przez Wykonawcę faktur częściowych za każdorazową dostawę na rzecz  Szpitala Powiatowego w Gryfinie aż do wyczerpania kwoty brutto określonej w § 1 ust. 1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będą dokonywane na rachunek bankowy wykonawcy:</w:t>
      </w:r>
    </w:p>
    <w:p>
      <w:pPr>
        <w:pStyle w:val="Heading1"/>
        <w:tabs>
          <w:tab w:val="clear" w:pos="708"/>
          <w:tab w:val="left" w:pos="1416" w:leader="none"/>
        </w:tabs>
        <w:ind w:left="1416" w:hanging="0"/>
        <w:rPr/>
      </w:pPr>
      <w:r>
        <w:rPr>
          <w:rFonts w:cs="Arial" w:ascii="Arial" w:hAnsi="Arial"/>
          <w:b w:val="false"/>
          <w:sz w:val="24"/>
          <w:u w:val="none"/>
        </w:rPr>
        <w:t>Bank……………….</w:t>
      </w:r>
    </w:p>
    <w:p>
      <w:pPr>
        <w:pStyle w:val="Heading1"/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nr rachunku:</w:t>
        <w:tab/>
        <w:t>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/>
      </w:pPr>
      <w:r>
        <w:rPr>
          <w:rFonts w:cs="Arial" w:ascii="Arial" w:hAnsi="Arial"/>
        </w:rPr>
        <w:t xml:space="preserve">Opóźnienie zapłaty należności za dostarczony towar nie upoważnia Wykonawcy do wstrzymania dostawy zamówionego przez Zamawiającego towaru, chyba że wystąpiła zwłoka płatności przekraczająca 60 dni. W przypadku opóźnienia w zapłacie Wykonawca ma prawo do naliczania odsetek ustawowych za każdy dzień zwłok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eny, o których mowa w załączniku nr 1 (pakiety nr …………….) umowy nie</w:t>
      </w:r>
    </w:p>
    <w:p>
      <w:pPr>
        <w:pStyle w:val="Normal"/>
        <w:tabs>
          <w:tab w:val="clear" w:pos="708"/>
          <w:tab w:val="left" w:pos="1224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gą  ulec zmianie w czasie jej trwani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warancj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12 miesięcznej gwarancji na dostarczoną partię towaru, liczonej od momentu jej dostarczenia do siedzib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 przypadku zgłoszenia reklamacji jakościowej Zamawiający dokona zwrotu na koszt Wykonawcy wadliwych produktów będących przedmiotem reklamacji w celu ich wymiany na wolne od wad. W terminie 3 dni Wykonawca dostarczy towar wolny od wad. Termin płatności reklamowanych partii dostawy biegnie od dnia otrzymania towaru potwierdzonego protokołem odbioru, o którym mowa w pkt 3. Zgłoszenie wady upoważnia Zamawiającego do wstrzymania płatności do czasu jej usunię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Z czynności dostawy reklamowanego towaru strony sporządzą protokół  w zakresie rzeczowym i ilościowym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 zakresie odpowiedzialności odszkodowawczej, strony ustanawiaj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dpowiedzialność za niewykonanie lub nienależyte wykonanie niniejszej umowy 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ormie kar umownych w następujących wypadkach i wysokościach:</w:t>
      </w:r>
    </w:p>
    <w:p>
      <w:pPr>
        <w:pStyle w:val="Normal"/>
        <w:rPr/>
      </w:pPr>
      <w:r>
        <w:rPr>
          <w:rFonts w:cs="Arial" w:ascii="Arial" w:hAnsi="Arial"/>
        </w:rPr>
        <w:t xml:space="preserve">2. Wykonawca zapłaci Zamawiającemu karę umowną z tytułu </w:t>
      </w:r>
      <w:r>
        <w:rPr>
          <w:rFonts w:cs="Arial" w:ascii="Arial" w:hAnsi="Arial"/>
          <w:bCs/>
        </w:rPr>
        <w:t>odstąpienia 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umowy </w:t>
      </w:r>
      <w:r>
        <w:rPr>
          <w:rFonts w:cs="Arial" w:ascii="Arial" w:hAnsi="Arial"/>
        </w:rPr>
        <w:br/>
        <w:t xml:space="preserve">   z przyczyn leżących po stronie Wykonawcy w wysokości 3% kwoty o</w:t>
      </w:r>
      <w:r>
        <w:rPr>
          <w:rFonts w:cs="Arial" w:ascii="Arial" w:hAnsi="Arial"/>
          <w:sz w:val="22"/>
        </w:rPr>
        <w:t>kreślo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w §</w:t>
      </w:r>
      <w:r>
        <w:rPr>
          <w:rFonts w:cs="Arial" w:ascii="Arial" w:hAnsi="Arial"/>
        </w:rPr>
        <w:t xml:space="preserve">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Wykonawca zapłaci Zamawiającemu karę umowną  w wysokości 0,2% kwoty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tanowiącej wartość dostawy, określonej indywidualnym zamówieniem za każd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zień zwłoki w jej dostarczeniu w stosunku do terminu określonego w par.2 pkt 2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umowy.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zapłaci Zamawiającemu karę umowną </w:t>
      </w:r>
      <w:r>
        <w:rPr>
          <w:rFonts w:cs="Arial" w:ascii="Arial" w:hAnsi="Arial"/>
          <w:bCs/>
        </w:rPr>
        <w:t>za zwłokę</w:t>
      </w:r>
      <w:r>
        <w:rPr>
          <w:rFonts w:cs="Arial" w:ascii="Arial" w:hAnsi="Arial"/>
        </w:rPr>
        <w:t xml:space="preserve"> w dostarczeniu produktów wolnych od wad z tytułu gwarancji oraz za zwłokę w usunięciu wad, o których Zamawiający nie wiedział w chwili wydania danej partii towarów z tytułu rękojmi za wady w wysokości 0,3% kwoty określonej w § 1 niniejszej umowy, za każdy dzień zwłoki ponad wyznaczony termin na usunięcie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możliwość dochodzenia odszkodowania uzupełniającego, gdyby powstała szkoda przekroczyła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Cs/>
        </w:rPr>
        <w:t>nie może</w:t>
      </w:r>
      <w:r>
        <w:rPr>
          <w:rFonts w:cs="Arial" w:ascii="Arial" w:hAnsi="Arial"/>
        </w:rPr>
        <w:t xml:space="preserve"> przenieść wierzytelności wynikających z niniejszej umowy na osobę trzecią.</w:t>
      </w:r>
    </w:p>
    <w:p>
      <w:pPr>
        <w:pStyle w:val="Normal"/>
        <w:widowControl w:val="false"/>
        <w:tabs>
          <w:tab w:val="clear" w:pos="708"/>
          <w:tab w:val="left" w:pos="-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strzyganie spor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W razie powstania sporu na tle wykonania niniejszej umowy Zamawiający j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bowiązany przede wszystkim do wyczerpania drogi postęp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klam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wykonuje się poprzez skierowania konkretnego roszczenia d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pisemnego ustosunkowania się do zgłoszonego przez Zamawiającego roszczenia w terminie 3 dni od daty zgłoszenia roszczenia. Brak pisemnej odpowiedzi w tym terminie uważa się za uznanie reklamacji przez Wykonawc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razie odmowy przez Wykonawcę uznania roszczenia Zamawiającego, Zamawiający uprawniony jest do wystąpienia na drogę sąd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</w:rPr>
        <w:t>Spory wynikłe na tle realizacji niniejszej umowy będą ostatecznie rozstrzygane przez Sąd właściwy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właściwe przepisy Kodeksu Cywilnego oraz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Heading9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504"/>
        <w:jc w:val="both"/>
        <w:rPr/>
      </w:pPr>
      <w:r>
        <w:rPr>
          <w:rFonts w:cs="Arial" w:ascii="Arial" w:hAnsi="Arial"/>
        </w:rPr>
        <w:t>1.</w:t>
        <w:tab/>
        <w:t>Niniejsza umowa wchodzi w życie z dniem podpisania. Realizacja wykonywana będzie sukcesywnie do 12 miesięcy od dnia zawarcia umowy albo do wyczerpania kwoty o której mowa w § 1 pkt 1.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Zmiany treści umowy wymagają formy pisemnej pod rygorem nieważności. Zmiany naruszające przepisy ustawy – Prawo zamówień publicznych są niedopuszczalne. 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Umowa została sporządzona w trzech jednobrzmiących egzemplarzach w tym dwa dla Zamawiającego i jeden dla Wykonawc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WYKONAWCA</w:t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7:00Z</dcterms:created>
  <dc:creator>Preferred Customer</dc:creator>
  <dc:description/>
  <cp:keywords/>
  <dc:language>en-US</dc:language>
  <cp:lastModifiedBy>Preferred Customer</cp:lastModifiedBy>
  <dcterms:modified xsi:type="dcterms:W3CDTF">2009-02-06T09:31:00Z</dcterms:modified>
  <cp:revision>2</cp:revision>
  <dc:subject/>
  <dc:title>Nr sprawy Szp/M/  /2007     </dc:title>
</cp:coreProperties>
</file>