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Gryfino, dnia 24 lutego 2009 r.</w:t>
      </w:r>
    </w:p>
    <w:p>
      <w:pPr>
        <w:pStyle w:val="Normal"/>
        <w:jc w:val="both"/>
        <w:rPr/>
      </w:pPr>
      <w:r>
        <w:rPr/>
        <w:t>RI.SD.3431-03/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Uczestnicy postępowani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wszysc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otyczy: postępowania o udzielenie zamówienia publicznego prowadzonego w trybie przetargu nieograniczonego pn. „</w:t>
      </w:r>
      <w:r>
        <w:rPr>
          <w:bCs/>
          <w:iCs/>
          <w:u w:val="single"/>
        </w:rPr>
        <w:t>Wykonanie projektu budowlano- wykonawczego na termomodernizację wraz z kolorystyką elewacji budynku internatu ZSP nr 2 w Gryfinie”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podstawie art. 38 ust. 2 ustawy z dnia 29 stycznia 2004 r. Prawo zamówień publicznych (Dz. U. z 2007 r. nr 223 poz. 1655 z późn. zm.) w załączeniu przekazujemy odpowiedzi na pytania, jakie wpłynęły do Zamawiającego w dniu 23.02.08 w związku z ww. postępowaniem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ytanie nr 1: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Czy Zamawiający przewiduje usprawnienia termomodernizacyjne polegające tylko na zmniejszeniu straty ciepła przez przegrody zewnętrzne?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Odpowiedź: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Zamawiający przewiduje usprawnienia termomodernizacyjne polegające tylko na zmniejszeniu straty ciepła przez przegrody zewnętrzne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u w:val="single"/>
        </w:rPr>
        <w:t>Pytanie nr 2: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Proszę o podanie powierzchni, kubatury i liczby kondygnacji budynku przewidzianego do termomodernizacji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Odpowiedź: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Powierzchnia: 4099 m2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Kubatura: brak danych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Ilość kondygnacji budynku internatu: 4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Ilość kondygnacji łącznika i jadalni: 1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Budynek nie posiada pełnej inwentaryzacji jednakże poniżej zamieszczamy rysunki mogące pomoc w sporządzeniu oferty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Jednocześnie na podstawie art. 38 ust. 4 ustawy z dnia 29 stycznia 2004 r. Prawo zamówień publicznych ( Dz. U. z 2007 r. nr 223 poz. 1655 z późn. zm.) Zamawiający dokonuje modyfikacji Specyfikacji Istotnych Warunków Zamówienia w następujący sposób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 SIWZ dodaje załączniki nr 8, 9, 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24:00Z</dcterms:created>
  <dc:creator>Preferred Customer</dc:creator>
  <dc:description/>
  <cp:keywords/>
  <dc:language>en-US</dc:language>
  <cp:lastModifiedBy>Preferred Customer</cp:lastModifiedBy>
  <cp:lastPrinted>2009-02-24T10:28:00Z</cp:lastPrinted>
  <dcterms:modified xsi:type="dcterms:W3CDTF">2009-02-24T09:29:00Z</dcterms:modified>
  <cp:revision>19</cp:revision>
  <dc:subject/>
  <dc:title/>
</cp:coreProperties>
</file>