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>Zał. nr 7 do SIWZ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U M O W A  NR RI-………./2009</w:t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wykonanie projektu budowlano-wykonawczego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b w:val="false"/>
          <w:sz w:val="22"/>
          <w:szCs w:val="22"/>
        </w:rPr>
        <w:t>zawarta w dniu … …….. 2009 r.  pomiędzy: Powiatem Gryfińskim z siedzibą przy ul. Sprzymierzonych 4, 74-100 Gryfino reprezentowanym przez Zarząd Powiatu w Gryfinie w imieniu którego działają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1. Wojciech Konarski -  Przewodniczący Zarządu</w:t>
      </w:r>
    </w:p>
    <w:p>
      <w:pPr>
        <w:pStyle w:val="Tekstpodstawowy2"/>
        <w:rPr/>
      </w:pPr>
      <w:r>
        <w:rPr>
          <w:sz w:val="22"/>
          <w:szCs w:val="22"/>
        </w:rPr>
        <w:t>2. Jerzy Miler  -  Członek Zarządu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anym w dalszej części umowy „Zamawiającym”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reprezentowanym  przez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wanym w dalszej części Umowy „Wykonawcą”  o następującej treści: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Podstawa zawarcia niniejszej umowy jest wybór najkorzystniejszej oferty dokonany w trybie przetargu nieograniczonego, zgodnie z art. 39-46 ustawy z dnia 29 stycznia 2004 r Prawo zamówień publicznych (tekst jednolity: Dz. U. z 2007 r. Nr 223, poz.1655 z późn. Zm.) oraz z aktami wykonawczymi wydanymi na jej podstaw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Zamawiający zleca a Wykonawca przyjmuje wykonanie projektu budowlano –wykonawczego </w:t>
      </w:r>
      <w:r>
        <w:rPr>
          <w:b w:val="false"/>
          <w:iCs/>
          <w:sz w:val="22"/>
          <w:szCs w:val="22"/>
        </w:rPr>
        <w:t xml:space="preserve">na </w:t>
      </w:r>
      <w:r>
        <w:rPr>
          <w:b w:val="false"/>
          <w:sz w:val="22"/>
          <w:szCs w:val="22"/>
        </w:rPr>
        <w:t>termomodernizację wraz z kolorystyką elewacji budynku internatu Zespołu Szkół Ponadgimnazjalnych Nr 2 w Gryfin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Dokumentacja projektowa  powinna  być zgodna z  Rozporządzeniem Ministra Infrastruktury z dnia 2 września  2004 r. w sprawie szczegółowego zakresu i formy dokumentacji projektowej, specyfikacji technicznej wykonania i odbioru robót budowlanych oraz programu funkcjonalno-użytkowego  (Dz.U.04.202.2072)  oraz   art.  20 prawa budowlanego (tj. - Dz.U.z 2006 Nr 156 poz. 1118 z późn. zm.)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Strony zgodnie ustalają, że Zamawiający dostarczył Wykonawcy formularz Specyfikacji Istotnych Warunków Zamówienia, zawierający m.in. istotne dla Zamawiającego postanowienia i zobowiązania Wykonawcy oraz, że są one wprowadzone do niniejszej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Dokumenty w postaci: specyfikacji istotnych warunków zamówienia  wraz ze wszystkimi załącznikami i formularzem oferty  zawierającej wszystkie załączone dokumenty, stanowią integralną część niniejszej umowy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5. Wykonawca zobowiązuje się wszystkie projekty opracować w 4 egz., kosztorys inwestorski w 1 egz, przedmiary robót w 1 egz., specyfikacje techniczna wykonania i odbioru robót w 1 egz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ystkie opracowania po 1 egz. na płycie CD 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Wykonawca zobowiązuje się uzyskać uprawomocnienie zgłoszenia wymagane przepisami Prawa budowlan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Wykonawca zobowiązuje się wykonać przedmiot zamówienia zgodnie z zasadami współczesnej wiedzy technicznej, obowiązującymi przepisami oraz normami i normatywam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 Zamawiający na pisemny wniosek Wykonawcy zobowiązany jest udostępnić w terminie 7 dni dokumenty i dane związane z wykonaniem prac projektowych, będące w posiadaniu Zamawiającego, a mogące mieć wpływ na ułatwienie prac projektowych oraz na poprawienie ich jakośc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3.Wykonawca przedmiotu niniejszej umowy nie może bez zgody Zamawiającego przekazać praw i obowiązków wynikających z umowy w całości innemu wykonawcy projektu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Strony zobowiązują się wzajemnie powiadamiać na piśmie o zaistniałych przeszkodach w wypełnianiu zobowiązań umownych podczas wykonywania prac projektowych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Wykonawca zobowiązuje się wykonać projekt budowlano – wykonawczy, o którym mowa w § 2 w terminie </w:t>
      </w:r>
      <w:r>
        <w:rPr>
          <w:sz w:val="22"/>
          <w:szCs w:val="22"/>
        </w:rPr>
        <w:t>60 dni</w:t>
      </w:r>
      <w:r>
        <w:rPr>
          <w:b w:val="false"/>
          <w:sz w:val="22"/>
          <w:szCs w:val="22"/>
        </w:rPr>
        <w:t xml:space="preserve"> od daty podpisania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Wykonawca przedstawi Zamawiającemu kompletne i zgodne z umową spełniające wymogi, o których mowa w § 4 ust. 1 opracowanie projektowe w siedzibie Zamawiającego w w/w termin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Po odbiorze prac projektowych i po niezwłocznym upoważnieniu przez Zamawiającego Wykonawca złoży zgłoszenie wymagane przepisami Prawa budowlan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Datę podpisania przez Zamawiającego protokółu zdawczo-odbiorczego traktuje się jako datę wykonania i przedstawienia dokumentacji projektowej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Datę uprawomocnienia zgłoszenia traktuje się jako termin, od którego Wykonawca może wystawić fakturę za wykonanie projektu budowlano-wykonawcz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Wynagrodzenie ryczałtowe za wykonanie projektu budowlano - wykonawczego zgodnie z § 2 niniejszej umowy wynosi w kwocie brutto : ..................... PLN (słownie : ...............................................) w tym podatek VAT …… %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Zamawiający zobowiązany jest, na podstawie uzyskanego uprawomocnienia zgłoszenia robót budowlanych, zapłacić Wykonawcy wynagrodzenie ryczałtowe za wykonane i odebrane prace projektow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Zamawiający dokona zapłaty wynagrodzenia na konto Wykonawcy według wystawionych przez niego faktur za przedmiot zamówienia w terminie 21 dni od daty doręczenia do siedziby Zamawiającego faktury.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W przypadku niedotrzymania przez Wykonawcę terminu umowy Zamawiającemu przysługuje prawo naliczenia kar umownych za zwłokę w wysokości 0,2% wartości umowy za każdy dzień zwłok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 W przypadku odstąpienia od umowy przez Wykonawcę z przyczyn zależnych od Zamawiającego, Zamawiający zapłaci karę umowna w wysokości 20% wartości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W przypadku odstąpienia od umowy przez Zamawiającego z przyczyn, za które odpowiada Wykonawca, Wykonawca zapłaci Zamawiającemu karę umowna w wysokości 20% wartości umowy. Kara ta będzie naliczona niezależnie od kary umownej za zwłokę liczonej do dnia odstąpienia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4. W przypadku zwłoki Wykonawcy w usunięciu wad przedmiotu umowy Wykonawca zapłaci karę umowna w wysokości 0,5% wynagrodzenia umownego za każdy dzień zwłok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5. W przypadku niekompletności dokumentacji objętej niniejsza umowa koszt wykonania dokumentacji uzupełniającej w całości pokrywa Wykonawca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6. W przypadku gdy szkoda spowodowana niewykonaniem obowiązku wynikającego z niniejszej umowy przekracza wysokość kar umownych poszkodowana strona może niezależnie od kar umownych może dochodzić odszkodowania na zasadach ogólnych Kodeksu Cywilnego.</w:t>
      </w:r>
    </w:p>
    <w:p>
      <w:pPr>
        <w:pStyle w:val="Tekstpodstawowy2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szystkie zmiany i uzupełnienia niniejszej umowy mogą być dokonywane wyłącznie w formie pisemnej pod rygorem nieważności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 sprawach nieuregulowanych niniejsza umowa maja zastosowanie powszechnie obowiązujące przepisy Prawa zamówień publicznych, Prawa budowlanego oraz Kodeksu Cywilnego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ory powstałe na tle wykonywania niniejszej umowy rozstrzygane będą przez Sad właściwy dla siedziby Zamawiając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12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ę sporządzono w 2-ch jednobrzmiących egzemplarzach, po 1 egz. dla każdej ze stron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mawiający:                                                                    Wykonawca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418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0"/>
      <w:numFmt w:val="decimal"/>
      <w:lvlText w:val="%1-%2"/>
      <w:lvlJc w:val="left"/>
      <w:pPr>
        <w:tabs>
          <w:tab w:val="num" w:pos="3060"/>
        </w:tabs>
        <w:ind w:left="306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5310"/>
        </w:tabs>
        <w:ind w:left="531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7560"/>
        </w:tabs>
        <w:ind w:left="756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10080"/>
        </w:tabs>
        <w:ind w:left="10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2330"/>
        </w:tabs>
        <w:ind w:left="123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940"/>
        </w:tabs>
        <w:ind w:left="149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7190"/>
        </w:tabs>
        <w:ind w:left="1719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9800"/>
        </w:tabs>
        <w:ind w:left="19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2"/>
    </w:rPr>
  </w:style>
  <w:style w:type="paragraph" w:styleId="Tekstblokowy">
    <w:name w:val="Tekst blokowy"/>
    <w:basedOn w:val="Normal"/>
    <w:qFormat/>
    <w:pPr>
      <w:ind w:left="1413" w:right="-711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41:00Z</dcterms:created>
  <dc:creator>Starostwo Powiatowe</dc:creator>
  <dc:description/>
  <cp:keywords/>
  <dc:language>en-US</dc:language>
  <cp:lastModifiedBy>Preferred Customer</cp:lastModifiedBy>
  <cp:lastPrinted>2009-02-09T09:33:00Z</cp:lastPrinted>
  <dcterms:modified xsi:type="dcterms:W3CDTF">2009-02-13T11:01:00Z</dcterms:modified>
  <cp:revision>29</cp:revision>
  <dc:subject/>
  <dc:title>U M O W A  NR 4/2001</dc:title>
</cp:coreProperties>
</file>