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ZD.MI.3432 - 5/200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RZĄD POWIATU </w:t>
      </w:r>
    </w:p>
    <w:p>
      <w:pPr>
        <w:pStyle w:val="Heading3"/>
        <w:rPr>
          <w:bCs/>
          <w:sz w:val="24"/>
          <w:szCs w:val="24"/>
        </w:rPr>
      </w:pPr>
      <w:r>
        <w:rPr>
          <w:bCs/>
          <w:sz w:val="24"/>
          <w:szCs w:val="24"/>
        </w:rPr>
        <w:t>W GRYFINIE</w:t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Heading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GŁASZ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ZETARG NIEOGRANICZONY NA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Utrzymanie czystości ulic powiatowych na terenie miasta Chojna w latach 2009 - 2012” 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  <w:sz w:val="22"/>
          <w:szCs w:val="22"/>
        </w:rPr>
        <w:t>Zamawiający: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Powiat Gryfiński, ul. Sprzymierzonych 4, 74-100 Gryfin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>
          <w:b/>
          <w:sz w:val="22"/>
          <w:szCs w:val="22"/>
        </w:rPr>
        <w:t>Tryb postępowania:</w:t>
      </w:r>
      <w:r>
        <w:rPr>
          <w:sz w:val="22"/>
          <w:szCs w:val="22"/>
        </w:rPr>
        <w:t xml:space="preserve"> przetarg nieograniczony - art. 39 ustawy Prawo zamówień publicznych.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3. Adres strony internetowej, na której zamieszczona jest Specyfikacja Istotnych Warunków Zamówienia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bip.gryfino.powiat.pl</w:t>
      </w:r>
    </w:p>
    <w:p>
      <w:pPr>
        <w:pStyle w:val="TextBody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Przedmiot zamówieni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Przedmiotem zamówienia są usługi polegające na utrzymaniu czystości ulic powiatowych na terenie miasta Chojna w latach 2009 – 2012. 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PV </w:t>
        <w:tab/>
        <w:t xml:space="preserve">– 90211000-9 </w:t>
        <w:tab/>
        <w:t xml:space="preserve">usługi zamiatania ulic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PV </w:t>
        <w:tab/>
        <w:t xml:space="preserve">– 90212000-6 </w:t>
        <w:tab/>
        <w:t xml:space="preserve">usługi odśnieżani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Zamawiający nie dopuszcza możliwości składania ofert częściow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Zamawiający nie dopuszcza możliwości składania ofert wariantow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7. Zamawiający przewiduje udzielenie zamówień uzupełniających do 40% wartości umow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Termin realizacji zamówienia: 36 miesięc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9. Wykonawca będzie związany ofertą przez 30 dni od dnia wyznaczonego na składanie ofer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Specyfikację Istotnych Warunków Zamówienia można odebrać osobiście w budynku Starostwa Powiatowego w Gryfinie przy ul. 11 Listopada 16 D, 74-100 Gryfino, lub pocztą na pisemny wnios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Warunki udziału: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 udzielenie zamówienia mogą ubiegać się Wykonawcy, którz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spełniają przesłanki  art. 22 ust. 1 ustawy Prawo zamówień publicznych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ie są wykluczeni z postępowania na podstawie art. 24 ust. 1 i 2 ustawy, a w szczególno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ysponują osobami i potencjałem technicznym zdolnymi do wykonania zamówienia oraz spełniają warunki SIWZ 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Wykonawca wniesie wadium w wysokości  </w:t>
      </w:r>
      <w:r>
        <w:rPr>
          <w:b/>
          <w:sz w:val="22"/>
          <w:szCs w:val="22"/>
        </w:rPr>
        <w:t>3</w:t>
      </w:r>
      <w:r>
        <w:rPr>
          <w:b/>
          <w:bCs/>
          <w:sz w:val="22"/>
          <w:szCs w:val="22"/>
        </w:rPr>
        <w:t>.500,00 zł</w:t>
      </w:r>
      <w:r>
        <w:rPr>
          <w:sz w:val="22"/>
          <w:szCs w:val="22"/>
        </w:rPr>
        <w:t>.  (</w:t>
      </w:r>
      <w:r>
        <w:rPr>
          <w:i/>
          <w:sz w:val="22"/>
          <w:szCs w:val="22"/>
        </w:rPr>
        <w:t>słownie: trzy tysiące pięćset złotych</w:t>
      </w:r>
      <w:r>
        <w:rPr>
          <w:sz w:val="22"/>
          <w:szCs w:val="22"/>
        </w:rPr>
        <w:t>), w pieniądzu na konto Starostwa Powiatowego w Gryfinie Nr 97 1020 4812 0000 0102 0007 7719 lub w innej formie dopuszczonej ustawą w terminie do 02 marca 2009r. do godz. 10,30.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3. </w:t>
      </w:r>
      <w:r>
        <w:rPr>
          <w:sz w:val="22"/>
          <w:szCs w:val="22"/>
        </w:rPr>
        <w:t>Osobami uprawnionymi do kontaktów z Wykonawcami ze strony Zamawiającego jest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czelnik Wydziału Zarządzania Drogami – Pan Arkadiusz Durma – tel. (091) 4045000 wew. 218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 Zabezpieczoną ofertę należy złożyć w terminie do dnia </w:t>
      </w:r>
      <w:r>
        <w:rPr>
          <w:b/>
          <w:sz w:val="22"/>
          <w:szCs w:val="22"/>
        </w:rPr>
        <w:t>02</w:t>
      </w:r>
      <w:r>
        <w:rPr>
          <w:b/>
          <w:bCs/>
          <w:sz w:val="22"/>
          <w:szCs w:val="22"/>
        </w:rPr>
        <w:t xml:space="preserve"> marca </w:t>
      </w:r>
      <w:r>
        <w:rPr>
          <w:b/>
          <w:sz w:val="22"/>
          <w:szCs w:val="22"/>
        </w:rPr>
        <w:t>2009 r. do godz. 10.30</w:t>
      </w:r>
      <w:r>
        <w:rPr>
          <w:sz w:val="22"/>
          <w:szCs w:val="22"/>
        </w:rPr>
        <w:t xml:space="preserve"> w budynku Starostwa Powiatowego w Gryfinie, ul. Sprzymierzonych 4 w Kancelarii Ogólnej, pok. nr 11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Otwarcie ofert nastąpi </w:t>
      </w:r>
      <w:r>
        <w:rPr>
          <w:b/>
          <w:bCs/>
          <w:sz w:val="22"/>
          <w:szCs w:val="22"/>
        </w:rPr>
        <w:t xml:space="preserve">w dniu 02 marca </w:t>
      </w:r>
      <w:r>
        <w:rPr>
          <w:b/>
          <w:sz w:val="22"/>
          <w:szCs w:val="22"/>
        </w:rPr>
        <w:t>2009 r.  o godz. 11.00</w:t>
      </w:r>
      <w:r>
        <w:rPr>
          <w:sz w:val="22"/>
          <w:szCs w:val="22"/>
        </w:rPr>
        <w:t xml:space="preserve"> w budynku Starostwa Powiatowego w Gryfinie przy ul. Sprzymierzonych 4 – sala obrad (I piętro).</w:t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Kryterium wyboru ofert i ich znaczenie:  </w:t>
      </w:r>
      <w:r>
        <w:rPr>
          <w:b/>
          <w:sz w:val="22"/>
          <w:szCs w:val="22"/>
        </w:rPr>
        <w:t xml:space="preserve">Cena  100 %, </w:t>
      </w:r>
      <w:r>
        <w:rPr>
          <w:sz w:val="22"/>
          <w:szCs w:val="22"/>
        </w:rPr>
        <w:t>tj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ferta z najniższą cen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46" w:gutter="0" w:header="708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05:00Z</dcterms:created>
  <dc:creator>milinczyk</dc:creator>
  <dc:description/>
  <cp:keywords/>
  <dc:language>en-US</dc:language>
  <cp:lastModifiedBy>milinczyk</cp:lastModifiedBy>
  <cp:lastPrinted>2009-02-17T10:44:00Z</cp:lastPrinted>
  <dcterms:modified xsi:type="dcterms:W3CDTF">2009-02-20T11:54:00Z</dcterms:modified>
  <cp:revision>2</cp:revision>
  <dc:subject/>
  <dc:title>ZD</dc:title>
</cp:coreProperties>
</file>