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</w:r>
    </w:p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8b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remonty cząstkowe dróg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dróg powiatowych przewidzianych do remontów cząstkowych w 2008r.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na terenie </w:t>
      </w:r>
      <w:r>
        <w:rPr>
          <w:b/>
          <w:bCs/>
        </w:rPr>
        <w:t>gminy:</w:t>
      </w:r>
      <w:r>
        <w:rPr/>
        <w:t xml:space="preserve"> </w:t>
      </w:r>
      <w:r>
        <w:rPr>
          <w:b/>
          <w:bCs/>
          <w:u w:val="single"/>
        </w:rPr>
        <w:t>Chojna, Trzcińsko-Zdrój, Cedynia, Moryń, Mieszkowic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42"/>
      </w:tblGrid>
      <w:tr>
        <w:trPr>
          <w:trHeight w:val="4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nica – Choj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Grzybno – Trzcińsko-Zdrój – Warnic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siny – Lisie Pol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odna – Garnowo (odc. z naw. MB) ora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ajnik Górny – Piasek – Bielinek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Lisie Pol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zelczyn – Kamienny Jaz – do DK Nr 26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P Nr 1386Z – Zatoń Dolna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Pias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Stoki – Krzym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k – Łukowic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ocin – Trzciniec – Cedyni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nów Dolny – rzeka Odra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a Rudnica – rzeka Odr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tno – Moryń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ezierze – Jelenin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ryń – Nowe Objezierze – przejście przez m. Klępicz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Objezierze – Nowe Objezierze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Narost – do DP Nr 1409Z (Chełm Dolny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nowo – Gogolice – Chełm Górny – do DP Nr 1409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ost – do DP Nr 1409Z (Białęgi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uga – Górczyn – do DP Nr 1402Z (Gogolice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Zdrój – Klasztorn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plikowo – Dobropole – Tchórzn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opole – Stołecz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nice – Witnica – Moryń – Stare Łysogór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yń – Ładk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ądno – Bielin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nica – Wisła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K Nr 31 – Goszków – do DP Nr 1436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Kamionk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ielin – Troszyn – Kłosów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granica powiatu (Smolnic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Sitn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Czelin – Gozdowic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P Nr 1418Z – Kurzycko – do DP Nr 1415Z (Kłosów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zdowice – rzeka Odra (przy muzeum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lin – rzeka Odr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Macier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chów – Orzechów – Żelichów ora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Stare Łysogór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jście przez m. Golice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W Nr 124 – do m. Niesułów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Radost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Lubiechów Górny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nik Dolny – Krajnik Górny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jście przez m. Wierzchlas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ęgi – do DP Nr 1413Z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ind w:left="3540" w:firstLine="708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3:00Z</dcterms:created>
  <dc:creator>adurma</dc:creator>
  <dc:description/>
  <cp:keywords/>
  <dc:language>en-US</dc:language>
  <cp:lastModifiedBy>milinczyk</cp:lastModifiedBy>
  <cp:lastPrinted>2007-12-12T08:49:00Z</cp:lastPrinted>
  <dcterms:modified xsi:type="dcterms:W3CDTF">2009-03-05T09:13:00Z</dcterms:modified>
  <cp:revision>2</cp:revision>
  <dc:subject/>
  <dc:title>WYKAZ DRÓG POWIATOWYCH</dc:title>
</cp:coreProperties>
</file>