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Wykonanie wycen szacunkowych nieruchomości</w:t>
      </w:r>
      <w:r>
        <w:rPr>
          <w:sz w:val="22"/>
          <w:szCs w:val="22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ywanie zadania (na podstawie poniższej tabeli) w wysokości ……………… zł brutto (słownie ………………………………………….) w tym podatek VAT w wysokości ………… zł tj. …….. %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776"/>
        <w:gridCol w:w="1427"/>
        <w:gridCol w:w="791"/>
        <w:gridCol w:w="1785"/>
      </w:tblGrid>
      <w:tr>
        <w:trPr>
          <w:trHeight w:val="5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czyn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jednej działki niezabudowanej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za każdą następną działkę niezabudowan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lokalu użytkowego z udziałem w grun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cena jednokondygnacyjnego obiektu przemysłowo - usługowego z udziałem w grunci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nieruchomości drogowej           z utwardzoną nawierzchni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przekształcenia prawa użytkowania wieczystego w prawo własności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garażu z udziałem w grun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 nasadzeniam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abudowanej obiektem małej architektu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abudowanej wieloma obiektami małej architektu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działki z nasadzeniami, zabudowanej obiektami małej architektu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cena budynku administracyjno - biurowego jednokondygnacyjnego,         w rozbiciu na wartość budynku             i wartość grunt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budynku administracyjno – biurowego wielokondygnacyjnego,            w rozbiciu na wartość budynku             i wartość grunt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peratu szacunk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cena pierwszego lokalu mieszkalnego z częściami przynależnymi i udziałem w grunc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z rozbiciem na lokal i grunt/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za każdy następny lokal mieszkalny z częściami przynależnymi i grunte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gruntu rol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1 działk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ena gruntu rol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 każdą następn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od daty zawarcia umowy do 31.12.2010 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rzyjmujemy do wiadomości że podane ilości są szacunkowe i nie będziemy żądać roszczeń finansowych w przypadku ich niewykorzysta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rażamy zgodę na warunki płatności: przelewem do 14 dni od daty wpływu faktury do Zamawiającego, wraz z protokołem odbioru zamówienia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07-06-08T14:26:00Z</cp:lastPrinted>
  <dcterms:modified xsi:type="dcterms:W3CDTF">2009-03-09T07:26:00Z</dcterms:modified>
  <cp:revision>42</cp:revision>
  <dc:subject/>
  <dc:title>Załącznik nr 1 do SIWZ</dc:title>
</cp:coreProperties>
</file>