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/>
      </w:pPr>
      <w:r>
        <w:rPr/>
        <w:t>Załącznik nr 1 do SIWZ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FORMULARZ OFERT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60" w:firstLine="360"/>
        <w:jc w:val="both"/>
        <w:rPr/>
      </w:pPr>
      <w:r>
        <w:rPr>
          <w:sz w:val="24"/>
          <w:szCs w:val="24"/>
        </w:rPr>
        <w:tab/>
        <w:t>W związku z postępowaniem na udzielenie zamówienia publicznego w trybie przetargu nieograniczonego na „Wykonanie wycen szacunkowych nieruchomości</w:t>
      </w:r>
      <w:r>
        <w:rPr>
          <w:sz w:val="22"/>
          <w:szCs w:val="22"/>
        </w:rPr>
        <w:t>”</w:t>
      </w:r>
      <w:r>
        <w:rPr>
          <w:sz w:val="24"/>
          <w:szCs w:val="24"/>
        </w:rPr>
        <w:t xml:space="preserve"> </w:t>
      </w:r>
    </w:p>
    <w:p>
      <w:pPr>
        <w:pStyle w:val="Normal"/>
        <w:ind w:left="6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ujemy łączną cenę za wykonywanie zadania (na podstawie poniższej tabeli) w wysokości ……………… zł brutto (słownie ………………………………………….) w tym podatek VAT w wysokości ………… zł tj. …….. % </w:t>
      </w:r>
    </w:p>
    <w:p>
      <w:pPr>
        <w:pStyle w:val="Normal"/>
        <w:ind w:left="6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49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5474"/>
        <w:gridCol w:w="1440"/>
        <w:gridCol w:w="863"/>
        <w:gridCol w:w="1137"/>
      </w:tblGrid>
      <w:tr>
        <w:trPr>
          <w:trHeight w:val="5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czynności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utto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utt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cena jednej działki niezabudowane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cena za każdą następną działkę niezabudowan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cena lokalu użytkowego z udziałem w gruncie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cena jednokondygnacyjnego obiektu przemysłowo - usługowego z udziałem w grun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cena wielokondygnacyjnego obiektu przemysłowo - usługowego z udziałem w grunci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cena nieruchomości drogowej z utwardzoną nawierzchni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cena przekształcenia prawa użytkowania wieczystego w prawo własnośc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cena garażu z udziałem w grunci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cena budynku jednorodzinnego    wraz z zabudową towarzyszącą  i udziałem w grun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cena działki z nasadzeniam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cena działki zabudowanej obiektem małej architektu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cena działki zabudowanej wieloma obiektami małej architektu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cena działki z nasadzeniami, zabudowanej obiektami małej architektu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ycena gruntu rolnego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a 1 działk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cena gruntu rolnego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a każdą następn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cena budynku administracyjno – biurowego jednokondygnacyjnego, w rozbiciu na wartość budynku i wartość grun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cena budynku administracyjno – biurowego wielokondygnacyjnego,         w rozbiciu na wartość budynku             i wartość grun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ualizacja operatu szacunkowego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cena pierwszego lokalu mieszkalnego w budynku wielorodzinnym z częściami przynależnymi i grunt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cena za każdy następny lokal mieszkalny w budynku wielorodzinnym z częściami przynależnymi i grunt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Termin realizacji zamówienia: od daty zawarcia umowy do 31.12.2010 r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zaproponowany przez przedmiot zamówienia spełnia wymogi  SIWZ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iż przyjmujemy do wiadomości że podane ilości są szacunkowe i nie będziemy żądać roszczeń finansowych w przypadku ich niewykorzystani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Wyrażamy zgodę na warunki płatności: przelewem do 14 dni od daty wpływu faktury do Zamawiającego, wraz z protokołem odbioru zamówienia: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iż zapoznaliśmy się ze Specyfikacją Istotnych Warunków Zamówienia i nie wnosimy do niej żadnych zastrzeżeń oraz uzyskaliśmy konieczne informacje do przygotowania oferty; zobowiązujemy się spełnić wszystkie wymienione w ogłoszeniu i  SIWZ wymagania i żądania Zamawiającego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łącznikami do niniejszej oferty s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(data, pieczęć i podpis upoważnionego przedstawiciela Wykonawcy)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2240" w:h="15840"/>
      <w:pgMar w:left="1417" w:right="1417" w:gutter="0" w:header="0" w:top="1276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strike w:val="false"/>
      <w:dstrike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trike w:val="false"/>
      <w:dstrike w:val="false"/>
    </w:rPr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09:40:00Z</dcterms:created>
  <dc:creator>Starostwo Powiatowe</dc:creator>
  <dc:description/>
  <cp:keywords/>
  <dc:language>en-US</dc:language>
  <cp:lastModifiedBy>Preferred Customer</cp:lastModifiedBy>
  <cp:lastPrinted>2007-06-08T14:26:00Z</cp:lastPrinted>
  <dcterms:modified xsi:type="dcterms:W3CDTF">2009-03-09T07:25:00Z</dcterms:modified>
  <cp:revision>38</cp:revision>
  <dc:subject/>
  <dc:title>Załącznik nr 1 do SIWZ</dc:title>
</cp:coreProperties>
</file>