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>
          <w:b/>
          <w:b/>
          <w:color w:val="000000"/>
        </w:rPr>
      </w:pPr>
      <w:r>
        <w:rPr>
          <w:sz w:val="18"/>
        </w:rPr>
        <w:t xml:space="preserve">                </w:t>
      </w: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U M O W A   Nr RI-…./0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warta w Gryfinie w dniu .................... r. pomiędzy </w:t>
      </w:r>
      <w:r>
        <w:rPr>
          <w:b/>
        </w:rPr>
        <w:t>Starostą Gryfińskim</w:t>
      </w:r>
      <w:r>
        <w:rPr/>
        <w:t xml:space="preserve"> z siedzibą przy ul. Sprzymierzonych 4, 74-100 Gryfino, NIP: 858-15-62-872, w imieniu którego występuj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</w:rPr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>1. Przedmiotem umowy jest wykonywanie wycen szacunkowych nieruchomości stanowiących własność Skarbu Państwa położonych na terenie Powiatu Gryfińskiego na warunkach określonych w SIWZ będącej integralną częścią umowy oraz w ofercie złożonej przez Wykonawcę w dniu ……………  r. która stanowi załącznik nr do niniejszej umow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2. Wykonawca przyjmuje do wiadomości, że podane w SIWZ ilości rodzajów usług są szacunkowe i nie będzie rościł żądań finansowych w przypadku nie wykorzystania ich w cał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§ 2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</w:rPr>
        <w:t>1. Wymagany termin realizacji zamówienia będzie ustalany indywidualnie do każdego zlecenia w oparciu o zakres usługi.</w:t>
      </w:r>
    </w:p>
    <w:p>
      <w:pPr>
        <w:pStyle w:val="Normal"/>
        <w:jc w:val="both"/>
        <w:rPr/>
      </w:pPr>
      <w:r>
        <w:rPr/>
        <w:t>2. Umowa będzie obowiązywać do 31grudnia 2010 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cennik z formularza oferty i przewidywanej ilości usług, nie przekroczy kwoty brutto: ……………........................złotych  (słownie:.......................................................... złotych) a w razie zmniejszenia ilości usług może ulec zmniejszeniu.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mawiający będzie składał pisemne zlecenie ze wskazaniem nieruchomości i rodzaju usług jakie mają być wykonane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Wynagrodzenie Wykonawcy, o którym mowa w pkt 1 rozliczane będzie na podstawie faktury wystawionej przez Wykonawcę w oparciu o protokół bezusterkowego odbioru usłu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 Wynagrodzenie płatne będzie na  podstawie wystawionego rachunku w ciągu 14 dni od daty dostarczenia rachunku do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do wykonania zlecenia użyje materiałów włas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</w:rPr>
        <w:t>2. Za ukończenie prac strony uważają odbiór zlecenia potwierdzonego protokołem odbior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Prace należy wykonać zgodnie z obowiązującymi przepisami prawa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</w:t>
      </w:r>
      <w:r>
        <w:rPr>
          <w:b w:val="false"/>
        </w:rPr>
        <w:t xml:space="preserve"> Wykonawca zobowiązuje się dostarczyć wyceny szacunkowe z dokonanej pracy                  do siedziby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W przypadku ujawnienia wad w okresie 4 m-cy od zakończenia prac, Wykonawca jest zobowiązany do ich usunięcia we własnym zakre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W przypadku nie usunięcia wad w terminie ustalonym, przez Zamawiającego, Zamawiający na koszt Wykonawcy  zleci usunięcie wad innemu Wykonawcy.</w:t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jc w:val="both"/>
        <w:rPr/>
      </w:pPr>
      <w:r>
        <w:rPr>
          <w:bCs/>
          <w:color w:val="000000"/>
        </w:rPr>
        <w:t>W razie zwłoki w wykonaniu jakichkolwiek ze zleceń o których mowa w § 2 ust. 1 lub usunięcia stwierdzonych wad Wykonawca zobowiązany jest do zapłaty kary umownej w wysokości 1,0 % za każdy dzień zwłoki liczonej od wartości brutto zlecenia którego dotyczy zwłok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firstLine="708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>§ 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W razie zwłoki w wykonaniu zlecenia powyżej 10 dni Zamawiającemu przysługuje prawo do odstąpienia od um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W razie odstąpienia przez Zamawiającego od umowy z przyczyn leżących po stronie Wykonawcy, Wykonawca zapłaci Zamawiającemu karę umowną w wysokości 20% wartości przedmiotu umowy.</w:t>
      </w:r>
    </w:p>
    <w:p>
      <w:pPr>
        <w:pStyle w:val="Normal"/>
        <w:jc w:val="both"/>
        <w:rPr/>
      </w:pPr>
      <w:r>
        <w:rPr>
          <w:bCs/>
          <w:color w:val="000000"/>
        </w:rPr>
        <w:t>3. Do dnia odstąpienia od umowy, kary za zwłokę będą naliczane zgodnie z § 6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8</w:t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emu przysługuje prawo do dochodzenia na zasadach ogólnych odszkodowania przewyższającego karę umown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z pisemnej zgody Zamawiającego, Wykonawca nie może powierzyć wykonania zlecenia innym osobo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0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Wszelkie zmiany do niniejszej umowy mogą być dokonane wyłącznie w formie pisemnego aneksu pod rygorem nieważn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sprawach nie unormowanych niniejszą umową zastosowanie mają przepisy Kodeksu cywil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2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Umowa została sporządzona w trzech egzemplarzach, 2 dla Zamawiającego i 1 dla Wykonawc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"Zamawiający"</w:t>
        <w:tab/>
        <w:tab/>
        <w:tab/>
        <w:tab/>
        <w:tab/>
        <w:tab/>
        <w:tab/>
        <w:t>"Wykonawc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52:00Z</dcterms:created>
  <dc:creator>M_DIAK</dc:creator>
  <dc:description/>
  <cp:keywords/>
  <dc:language>en-US</dc:language>
  <cp:lastModifiedBy>Preferred Customer</cp:lastModifiedBy>
  <cp:lastPrinted>2007-06-21T11:54:00Z</cp:lastPrinted>
  <dcterms:modified xsi:type="dcterms:W3CDTF">2009-03-09T07:30:00Z</dcterms:modified>
  <cp:revision>19</cp:revision>
  <dc:subject/>
  <dc:title/>
</cp:coreProperties>
</file>