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„Wymiana stolarki okiennej i drzwiowej w Domu Pomocy Społecznej w Trzcińsku Zdroju”: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Zgodnie z załączonymi kosztorysami szczegółowymi oferujemy wykonanie zamówienia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złot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Termin realizacji zamówienia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: 60 dni od daty zawarcia umowy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3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 wraz  z   protokołem 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4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5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6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color w:val="000000"/>
          <w:spacing w:val="-9"/>
          <w:sz w:val="22"/>
          <w:szCs w:val="22"/>
        </w:rPr>
        <w:t xml:space="preserve">7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8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5:07:00Z</dcterms:created>
  <dc:creator>Starostwo Powiatowe</dc:creator>
  <dc:description/>
  <dc:language>en-US</dc:language>
  <cp:lastModifiedBy>Przemek</cp:lastModifiedBy>
  <cp:lastPrinted>2009-03-31T11:30:00Z</cp:lastPrinted>
  <dcterms:modified xsi:type="dcterms:W3CDTF">2009-03-31T09:32:00Z</dcterms:modified>
  <cp:revision>6</cp:revision>
  <dc:subject/>
  <dc:title>Załącznik nr 1 do SIWZ</dc:title>
</cp:coreProperties>
</file>