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 ustawy Prawo zamówień publicznych (Dz.U. z 2007 r. Nr 223, poz. 1655 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8-11-04T13:16:00Z</dcterms:modified>
  <cp:revision>5</cp:revision>
  <dc:subject/>
  <dc:title/>
</cp:coreProperties>
</file>