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Cs/>
        </w:rPr>
      </w:pPr>
      <w:r>
        <w:rPr>
          <w:bCs/>
          <w:iCs/>
        </w:rPr>
        <w:t>Załącznik nr 1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  <w:t>.................................................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  <w:t>................................................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(pieczęć firmowa)</w:t>
      </w:r>
    </w:p>
    <w:p>
      <w:pPr>
        <w:pStyle w:val="Normal"/>
        <w:autoSpaceDE w:val="false"/>
        <w:ind w:left="7080" w:hanging="0"/>
        <w:rPr>
          <w:rFonts w:ascii="TimesNewRomanPS-ItalicMT;Times New Roman" w:hAnsi="TimesNewRomanPS-ItalicMT;Times New Roman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(miejscowość i data 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0"/>
          <w:szCs w:val="3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0"/>
          <w:szCs w:val="30"/>
        </w:rPr>
        <w:t>FORMULARZ CENOWY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  <w:b/>
          <w:b/>
          <w:bCs/>
          <w:sz w:val="30"/>
          <w:szCs w:val="30"/>
        </w:rPr>
      </w:pPr>
      <w:r>
        <w:rPr>
          <w:rFonts w:cs="TimesNewRomanPSMT;Arial Unicode MS" w:ascii="TimesNewRomanPSMT;Arial Unicode MS" w:hAnsi="TimesNewRomanPSMT;Arial Unicode MS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cs="TimesNewRomanPSMT;Arial Unicode MS" w:ascii="TimesNewRomanPSMT;Arial Unicode MS" w:hAnsi="TimesNewRomanPSMT;Arial Unicode MS"/>
        </w:rPr>
        <w:t>Nazwa Wykonawcy 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  <w:t>Adres ………………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  <w:t>Wykonawcy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I cz</w:t>
      </w:r>
      <w:r>
        <w:rPr/>
        <w:t>ęść zamówienia</w:t>
      </w:r>
    </w:p>
    <w:tbl>
      <w:tblPr>
        <w:tblW w:w="91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25"/>
        <w:gridCol w:w="1185"/>
        <w:gridCol w:w="1218"/>
        <w:gridCol w:w="1218"/>
        <w:gridCol w:w="900"/>
        <w:gridCol w:w="86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KIET 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, postać, dawka, ilość w opakowaniu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(%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8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y gazowe 17 nitkowe niejałowe 12 warstwowe 10 X 10 (100 szt.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kartonów (50 opakowań w kartonie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y gazowe 17 nitkowe niejałowe 12 warstwowe 5 X 5 (100 szt.)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kartonów (50 opakowań w kartonie)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y gazowe 17 nitkowe niejałowe 16 warstwowe 10 X 10 (100 szt.)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kartonów (50 opakowań w kartonie)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y gazowe 17 nitkowe z nitką RTG niejałowe 12 warstwowe 10 X 10 (100 szt.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kartonów (50 opakowań w kartonie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y gazowe 17 nitkowe z nitką RTG niejałowe 16 warstwowe 10 X 10 (100 szt.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kartonów (50 opakowań w kartonie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er włókninowy z opatrunkiem (8 cm x 1 m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poalergiczny przylepiec włókninowy (5 cm x 9,14 m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po 5 szt. w 1 opakowaniu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ninowa taśma samoprzylepna (15 cm x 10 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ninowa taśma samoprzylepna (20 cm x 10 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yczna siatka opatrunkowa 6 x 10 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yczna siatka opatrunkowa 8 x 10 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darz podtrzymujący wiskozowy 5 cm x 4 m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kartonów (1 karton – 100 szt.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darz podtrzymujący wiskozowy 10 cm x 4 m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karto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karton – 100 szt.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darz podtrzymujący wiskozowy 15 cm x 4 m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kartonó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karton – 100 szt.)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aż elastyczny uniwersalny z zapinką 12 cm x 5 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aż elastyczny uniwersalny z zapinką 10 cm x 5 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Wata opatrunkowa bawełniana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e wydzielono i utworzono z nich pakiet nr 1 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ieniczne jednorazowe podkłady ochronne 51 cm x 160 cm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rolek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II część zamówienia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4"/>
        <w:gridCol w:w="1040"/>
        <w:gridCol w:w="1218"/>
        <w:gridCol w:w="1218"/>
        <w:gridCol w:w="900"/>
        <w:gridCol w:w="860"/>
        <w:gridCol w:w="960"/>
      </w:tblGrid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postać, dawka, ilość w opakowani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%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estaw zabiegowy do cewnikowani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pki pielęgnacyjne z gumką typu "beret" niejałowe (1 op. – 100 szt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pki lekarskie niejałowe z gumką (1 op. – 100 szt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pki lekarskie niejałowe z napotnikiem (1 op. – 100 szt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owe ochraniacze na buty (50 par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ki chirurgiczne niejałowe (5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ę wydzielono i utworzono z niej pakiet nr 2 A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tuch chirurgiczny F 1 niejałowy M; L; X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y jałowe z TMS 35 cm x 35 cm z otworem 5 x 5 c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ety jałowe z TMS 140 x 70 cm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ety jałowe z TMS 90 x 75 cm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/>
        <w:t>III część zamówienia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4"/>
        <w:gridCol w:w="1040"/>
        <w:gridCol w:w="1218"/>
        <w:gridCol w:w="1218"/>
        <w:gridCol w:w="900"/>
        <w:gridCol w:w="860"/>
        <w:gridCol w:w="960"/>
      </w:tblGrid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postać, dawka, ilość w opakowani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%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laparotomii jednorazowy z obłożeniem stolików instrumentariusz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erwet uniwersalny jednorazowy z obłożeniem stolików instrumentariusz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erwet do operacji ginekologicznych jednorazowy z obłożeniem stolików instrumentariusz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cesarskiego cięcia jednorazowy z obłożeniem stolików instrumentariusz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do operacji tarczycy jednorazowy z obłożeniem stolików instrumentariuszki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iczki chirurgiczne niepudrowane jałowe 6,5; 7; 7,5; 8; 8,5 (5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5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iczki chirurgiczne pudrowane jałowe 6,5; 7; 7,5; 8; 8,5 (5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iczki ambulatoryjne Ambulex extra małe, małe, średnie, duże i extra duże (10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00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owa osłona przewodów urządzeń medycznych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wiążąca opaska gipsowa i Longeta Gipsem (12 szt. w op.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uralny podkład podgipsowy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op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ienka operacyjn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operacyjny męsk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ty operacyjne z gazy 17 - nitkowej jałowe z nitką radiacyjną i tasiemką 50 x 50 cm - 5 szt. w opakowani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kartonów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/>
        <w:t>IV część zamówienia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4"/>
        <w:gridCol w:w="1040"/>
        <w:gridCol w:w="1218"/>
        <w:gridCol w:w="1218"/>
        <w:gridCol w:w="900"/>
        <w:gridCol w:w="860"/>
        <w:gridCol w:w="960"/>
      </w:tblGrid>
      <w:tr>
        <w:trPr>
          <w:trHeight w:val="46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postać, dawka, ilość w opakowani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%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krepowany standardowy zielony 1200 mm x 1200 mm (10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artonów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krepowany naprzemiennie - standard crepe Mix 1200 mm x 1500 mm (10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artonów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y samoprzylepne bez wskaźników sterylizacji bez ind 50 mm (1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samoprzylepna ze wskaźnikiem sterylizacji; para 19 mm (1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samoprzylepna ze wskaźnikiem sterylizacji; para 25 mm (10 szt. w opakowaniu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Torebki posterylizacyjne samoprzylepne 600 mm x 760 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1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e wydzielono i utworzono pakiet nr 4 A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333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/>
        <w:t>V część zamówienia</w:t>
      </w:r>
    </w:p>
    <w:tbl>
      <w:tblPr>
        <w:tblW w:w="91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25"/>
        <w:gridCol w:w="19"/>
        <w:gridCol w:w="1166"/>
        <w:gridCol w:w="1218"/>
        <w:gridCol w:w="1218"/>
        <w:gridCol w:w="900"/>
        <w:gridCol w:w="86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KIET 1A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, postać, dawka, ilość w opakowaniu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(%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11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resy 10 x 10 - 60 szt., serweta operacyjna 45 cm x 45 cm - 5 szt., łupfer jasolka 15 x 15 cm - 20 szt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resy 10 x 10 cm - 10 x 10 szt., serweta operacyjna 45 cm x 45 cm - 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szt.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y materiał zabiegowy: Tupfer AR - kula z RTG, niejałowe 20 x 20 A’2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bny materiał zabiegowy: Tupfer GR - groszek z RTG, niejałowe 12 x 12 A’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3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VI</w:t>
      </w:r>
      <w:r>
        <w:rPr/>
        <w:t xml:space="preserve"> część zamówienia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4"/>
        <w:gridCol w:w="1040"/>
        <w:gridCol w:w="1218"/>
        <w:gridCol w:w="1218"/>
        <w:gridCol w:w="900"/>
        <w:gridCol w:w="860"/>
        <w:gridCol w:w="126"/>
        <w:gridCol w:w="1024"/>
      </w:tblGrid>
      <w:tr>
        <w:trPr>
          <w:trHeight w:val="46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4 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postać, dawka, ilość w opakowani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%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02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chirurgiczna do operacyjnego leczenia przepuklin 60 x 110 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chirurgiczna do operacyjnego leczenia przepuklin 100 x 160 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chirurgiczna do operacyjnego leczenia przepuklin 150 x 200 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tka chirurgiczna do operacyjnego leczenia przepuklin 300 x 300 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/>
        <w:t>VII część zamówienia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44"/>
        <w:gridCol w:w="1040"/>
        <w:gridCol w:w="1218"/>
        <w:gridCol w:w="1218"/>
        <w:gridCol w:w="900"/>
        <w:gridCol w:w="986"/>
        <w:gridCol w:w="1024"/>
      </w:tblGrid>
      <w:tr>
        <w:trPr>
          <w:trHeight w:val="46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2 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postać, dawka, ilość w opakowaniu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k. na rok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%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84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tuch chirurgiczny F 1 jałowy L; XL; XXL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7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/>
        <w:t>VIII część zamówienia</w:t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99"/>
        <w:gridCol w:w="19"/>
        <w:gridCol w:w="1166"/>
        <w:gridCol w:w="1378"/>
        <w:gridCol w:w="1218"/>
        <w:gridCol w:w="900"/>
        <w:gridCol w:w="986"/>
        <w:gridCol w:w="1024"/>
      </w:tblGrid>
      <w:tr>
        <w:trPr>
          <w:trHeight w:val="46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KIET 2 B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, postać, dawka, ilość w opakowaniu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opk. na rok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brut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(%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otki jednorazowe do mycia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czki na mocz 200 ml.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ngostan o wymiarach 10 cm x 7 cm x 1 cm (20 szt. w opakowaniu)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akowań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ce foliowe na stół operacyjny i łózka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y Redona nr 18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y Redona nr 14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y Redona nr 16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y Redona nr 12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telki Redona 250 ml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szt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wniki Foleya 14 – 22 mm (5 szt. w op.)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op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ny Pezzer 18 – 32            (1 op. – 5 szt.)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op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ścieradła fliselinowe niejałowe 250 x 160 cm (1 karton 100 szt.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kartonów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chemiczny do pary wodnej (1 op. – 480 wskaźników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op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3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</w:r>
    </w:p>
    <w:p>
      <w:pPr>
        <w:pStyle w:val="Normal"/>
        <w:autoSpaceDE w:val="false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  <w:t>.............................................. dnia ...................................</w:t>
      </w:r>
    </w:p>
    <w:p>
      <w:pPr>
        <w:pStyle w:val="Normal"/>
        <w:autoSpaceDE w:val="false"/>
        <w:ind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(miejscowość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50:00Z</dcterms:created>
  <dc:creator>Preferred Customer</dc:creator>
  <dc:description/>
  <cp:keywords/>
  <dc:language>en-US</dc:language>
  <cp:lastModifiedBy>mkonopnicki</cp:lastModifiedBy>
  <dcterms:modified xsi:type="dcterms:W3CDTF">2009-04-28T10:50:00Z</dcterms:modified>
  <cp:revision>2</cp:revision>
  <dc:subject/>
  <dc:title>Załącznik nr 1</dc:title>
</cp:coreProperties>
</file>