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Termomodernizacja budynku internatu przy ZSP Nr 2 w Gryfi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w zakresie dotyczącym części 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7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2. </w:t>
      </w:r>
      <w:r>
        <w:rPr>
          <w:b w:val="false"/>
          <w:szCs w:val="22"/>
        </w:rPr>
        <w:t>Zgodnie z załączonymi kosztorysami szczegółowymi oferujemy wykonanie zamówienia w zakresie dotyczącym części II 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7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Termin realizacji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zęść I zamówienia: 90 dni od daty przekazania placu budowy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ęść II zamówienia: 30 dni od daty przekazania placu budowy </w:t>
      </w:r>
      <w:r>
        <w:rPr>
          <w:b/>
          <w:sz w:val="22"/>
          <w:szCs w:val="22"/>
        </w:rPr>
        <w:t>(plac budowy zostanie przekazany po wykonaniu części I zamówienia)</w:t>
      </w:r>
      <w:r>
        <w:rPr>
          <w:sz w:val="22"/>
          <w:szCs w:val="22"/>
        </w:rPr>
        <w:t>*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9-06-15T09:53:00Z</dcterms:modified>
  <cp:revision>58</cp:revision>
  <dc:subject/>
  <dc:title>Załącznik nr 1 do SIWZ</dc:title>
</cp:coreProperties>
</file>