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Załącznik 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ŚWIADCZENI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I. Zgodnie z wymogiem Art. 22 i 24 ustawy Prawo Zamówień Publicznych z dnia 29 stycznia 2004r. z póż. zm. oświadczamy, że</w:t>
      </w:r>
      <w:r>
        <w:rPr/>
        <w:t>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szystkie zamówienia publiczne w ostatnich 3 latach wykonaliśmy należyc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Nie znajdujemy się w stanie likwidacji ani nie toczy się przeciwko nam postępowanie upadłościowe, inne niż w celu przekształcenia lub połącze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Nie zalegamy z opłacaniem podatków, opłat i składek ZUS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Nie byliśmy prawomocnie skazani za przestępstwa popełnione w związku z postępowaniem           o udzielenie zamówienia publicznego i przestępstwa popełnione w celu osiągnięcia korzyści majątk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Nie jestem przedsiębiorcą na którego nałożono karę pieniężną, o której mowa w przepisach           o zwalczaniu nieuczciwej konkurencji polegający na przekupstwie osoby pełniącej funkcję publicz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Jesteśmy uprawnieni do występowania w obrocie prawnym, zgodnie z wymogami ustawowy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Posiadamy uprawnienia niezbędne do wykonania przedmiotu umowy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8. Posiadamy niezbędną wiedzę i doświadczenie oraz dysponujemy potencjał techniczny i osoby zdolne do wykonania zamówienia lub przedstawimy pisemne zobowiązanie innych podmiotów do udostępnienia potencjału technicznego i osób zdolnych do wykonania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Znajdujemy się w sytuacji finansowej zapewniającej wykonanie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Akceptujemy warunki postępowania zawarte w SIWZ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Uważamy się związani niniejszą ofertą przez okres 30 dn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obowiązuję się w przypadku wygrania przetargu do zawarcia umowy na warunkach określonych w załączonej ofercie oraz na warunkach określonych w SIWZ 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enie powyższe potwierdzam własnoręcznym podpis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 i podpis Oferen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 Oświadczenie zgodnie z art. 44 usta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am , że spełniam warunki udziału w postępow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świadczenie powyższe potwierdzam własnoręcznym podpis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ta i podpis Oferenta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58:00Z</dcterms:created>
  <dc:creator>akrzeminski</dc:creator>
  <dc:description/>
  <cp:keywords/>
  <dc:language>en-US</dc:language>
  <cp:lastModifiedBy>akrzeminski</cp:lastModifiedBy>
  <dcterms:modified xsi:type="dcterms:W3CDTF">2009-06-15T06:51:00Z</dcterms:modified>
  <cp:revision>3</cp:revision>
  <dc:subject/>
  <dc:title>       Załącznik 2</dc:title>
</cp:coreProperties>
</file>