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REGON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Przebudowa pomieszczeń w budynku po poradni psychologiczno – pedagogicznej na przychodnię przyszpitalną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realizacji zamówienia: 60 dni od daty zawarcia um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zpitala Powiatowego w Gryfinie Sp. z o.o.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s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akrzeminski</cp:lastModifiedBy>
  <cp:lastPrinted>2009-09-23T08:45:00Z</cp:lastPrinted>
  <dcterms:modified xsi:type="dcterms:W3CDTF">2009-09-23T06:45:00Z</dcterms:modified>
  <cp:revision>57</cp:revision>
  <dc:subject/>
  <dc:title>Załącznik nr 1 do SIWZ</dc:title>
</cp:coreProperties>
</file>