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Dz. U. nr 223 poz. 1655 z 2007 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akrzeminski</cp:lastModifiedBy>
  <cp:lastPrinted>2009-08-10T11:12:00Z</cp:lastPrinted>
  <dcterms:modified xsi:type="dcterms:W3CDTF">2009-08-13T06:15:00Z</dcterms:modified>
  <cp:revision>7</cp:revision>
  <dc:subject/>
  <dc:title/>
</cp:coreProperties>
</file>