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Modernizacja sieci teleinformatycznych w Starostwie Powiatowym w Gryfinie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w zakresie dotyczącym części I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szCs w:val="22"/>
        </w:rPr>
        <w:t xml:space="preserve">2. </w:t>
      </w:r>
      <w:r>
        <w:rPr>
          <w:b w:val="false"/>
          <w:szCs w:val="22"/>
        </w:rPr>
        <w:t>Zgodnie z załączonymi kosztorysami szczegółowymi oferujemy wykonanie zamówienia w zakresie dotyczącym części II 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2 %.*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Termin realizacji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część I zamówienia: 20 dni od daty przekazania placu budowy.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część II zamówienia: 40 dni od daty przekazania placu budowy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>*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>*niepotrzebne skreślić</w:t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08-08-13T11:46:00Z</cp:lastPrinted>
  <dcterms:modified xsi:type="dcterms:W3CDTF">2009-10-06T10:35:00Z</dcterms:modified>
  <cp:revision>60</cp:revision>
  <dc:subject/>
  <dc:title>Załącznik nr 1 do SIWZ</dc:title>
</cp:coreProperties>
</file>