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Remont łazienki w Samodzielnym Publicznym Zakładzie Opieki Zdrowotnej  - Zakładzie Psychiatrycznym Pielęgnacyjno – Opiekuńczym w Nowym Czarnowie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 zł (słownie: ………………………………………………………………….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Termin realizacji zamówienia: 60 dni od daty przekazania placu budowy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2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</w:t>
      </w:r>
      <w:r>
        <w:rPr/>
        <w:t>SPZOZ Zakładu Psychiatrycznego Pielęgnacyjno – Opiekuńczego w Nowym Czarnowie faktury VAT wraz z kopią protokołu odbioru</w:t>
      </w:r>
      <w:r>
        <w:rPr>
          <w:color w:val="000000"/>
          <w:spacing w:val="-16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3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4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5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6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7.  </w:t>
      </w:r>
      <w:r>
        <w:rPr>
          <w:sz w:val="22"/>
          <w:szCs w:val="22"/>
        </w:rPr>
        <w:t>Udzielamy gwarancji na wykonane roboty 5 lat od daty odbioru końcowego robó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7:00Z</dcterms:created>
  <dc:creator>Starostwo Powiatowe</dc:creator>
  <dc:description/>
  <cp:keywords/>
  <dc:language>en-US</dc:language>
  <cp:lastModifiedBy>wsztanga</cp:lastModifiedBy>
  <cp:lastPrinted>2009-09-22T14:40:00Z</cp:lastPrinted>
  <dcterms:modified xsi:type="dcterms:W3CDTF">2009-11-05T12:37:00Z</dcterms:modified>
  <cp:revision>2</cp:revision>
  <dc:subject/>
  <dc:title>Załącznik nr 1 do SIWZ</dc:title>
</cp:coreProperties>
</file>