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RI-………/0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 lekki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…. r.</w:t>
      </w:r>
      <w:r>
        <w:rPr>
          <w:szCs w:val="24"/>
        </w:rPr>
        <w:t xml:space="preserve">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  <w:szCs w:val="24"/>
        </w:rPr>
        <w:t>Wojciech Konarski – Przewodniczący Zarządu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  <w:szCs w:val="24"/>
        </w:rPr>
        <w:t>Jerzy Miler – Członek Zarzą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/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228 m3 </w:t>
      </w:r>
      <w:r>
        <w:rPr>
          <w:szCs w:val="24"/>
        </w:rPr>
        <w:t>w skali roku.</w:t>
      </w:r>
    </w:p>
    <w:p>
      <w:pPr>
        <w:pStyle w:val="Normal"/>
        <w:jc w:val="both"/>
        <w:rPr/>
      </w:pPr>
      <w:r>
        <w:rPr>
          <w:szCs w:val="24"/>
        </w:rPr>
        <w:t xml:space="preserve">- ul. Dworcowa 1, 74-500 Chojna (ok. 55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/>
      </w:pPr>
      <w:r>
        <w:rPr>
          <w:szCs w:val="24"/>
        </w:rPr>
        <w:t xml:space="preserve">- ul. Żółkiewskiego 5 , 74-500 Chojna ( ok. 75 m3) – </w:t>
      </w:r>
      <w:r>
        <w:rPr>
          <w:szCs w:val="24"/>
          <w:u w:val="single"/>
        </w:rPr>
        <w:t xml:space="preserve">zamówień ilości oleju dokonuje Starostwo Powiatowe w Gryfinie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- ul. Podmurze 4, 74-500 Chojna (ok. 80 m3) – </w:t>
      </w:r>
      <w:r>
        <w:rPr>
          <w:szCs w:val="24"/>
          <w:u w:val="single"/>
        </w:rPr>
        <w:t>zamówień ilości oleju dokonuje Specjalny Ośrodek Szkolno-Wychowawczy w Chojnie</w:t>
      </w:r>
    </w:p>
    <w:p>
      <w:pPr>
        <w:pStyle w:val="Normal"/>
        <w:jc w:val="both"/>
        <w:rPr/>
      </w:pPr>
      <w:r>
        <w:rPr>
          <w:szCs w:val="24"/>
        </w:rPr>
        <w:t xml:space="preserve">- ul. ul. Dworcowa 3, 74-410 Trzcińsko Zdrój – Dom Dziecka (ok. 18m3) – </w:t>
      </w:r>
      <w:r>
        <w:rPr>
          <w:szCs w:val="24"/>
          <w:u w:val="single"/>
        </w:rPr>
        <w:t>zamówień ilości oleju dokonuje Wielofunkcyjna Placówka Opiekuńczo-Wychowawcza w Trzcińsku Zdrój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2. Faktyczna liczba zrealizowanych dostaw będzie zależna od potrzeb Zamawiającego,                  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3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y będzie składał u Wykonawcy pisemne zamówienia z trzydniowym wyprzedzeniem, przesyłane listownie lub faxem i potwierdzane przez Wykonawcę,                  ze wskazaniem ilości i miejsca dostawy kolejnej partii oleju opałowego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konawca co najmniej z jednodniowym wyprzedzeniem poinformuje Zamawiającego             o dacie dostawy oleju opałowego, w formie telefonicznej lub na nr faksu 091-485-3088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konawca dostarczy Zamawiającemu olej opałowy na własny koszt i własnym transportem (koszty transportu są po stronie Wykonawcy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……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…. r. </w:t>
      </w:r>
      <w:r>
        <w:rPr>
          <w:szCs w:val="24"/>
        </w:rPr>
        <w:t>tj. 12 miesię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okresie wyjaśnienia sprawy Zamawiający zastrzega sobie prawo do zabezpieczenia dostawy z innego źródł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wstecz,  następować będzie indywidualni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Cena oleju opałowego na dzień otwarcia ofert  wynosi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………………………………………………………./100 złotych ) brutto za  </w:t>
      </w:r>
      <w:r>
        <w:rPr>
          <w:b/>
          <w:szCs w:val="24"/>
        </w:rPr>
        <w:t>1 m3 (w tym VAT 22 %)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>Wykonawcy zawarta w ofercie, t.j…………….</w:t>
      </w:r>
      <w:r>
        <w:rPr>
          <w:b/>
          <w:szCs w:val="24"/>
        </w:rPr>
        <w:t xml:space="preserve"> zł brutto</w:t>
      </w:r>
      <w:r>
        <w:rPr>
          <w:szCs w:val="24"/>
        </w:rPr>
        <w:t xml:space="preserve"> za </w:t>
      </w:r>
      <w:r>
        <w:rPr>
          <w:b/>
          <w:szCs w:val="24"/>
        </w:rPr>
        <w:t xml:space="preserve">1  litr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Cs w:val="24"/>
        </w:rPr>
        <w:t>3. Zmiany cen oleju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ych każdorazowo po zrealizowaniu dostawy oleju opałowego lekkiego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tarostwo Powiatowe w Gryfinie,</w:t>
      </w:r>
      <w:r>
        <w:rPr>
          <w:b/>
          <w:szCs w:val="24"/>
        </w:rPr>
        <w:t xml:space="preserve"> ul. Sprzymierzonych 4 , 74-100 Gryfino, NIP 858-15-62-872, (w przypadku dostaw do kotłowni przy ul. Dworcowej 1 oraz przy ul. Żółkiewskiego 5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odmurze 4, 74-500 Chojna, NIP: NIP- 858-13-75-325, (w przypadku dostaw do kotłowni przy ul. Podmurze 4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Wielofunkcyjna Placówka Opiekuńczo-Wychowawcza w Chojnie, </w:t>
      </w:r>
      <w:r>
        <w:rPr>
          <w:b/>
          <w:szCs w:val="24"/>
        </w:rPr>
        <w:t xml:space="preserve">ul. Podmurze 4, 74-500 Chojna  </w:t>
      </w:r>
      <w:r>
        <w:rPr>
          <w:b/>
          <w:bCs/>
          <w:szCs w:val="24"/>
          <w:lang w:eastAsia="pl-PL"/>
        </w:rPr>
        <w:t xml:space="preserve">NIP: </w:t>
      </w:r>
      <w:r>
        <w:rPr>
          <w:b/>
          <w:szCs w:val="24"/>
          <w:lang w:eastAsia="pl-PL"/>
        </w:rPr>
        <w:t>858-180-32-12 (w przypadku dostaw do kotłowni Domu Dziecka w Trzcińsku Zdrój przy ul. Dworcowej 3)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4"/>
        </w:rPr>
        <w:t xml:space="preserve">Zamawiający oświadcza, iż Starostwo Powiatowe w Gryfinie, Specjalny Ośrodek Szkolno-Wychowawczy w Chojnie oraz  Wielofunkcyjna Placówka Opiekuńczo-Wychowawcza w Chojnie są płatnikami VAT i upoważnia Wykonawcę do wystawiania faktur bez podpisu Zamawiającego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Wykonawca zapłaci Zamawiającemu kary umowne w następujących przypadkach:</w:t>
      </w:r>
    </w:p>
    <w:p>
      <w:pPr>
        <w:pStyle w:val="Normal"/>
        <w:jc w:val="both"/>
        <w:rPr/>
      </w:pPr>
      <w:r>
        <w:rPr/>
        <w:t>a) 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jc w:val="both"/>
        <w:rPr/>
      </w:pPr>
      <w:r>
        <w:rPr/>
        <w:t>b) za odstąpienie od umowy z przyczyn leżących po stronie Wykonawcy w wysokości 5 % wartości całego zamówienia, wynoszącej …………. zł (słownie: ………………………………………………………………………………….../100 złotych ).</w:t>
      </w:r>
    </w:p>
    <w:p>
      <w:pPr>
        <w:pStyle w:val="Normal"/>
        <w:jc w:val="both"/>
        <w:rPr/>
      </w:pPr>
      <w:r>
        <w:rPr/>
        <w:t>2. Zamawiający może odstąpić od umowy z winy Wykonawcy o ile dostarczany olej opałowy nie będzie spełniał wymogów jakościowych określonych  w Części III pkt. 1 SIWZ.</w:t>
      </w:r>
    </w:p>
    <w:p>
      <w:pPr>
        <w:pStyle w:val="Normal"/>
        <w:jc w:val="both"/>
        <w:rPr/>
      </w:pPr>
      <w:r>
        <w:rPr/>
        <w:t xml:space="preserve">3. Z tytułu odstąpienia od umowy z przyczyn określonych w pkt. 2. Zamawiający będzie miał prawo  naliczenia kary umownej w wysokości 30 % wartości wadliwej dosta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jc w:val="both"/>
        <w:rPr/>
      </w:pPr>
      <w:r>
        <w:rPr/>
        <w:t>1. nieterminowych dostaw oleju opałowego,</w:t>
      </w:r>
    </w:p>
    <w:p>
      <w:pPr>
        <w:pStyle w:val="Normal"/>
        <w:jc w:val="both"/>
        <w:rPr/>
      </w:pPr>
      <w:r>
        <w:rPr/>
        <w:t>2. niedotrzymywania jakości dostarczanego oleju opał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ę sporządzono w 2 egzemplarzach,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 Gryfino</dc:creator>
  <dc:description/>
  <cp:keywords/>
  <dc:language>en-US</dc:language>
  <cp:lastModifiedBy>Preferred Customer</cp:lastModifiedBy>
  <cp:lastPrinted>2008-12-16T11:06:00Z</cp:lastPrinted>
  <dcterms:modified xsi:type="dcterms:W3CDTF">2009-11-17T12:24:00Z</dcterms:modified>
  <cp:revision>39</cp:revision>
  <dc:subject/>
  <dc:title>UMOWA NR </dc:title>
</cp:coreProperties>
</file>