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8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0" w:firstLine="360"/>
        <w:jc w:val="both"/>
        <w:rPr/>
      </w:pPr>
      <w:r>
        <w:rPr>
          <w:sz w:val="24"/>
          <w:szCs w:val="24"/>
        </w:rPr>
        <w:tab/>
        <w:t>W związku z postępowaniem na udzielenie zamówienia publicznego w trybie przetargu nieograniczonego na „Pozyskanie z mapy zasadniczej informacji o uzbrojeniu terenu                            i przeniesienie jej do bazy GESUT”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ryczałtową za wykonanie zadania w wysokości ……………… zł brutto (słownie ………………………………………….) w tym podatek VAT w wysokości ………… zł tj. …….. %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tap I zamówienia - termin realizacji 29 grudnia 2009 rok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tap II zamówienia -  termin realizacji 15 listopada 2010 rok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rażamy zgodę na warunki płatności: przelewem do 21 dni od daty wpływu faktury do Zamawiającego, wraz z protokołem odbioru poszczególnych etapów zamówienia: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a) rozliczenie I etapu – 30 % ceny ofertowej,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b) rozliczenie II etapu – 70 % ceny ofertowej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                   i  SIWZ wymagania i żądania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09-11-30T09:17:00Z</cp:lastPrinted>
  <dcterms:modified xsi:type="dcterms:W3CDTF">2009-11-30T08:17:00Z</dcterms:modified>
  <cp:revision>32</cp:revision>
  <dc:subject/>
  <dc:title>Załącznik nr 1 do SIWZ</dc:title>
</cp:coreProperties>
</file>