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5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WYPOSAŻENIA TECHNICZ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narzędzi lub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 /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unktacj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dkurzacz do odkurzania na suc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ściągania w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y i mopy do zmy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 do czyszcze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do polero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ekstrakcyjna do prania wykładzin na mok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rowarka do gruntowego myc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e parowe do mycia okien i czyszczenia tapicerki, żaluzji i trudno dostępnych miejsc w kuchniach i sanitariat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rzędzia do sprzątania terenu zewnętrznego: kosiarka, łopata do </w:t>
            </w:r>
            <w:r>
              <w:rPr>
                <w:color w:val="000000"/>
                <w:sz w:val="24"/>
              </w:rPr>
              <w:t>śniegu ,sekator do przycinania krze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ęczne narzędzia pracy: wiaderka, szczotki, ścierki, szufelki, ściągawki do wody, spryskiwacze do środków chemicznych,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Wykonawca oświadcza, że ww. sprzęt zostanie użyty do wykonania przedmiotu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9:00Z</dcterms:created>
  <dc:creator>Andzej Bandurowski</dc:creator>
  <dc:description/>
  <cp:keywords/>
  <dc:language>en-US</dc:language>
  <cp:lastModifiedBy>Preferred Customer</cp:lastModifiedBy>
  <cp:lastPrinted>2005-09-27T14:08:00Z</cp:lastPrinted>
  <dcterms:modified xsi:type="dcterms:W3CDTF">2009-11-26T12:50:00Z</dcterms:modified>
  <cp:revision>10</cp:revision>
  <dc:subject/>
  <dc:title/>
</cp:coreProperties>
</file>