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6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SĄCZKI  POPRZECZNE  W  POBOCZ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5314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5314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5314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5314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5314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5314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5314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bCs w:val="false"/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5314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53148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53148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StylIwony"/>
        <w:spacing w:before="120" w:after="0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1.1. Przedmiot OS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dmiotem niniejszej ogólnej specyfikacji technicznej (OST) są wymagania dotyczące wykonania i odbioru robót związanych z wykonaniem sączków poprzecznych w poboczu.</w:t>
        <w:tab/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leca się wykorzystanie OST przy zlecaniu robót na drogach miejskich                        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Ustalenia zawarte w niniejszej specyfikacji dotyczą zasad prowadzenia robót związanych z wykonywaniem sączków poprzecznych w poboczu zgodnie z PN-S-02204 [1], w celu odprowadzenia wody z warstw nawierzchni drogowej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1.4.1. </w:t>
      </w:r>
      <w:r>
        <w:rPr>
          <w:rFonts w:eastAsia="Times New Roman CE" w:cs="Times New Roman CE" w:ascii="Times New Roman CE" w:hAnsi="Times New Roman CE"/>
          <w:sz w:val="20"/>
          <w:szCs w:val="20"/>
        </w:rPr>
        <w:t>Sączek - rowek wypełniony materiałem przepuszczalnym, służący do odprowadzenia wody.</w:t>
      </w:r>
    </w:p>
    <w:p>
      <w:pPr>
        <w:pStyle w:val="StylIwony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1.4.2. </w:t>
      </w:r>
      <w:r>
        <w:rPr>
          <w:rFonts w:eastAsia="Times New Roman CE" w:cs="Times New Roman CE" w:ascii="Times New Roman CE" w:hAnsi="Times New Roman CE"/>
          <w:sz w:val="20"/>
          <w:szCs w:val="20"/>
        </w:rPr>
        <w:t>Sączek poprzeczny - sączek służący do odwodnienia warstw nawierzchni drogowej, usytuowany prostopadle lub ukośnie w stosunku do osi korony drogi.</w:t>
      </w:r>
    </w:p>
    <w:p>
      <w:pPr>
        <w:pStyle w:val="StylIwony"/>
        <w:spacing w:before="12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1.4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wymagania dotyczące materiałów, ich pozyskiwania 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Do wykonywania sączków poprzecznych w poboczu należy stosować kruszywa przepuszczalne, o wskaźniku wodoprzepuszczalności nie mniejszym niż 8 m/dobę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iasek wg PN-B-11113 [2]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żwir i mieszanka wg PN-B-11111 [3]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tłuczeń wg PN-B-11112 [4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sączków poprzecznych w poboczu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wca przystępujący do wykonania robót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oparki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ładowarki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łytowej  zagęszczarki wibracyjnej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zewoźnego  zbiornika na wodę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ęcznego sprzętu 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zy wykonywaniu robót określonych w niniejszej O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sączka poprzecznego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ączki wykonuje się w tzw. „jodełkę” pod kątem do osi korony drogi lub prostopadle do osi drogi w przypadku, gdy pochylenie podłużne drogi jest mniejsze od               0,5 %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poboczu należy wykopać rowek o szerokości min.0,5 m i głębokości min.              0,2 m. Rowek należy wypełnić materiałem przepuszczalnym zgodnym z pkt 2 i zagęścić do uzyskania wskaźnika zagęszczenia zgodnego z dokumentacją projektową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ny sączek należy przykryć gruntem nieprzepuszczalnym, geowłókniną lub innym materiałem ochronnym zaakceptowanym przez Inżyniera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lot sączka należy zabezpieczyć żwirem lub tłuczniem na długości 30 cm. Wylot powinien być usytuowany co najmniej 20 cm nad dnem rowu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opuszczalny spadek podłużny sączka wynosi od 1,5 % do 3,5 %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łączenie sączka z warstwą odsączającą powinno być wykonane za pomocą wcięć o zmiennej szerokości i grubości, zgodnie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i pomiary cech geometrycznych sączka poprzecznego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czasie prowadzenia robót Wykonawca będzie dokonywał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prawdzenia zgodności z dokumentacją projektową lokalizacji sączka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omiaru spadku podłużnego dna; dopuszczalna odchyłka różnicy wysokości początku               i wylotu sączka wynosi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10 %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pomiaru wymiarów sączka;</w:t>
        <w:tab/>
        <w:t xml:space="preserve"> tolerancja dla szerokości 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5 cm,                                        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 tolerancja dla głębokości 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2 cm,  </w:t>
        <w:tab/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badania wskaźnika wodoprzepuszczalności materiału odsączającego (filtracyjnego)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prawdzenia zabezpieczenia sączka warstwą ochronną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Jednostką obmiarową jest m (metr) wykonanego sączka poprzeczn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1 m wykonanego sączka poprzecznego obejmuje: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boty pomiarowe i przygotowawcze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ykopanie rowków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budowanie i zagęszczenie materiałów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łożenie warstwy ochronnej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asypanie sączka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0"/>
      </w:tblGrid>
      <w:tr>
        <w:trPr/>
        <w:tc>
          <w:tcPr>
            <w:tcW w:w="1771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.    PN-S-02204</w:t>
            </w:r>
          </w:p>
        </w:tc>
        <w:tc>
          <w:tcPr>
            <w:tcW w:w="5670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Odwodnienie dróg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.    PN-B-11113</w:t>
            </w:r>
          </w:p>
        </w:tc>
        <w:tc>
          <w:tcPr>
            <w:tcW w:w="5670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.    PN-B-11111</w:t>
            </w:r>
          </w:p>
        </w:tc>
        <w:tc>
          <w:tcPr>
            <w:tcW w:w="5670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naturalne do nawierzchni drogowych. Żwir   i mieszank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.    PN-B-11112</w:t>
            </w:r>
          </w:p>
        </w:tc>
        <w:tc>
          <w:tcPr>
            <w:tcW w:w="5670" w:type="dxa"/>
            <w:tcBorders/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łamane do nawierzchni drogowych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6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Sączki poprzeczne w poboczu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0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6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Sączki poprzeczne w poboczu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6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20:10:00Z</dcterms:created>
  <dc:creator>BZD BDIM Sp. z o.o.</dc:creator>
  <dc:description>Sączki poprzeczne w poboczu
1998</dc:description>
  <cp:keywords>specyfikacje drogi drogownictwo ost</cp:keywords>
  <dc:language>en-US</dc:language>
  <cp:lastModifiedBy>Leszek Cupryjak</cp:lastModifiedBy>
  <cp:lastPrinted>1998-07-08T11:25:00Z</cp:lastPrinted>
  <dcterms:modified xsi:type="dcterms:W3CDTF">1999-12-16T12:44:00Z</dcterms:modified>
  <cp:revision>3</cp:revision>
  <dc:subject>ost</dc:subject>
  <dc:title>D-06.05.01</dc:title>
</cp:coreProperties>
</file>