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5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jc w:val="both"/>
        <w:rPr/>
      </w:pPr>
      <w:r>
        <w:rPr>
          <w:b/>
        </w:rPr>
        <w:t xml:space="preserve">Cedynia, Chojna, Moryń, Mieszkowice i Trzcińsko-Zdrój – zadanie Nr I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res robót objętych zamówieniem Wykonawca winien realizować zgodnie ze sztuką budowlaną w oparciu o Ogólne Specyfikacje Techn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Wykaz OST objętych zamówieniem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M-00.00.00</w:t>
        <w:tab/>
        <w:t>- Wymagania ogól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1.00.00</w:t>
        <w:tab/>
        <w:t>- Roboty przygotowawcz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2.00.00</w:t>
        <w:tab/>
        <w:t>- Roboty ziem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3.00.00</w:t>
        <w:tab/>
        <w:t>- Odwodnienie korpusu drogow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4.00.00</w:t>
        <w:tab/>
        <w:t>- Pod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5.00.00</w:t>
        <w:tab/>
        <w:t>- Nawierzch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6.00.00</w:t>
        <w:tab/>
        <w:t>- Roboty wykończeniow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7.00.00</w:t>
        <w:tab/>
        <w:t>- Urządzenia bezpieczeństwa ruch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8.00.00</w:t>
        <w:tab/>
        <w:t>- Elementy uli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both"/>
        <w:rPr/>
      </w:pPr>
      <w:r>
        <w:rPr/>
        <w:t>W celu prawidłowego wykonania zamówienia</w:t>
      </w:r>
      <w:r>
        <w:rPr>
          <w:b/>
        </w:rPr>
        <w:t xml:space="preserve"> Wykonawca powinien dysponować kadrą fachowców do prac remontowych i interwencyjnych, </w:t>
      </w:r>
      <w:r>
        <w:rPr/>
        <w:t xml:space="preserve"> oczekiwana liczba – 4 osoby</w:t>
      </w:r>
      <w:r>
        <w:rPr>
          <w:b/>
        </w:rPr>
        <w:t xml:space="preserve">, </w:t>
      </w:r>
      <w:r>
        <w:rPr/>
        <w:t>w tym</w:t>
      </w:r>
      <w:r>
        <w:rPr>
          <w:b/>
        </w:rPr>
        <w:t xml:space="preserve"> </w:t>
      </w:r>
      <w:r>
        <w:rPr/>
        <w:t>kierownik robót z uprawnieniami budowlanymi.</w:t>
      </w:r>
    </w:p>
    <w:p>
      <w:pPr>
        <w:pStyle w:val="Normal"/>
        <w:jc w:val="both"/>
        <w:rPr/>
      </w:pPr>
      <w:r>
        <w:rPr>
          <w:b/>
        </w:rPr>
        <w:t xml:space="preserve">Czas reakcji podjęcia czynności przez Wykonawcę, od chwili zgłoszenia przez Zamawiającego </w:t>
      </w:r>
      <w:r>
        <w:rPr/>
        <w:t>(w szczególności przy zdarzeniach losowych),</w:t>
      </w:r>
      <w:r>
        <w:rPr>
          <w:b/>
        </w:rPr>
        <w:t xml:space="preserve"> powinien nastąpić  niezwłocznie, nie później jednak niż w ciągu 2-ch godzin od zgłoszenia, niezależnie od dnia </w:t>
      </w:r>
      <w:r>
        <w:rPr/>
        <w:t>(roboczy, święta),</w:t>
      </w:r>
      <w:r>
        <w:rPr>
          <w:b/>
        </w:rPr>
        <w:t xml:space="preserve"> w którym Zamawiający dokonał zlec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stką obmiaru jest jednostka podana w formularzu oferty. Ceną jednostki obmiarowej jest stawka jednostkowa skalkulowana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ny muszą zawierać koszty robocizny, materiałów, sprzętu, kosztów ogólnych                       i narzut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la wszystkich pozycji przedmiaru robót należy przyjąć stawkę VAT w wysokości 22% z wyjątkiem pozycji  nr 9, 14, 16 i 17, gdzie stawka VAT wynosi 7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bez zgody Zamawiającego nie może przekroczyć zakresu robót określonych inwestorskim przedmiarem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jest zobowiązany do prowadzenia księgi obmiarów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>
          <w:b/>
          <w:b/>
        </w:rPr>
      </w:pPr>
      <w:r>
        <w:rPr>
          <w:b/>
        </w:rPr>
        <w:t>Przedmiar robót – zadanie II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529"/>
        <w:gridCol w:w="1417"/>
        <w:gridCol w:w="1559"/>
      </w:tblGrid>
      <w:tr>
        <w:trPr>
          <w:trHeight w:val="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ionowa wpustów i studzienek ulicznych z odtworzeniem nawierzchni, bez kosztu kratki lub właz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oczyszczenie pasa drogowego z piasku, błota, gałęzi itp., z wywozem na odl. do 1,0 km i rozplantowan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anie rowu odwadniającego (trapezowego) w gruncie kat. III z wyprofilowaniem dna i skarp, z wywozem ziemi na odl. do 1 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 (z poz. 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inka gałęzi drzew w skrajni drogowej, śr. do 10 cm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bez kosztu kostki,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35x35x5 i 50x50x7, bez kosztu płyt (przełożenie miejscowych zapadnięć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taż tarczy znaku i drogowskazu o powierzchni powyżej 0,3 m2 (bez kosztu zna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ataż tarczy znaku i drogowskazu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nakowanie miejsca awarii (miejsca niebezpiecznego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9:00Z</dcterms:created>
  <dc:creator>adurma</dc:creator>
  <dc:description/>
  <cp:keywords/>
  <dc:language>en-US</dc:language>
  <cp:lastModifiedBy>milinczyk</cp:lastModifiedBy>
  <cp:lastPrinted>2010-02-16T11:29:00Z</cp:lastPrinted>
  <dcterms:modified xsi:type="dcterms:W3CDTF">2010-02-16T10:30:00Z</dcterms:modified>
  <cp:revision>10</cp:revision>
  <dc:subject/>
  <dc:title>Załącznik Nr 8b</dc:title>
</cp:coreProperties>
</file>