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/>
      </w:pPr>
      <w:r>
        <w:rPr/>
        <w:t>do SIWZ na bieżące utrzymanie dróg powiatowych</w:t>
      </w:r>
    </w:p>
    <w:p>
      <w:pPr>
        <w:pStyle w:val="Normal"/>
        <w:jc w:val="right"/>
        <w:rPr/>
      </w:pPr>
      <w:r>
        <w:rPr/>
        <w:t>na terenie powiatu gryfińskiego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wykonanie usług związanych z bieżącym utrzymaniem dróg powiatowych na terenie gmin: </w:t>
      </w:r>
      <w:r>
        <w:rPr>
          <w:b/>
          <w:sz w:val="24"/>
          <w:szCs w:val="24"/>
        </w:rPr>
        <w:t>Banie, Gryfino, Stare Czarnowo i Widuchowa – zadanie 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ferujemy łączną cenę za wykonanie zamówienia w wysokości  ............................. zł netto (słownie 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420" w:hanging="0"/>
        <w:jc w:val="both"/>
        <w:rPr>
          <w:sz w:val="24"/>
        </w:rPr>
      </w:pPr>
      <w:r>
        <w:rPr>
          <w:sz w:val="24"/>
        </w:rPr>
        <w:t xml:space="preserve">VAT ……………. zł  (słownie: ……………………………………………………………), 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4"/>
        </w:rPr>
        <w:t>co daje kwotę ………………….. zł brutto, (słownie: ………………………… ………………………………………………………………………………) na co składa się:</w:t>
      </w:r>
    </w:p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901"/>
        <w:gridCol w:w="558"/>
        <w:gridCol w:w="659"/>
        <w:gridCol w:w="1024"/>
        <w:gridCol w:w="1"/>
        <w:gridCol w:w="1275"/>
        <w:gridCol w:w="1"/>
        <w:gridCol w:w="1025"/>
        <w:gridCol w:w="2"/>
        <w:gridCol w:w="1240"/>
        <w:gridCol w:w="1"/>
        <w:gridCol w:w="1270"/>
        <w:gridCol w:w="3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61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zienek kanalizacji deszczowej (wpustów ulicznych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anie studni rewizyjnych kanalizacji deszcz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ykanalików instalacji kanalizacji deszczowej Ø do 0,4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0,4 m - 1,0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przepustów z namułu Ø  1,0 m - 1,5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zyszczenie rowu z namułu z profilowaniem dna i skarp - grubość namułu do 20cm, z rozplantowaniem materiału wzdłuż row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ionowa wpustów i studzienek ulicznych z odtworzeniem nawierzchni, bez kosztu kratki lub właz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oczyszczenie pasa drogowego z piasku, błota, gałęzi itp., z wywozem na odl. do 1,0 km i rozplantowan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uwanie wiatrołomów z pasa drogowego (usługa)</w:t>
              <w:br/>
              <w:t>Uwaga: wiatrołom podlegać będzie oszacowaniu, a uzyskane drewno Wykonawca zobowiązuje się odkupić w cenie obowiązującej w Nadleśnictwie, na terenie którego znajduje się wiatrołom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rowu odwadniającego (trapezowego) w gruncie kat. III z wyprofilowaniem dna i skarp, z wywozem ziemi na odl. do 1 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onanie rowków rozlewowych w gruncie kat. III - miejscowe przecinki pobocza, średnia długość rowku - 1 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lantowanie ziemi pochodzącej z wykopów oraz piasku, błota itp. (z poz. 8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usowanie skarp z obsianiem trawą, grubość warstwy do 10 c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ścinanie i karczowanie krzaków i podszyć średniej gęstości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nawierzchni dróg i poboczy materiałem kamiennym (0/32mm), grubość w-wy 10 cm po zagęszczeniu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cinka gałęzi drzew w skrajni drogowej, śr. do 10 cm, wraz z oczyszczeniem teren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wykaszanie chwastów, traw i odrostów (z usunięciem pokos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ścinanie pobocza, grubość warstwy do 30 cm, z odwozem na odl. do 5k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czne malowanie oznakowania poziomego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 malowanie oznakowania poziomego, z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nawianie farbą olejną poręczy, słupków i barier ochronnych, wraz z oczyszczeniem powierzchni i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owanie dwukroktne farbą emulsyjną powierzchni betonowych, wraz z przygotowaniem powierzchni i kosztem farb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krawężników betonowych o wym. 15x30, bez kosztu ławy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krawężników betonowych o wym. 15x30, z wykonaniem ławy betonowej z oporem, z kosztem materiału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obrzeży betonowych o wym. 20x6 na podsypce piaskowej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obrzeży betonowych o wym. 20x6, na podsypce piaskowej, z kosztem materiału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ławy betonowej z oporem pod krawężniki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(przełożenie) nawierzchni z kostki brukowej gr. 6 i 8 cm, bez kosztu kostki,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35x35x5 i 50x50x7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itumicznej mieszanką min.-asf. o lepiszczu asfaltowym (masą asfaltową na "zimno"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z płyt betonowych sześciokątnych grubości 15 cm, na podsypce cementowo-piaskowej, bez kosztu płyt (przełożenie miejscowych zapadnięć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nt cząstkowy nawierzchni brukowcowej z kostki kamiennej nieregularnej o wys. 14-18 cm i kamienia obrobionego o wys 16-20 cm, na podsypce piaskowej z wypełnieniem spoin piaskiem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zupełnienie ubytków w elementach betonowych (ścianki czołowe, płyty podporęczowe, cokoły) betonem o objętości w jednym miejscu od 0,3 do 0,5 m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ebranie słupków do znaków (demontaż uszkodzonego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tawienie słupka  do znaków drogowych, stabil. gruzem i chudym betonem, głębokość wkopu 70-80 cm, bez kosztu słupka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ataż tarczy znaku i drogowskazu o powierzchni powyżej 0,3 m2 (bez kosztu znaku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monataż tarczy znaku i drogowskazu 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ycie znaków (detergent wykonawcy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towanie słupków znaków drogowych (stabil. gruzem i chudym betonem, bez kosztu słupka)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znakowanie miejsca awarii (miejsca niebezpiecznego)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azd kontrolny dróg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ulacja poręczy żelbetowych typu „zakopiańskiego” (odkopanie, regulacja pionowa i pozioma, stabil. gruzem i chudym betonem) bez kosztu poręczy i słupków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%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ykonawca przyjmuje do wiadomości, że podane przez Zamawiającego w formularzu oferty ilości są szacunkowe i nie będzie rościł żądań finansowych w przypadku nie wykorzystania w całości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wskazana w ofercie zawiera wszystkie koszty związane z wykonywaniem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Termin wykonywania zamówienia: od dnia zawarcia umowy przez okres 12-tu miesięc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zatwierdzone obmiary robó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data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08:40:00Z</dcterms:created>
  <dc:creator>Starostwo Powiatowe</dc:creator>
  <dc:description/>
  <cp:keywords/>
  <dc:language>en-US</dc:language>
  <cp:lastModifiedBy>milinczyk</cp:lastModifiedBy>
  <cp:lastPrinted>2010-02-16T11:41:00Z</cp:lastPrinted>
  <dcterms:modified xsi:type="dcterms:W3CDTF">2010-02-16T12:01:00Z</dcterms:modified>
  <cp:revision>14</cp:revision>
  <dc:subject/>
  <dc:title>Załącznik nr 1 do SIWZ</dc:title>
</cp:coreProperties>
</file>