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219684183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836600712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355896671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439639530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153878801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374354904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