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5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0 roku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gminy</w:t>
      </w:r>
      <w:r>
        <w:rPr/>
        <w:t xml:space="preserve">: </w:t>
      </w:r>
      <w:r>
        <w:rPr>
          <w:b/>
          <w:bCs/>
        </w:rPr>
        <w:t xml:space="preserve">Banie i Widuchow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31"/>
        <w:gridCol w:w="6211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osnowa w Baniach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Lubanowo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iewice – Swobnica – Grzybno 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Dłusko Gryfińskie – granica powiatu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Swobnica – leśniczówka Strzesz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granica powiatu (Tetyń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nowo – Borzym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Dłuży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aseczno – Pias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uchowa – Luba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–Ry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W Nr 122 (Kłodowo) – Żelech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Żarczyn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czecińska w Starym Czarnowi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Widuchowe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44:00Z</dcterms:created>
  <dc:creator>adurma</dc:creator>
  <dc:description/>
  <cp:keywords/>
  <dc:language>en-US</dc:language>
  <cp:lastModifiedBy>milinczyk</cp:lastModifiedBy>
  <cp:lastPrinted>2010-03-03T07:49:00Z</cp:lastPrinted>
  <dcterms:modified xsi:type="dcterms:W3CDTF">2010-03-03T07:16:00Z</dcterms:modified>
  <cp:revision>7</cp:revision>
  <dc:subject/>
  <dc:title/>
</cp:coreProperties>
</file>