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0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/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4 zadania w obrębie następujących gmin  tj.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I - gminy: Gryfino i Stare Czarnowo, zadanie II – gminy: Banie i Widuchowa, zadanie III – gminy: Chojna i Trzcińsko-Zdrój, zadanie IV – gminy: Cedynia, Moryń i Mieszkowic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/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b/>
          <w:sz w:val="22"/>
        </w:rPr>
        <w:t>2.1.1 Grys</w:t>
      </w:r>
    </w:p>
    <w:p>
      <w:pPr>
        <w:pStyle w:val="Normal"/>
        <w:jc w:val="both"/>
        <w:rPr/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/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luźnych okruchów nawierzchni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/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</w:rPr>
        <w:t>-    równość naprawianych fragm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/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/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7:00Z</dcterms:created>
  <dc:creator>Hordyńska</dc:creator>
  <dc:description/>
  <cp:keywords/>
  <dc:language>en-US</dc:language>
  <cp:lastModifiedBy>adurma</cp:lastModifiedBy>
  <cp:lastPrinted>2001-10-25T12:10:00Z</cp:lastPrinted>
  <dcterms:modified xsi:type="dcterms:W3CDTF">2010-02-17T07:14:00Z</dcterms:modified>
  <cp:revision>6</cp:revision>
  <dc:subject/>
  <dc:title>               SZCZEGÓŁOWA SPECYFIKACJA TECHNICZNA D.05.03.17.</dc:title>
</cp:coreProperties>
</file>