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</w:r>
    </w:p>
    <w:p>
      <w:pPr>
        <w:pStyle w:val="Heading1"/>
        <w:ind w:left="3540" w:firstLine="708"/>
        <w:rPr/>
      </w:pPr>
      <w:r>
        <w:rPr/>
        <w:t>Załącznik Nr 5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remonty cząstkowe dróg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cinki dróg powiatowych objęte remontem cząstkowym w 2010 roku</w:t>
      </w:r>
    </w:p>
    <w:p>
      <w:pPr>
        <w:pStyle w:val="Normal"/>
        <w:jc w:val="center"/>
        <w:rPr/>
      </w:pPr>
      <w:r>
        <w:rPr>
          <w:b/>
          <w:bCs/>
        </w:rPr>
        <w:t>gminy</w:t>
      </w:r>
      <w:r>
        <w:rPr/>
        <w:t xml:space="preserve">: </w:t>
      </w:r>
      <w:r>
        <w:rPr>
          <w:b/>
          <w:bCs/>
        </w:rPr>
        <w:t>Gryfino i Stare Czarnow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42"/>
      </w:tblGrid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352Z – Żelisławiec (bez kostki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ardno – gr. powiatu (Parsów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cin – Kołowo – Śmierd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Czarnowo – Dobropole – do DP Nr 1352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bacz – Dębi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– Żele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fino – Borzym – Sobiemyśl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eszewo – Chleb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ieznań – Rekow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Binow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– Babin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aleszewo – Żabnica – Czepin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łtyń (Cegielnia) – Bart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– Marwice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rzenin – Chwarst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PKP Chwarstnica – Chwarst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warstnica – Mielenko Gryfińskie – do DP Nr 1362Z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356Z – Szczawn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K Nr 31 (Krzypnica) – Krajnik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powiatowe w Gryfini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5:00Z</dcterms:created>
  <dc:creator>adurma</dc:creator>
  <dc:description/>
  <cp:keywords/>
  <dc:language>en-US</dc:language>
  <cp:lastModifiedBy>milinczyk</cp:lastModifiedBy>
  <cp:lastPrinted>2010-03-03T07:50:00Z</cp:lastPrinted>
  <dcterms:modified xsi:type="dcterms:W3CDTF">2010-03-03T07:16:00Z</dcterms:modified>
  <cp:revision>8</cp:revision>
  <dc:subject/>
  <dc:title>WYKAZ DRÓG POWIATOWYCH</dc:title>
</cp:coreProperties>
</file>