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0"/>
        </w:rPr>
        <w:t xml:space="preserve">Remont korytarza w budynku szkoły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0"/>
        </w:rPr>
        <w:t>ZSP Nr 2 w Gryfin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Maciej Racinowski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Marek Hipsz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U. z 2007 r. Nr 223, poz. 1655 z późń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wykonanie robót polegających na remoncie korytarza na II piętrze oraz klatek schodowych w budynku szkoły Zespołu Szkół Ponadgimnazjalnych nr 2 w Gryfi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rozbiórk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mal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stolarka drzwiow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posadz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elektryczne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>zał. nr 7 a) i b)</w:t>
      </w:r>
      <w:r>
        <w:rPr>
          <w:sz w:val="22"/>
        </w:rPr>
        <w:t xml:space="preserve">, 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</w:t>
      </w:r>
      <w:r>
        <w:rPr>
          <w:b/>
          <w:sz w:val="22"/>
        </w:rPr>
        <w:t>a) i b)</w:t>
      </w:r>
      <w:r>
        <w:rPr>
          <w:sz w:val="22"/>
        </w:rPr>
        <w:t xml:space="preserve">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Wykonawca przyjmuje do wiadomości, iż ze względu na sposób funkcjonowania jednostki, w której odbywają się roboty, prace mogą być wykonywane kolejno w poszczególnych etapach                                 (np. pomieszczeniach) w ustaleniu z kierującym placówką. </w:t>
      </w:r>
      <w:r>
        <w:rPr>
          <w:sz w:val="22"/>
          <w:u w:val="single"/>
        </w:rPr>
        <w:t>Do obowiązków Wykonawcy należeć będzie przygotowanie pomieszczeń do prac budowlanych (np. wyniesienie mebli, zabezpieczenie wyposażenia). 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Budynek szkoły Zespołu Szkół Ponadgimnazjalnych nr 2 w Gryfinie </w:t>
      </w:r>
      <w:r>
        <w:rPr>
          <w:sz w:val="22"/>
          <w:u w:val="single"/>
        </w:rPr>
        <w:t>przy ul. Łużyckiej 91</w:t>
      </w:r>
      <w:r>
        <w:rPr>
          <w:sz w:val="22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>Rozliczenie nastąpi fakturą po wykonaniu zamówienia i spisaniu protokołu z odbioru końcowego robót wykonanych bez usterek, potwierdzonego przez inspektora nadzoru oraz Zamawiającego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>Zamawiający nie przewiduje udzielenia zamówień uzupełniających 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ostateczny termin wykonania 27.08.2010 r.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roboty remontowe wewnątrz budynku użyteczności publicznej) na co najmniej 2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 i kierownik robot elektrycznych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środkami finansowymi lub zdolnością kredytową w wysokości minimum 150.000 zł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roboty remontowe wewnątrz budynku użyteczności publicznej), każdą na kwotę min. 20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 i kierownik robot elektrycznych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Informacji banku lub spółdzielczej kasy oszczędnościowo-kredytowej, w których wykonawca posiada rachunek, potwierdzającej wysokość posiadanych środków finansowych lub zdolność kredytową wykonawcy </w:t>
      </w:r>
      <w:r>
        <w:rPr>
          <w:b/>
          <w:sz w:val="22"/>
        </w:rPr>
        <w:t>w wysokości minimum 150.000 zł</w:t>
      </w:r>
      <w:r>
        <w:rPr>
          <w:sz w:val="22"/>
        </w:rPr>
        <w:t>, wystawionej nie wcześniej niż 3 miesiące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Dowód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4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ank PKO BP S.A. O/Gryfino nr: 97 102048120000010200077719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</w:t>
      </w:r>
      <w:r>
        <w:rPr>
          <w:b/>
          <w:sz w:val="22"/>
        </w:rPr>
        <w:t>Remont korytarza w budynku szkoły ZSP Nr 2 w Gryfin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REMONT KORYTARZA W BUDYNKU SZKOŁY ZSP NR 2 W GRYFINIE– NIE OTWIERAĆ PRZED 23.06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REMONT KORYTARZA W BUDYNKU SZKOŁY ZSP NR 2 W GRYFINIE– NIE OTWIERAĆ PRZED 23.06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3.06.2010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3.06.2010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vanish/>
          <w:sz w:val="22"/>
        </w:rPr>
        <w:t>ęłęó</w:t>
      </w:r>
      <w:r>
        <w:rPr>
          <w:sz w:val="22"/>
        </w:rPr>
        <w:t xml:space="preserve">1. Zamawiający przewiduje </w:t>
      </w:r>
      <w:r>
        <w:rPr>
          <w:sz w:val="22"/>
          <w:u w:val="single"/>
        </w:rPr>
        <w:t>wynagrodzenie ryczałtowe</w:t>
      </w:r>
      <w:r>
        <w:rPr>
          <w:sz w:val="22"/>
        </w:rPr>
        <w:t xml:space="preserve">. Podstawą wyliczenia ceny ofertowej powinna być dla wykonawcy jego własna ekonomiczna kalkulacja. </w:t>
      </w:r>
      <w:r>
        <w:rPr>
          <w:sz w:val="22"/>
          <w:u w:val="single"/>
        </w:rPr>
        <w:t xml:space="preserve">Przedmiar robót załączony do SIWZ jest jedynie dokumentem pomocniczy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Wykonawca zobowiązany jest przed podpisaniem umowy na żądanie Zamawiającego przedstawić szczegółowe kosztorysy ofertow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4. </w:t>
      </w:r>
      <w:r>
        <w:rPr>
          <w:sz w:val="22"/>
        </w:rPr>
        <w:t xml:space="preserve">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5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 xml:space="preserve">Zastosowanie przez Wykonawcę stawki podatku VAT od towarów i usług niezgodnej                            z obowiązującymi przepisami na dzień składania ofert spowoduje odrzucenie oferty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Przed podpisaniem umowy Wykonawca przedstawi Zamawiającemu szczegółowy kosztorys robó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60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2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7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9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9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9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9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9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9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9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9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">
    <w:abstractNumId w:val="9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">
    <w:abstractNumId w:val="9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">
    <w:abstractNumId w:val="9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4">
    <w:abstractNumId w:val="9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5">
    <w:abstractNumId w:val="23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6">
    <w:abstractNumId w:val="23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7">
    <w:abstractNumId w:val="23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8">
    <w:abstractNumId w:val="23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9">
    <w:abstractNumId w:val="2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60">
    <w:abstractNumId w:val="28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4166</Words>
  <Characters>29108</Characters>
  <CharactersWithSpaces>25000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0-06-07T09:58:00Z</cp:lastPrinted>
  <dcterms:modified xsi:type="dcterms:W3CDTF">2010-06-07T15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