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4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ab/>
        <w:t>W związku z postępowaniem na udzielenie zamówienia publicznego w trybie przetargu nieograniczonego na “Dostawę serwera i platformy sieciowej</w:t>
      </w:r>
      <w:r>
        <w:rPr>
          <w:b/>
          <w:sz w:val="24"/>
        </w:rPr>
        <w:t xml:space="preserve">” </w:t>
      </w: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Oferujemy łączną  cenę za wykonanie zamówienia w wysokości  .................................... zł brutto (słownie……………………………………………………… .......................................................................................................................) w tym podatek VAT .......... %  tj .................................... zł ( słownie:.....................................), </w:t>
      </w:r>
    </w:p>
    <w:p>
      <w:pPr>
        <w:pStyle w:val="Normal"/>
        <w:ind w:left="60" w:firstLine="360"/>
        <w:jc w:val="both"/>
        <w:rPr>
          <w:sz w:val="24"/>
        </w:rPr>
      </w:pPr>
      <w:r>
        <w:rPr>
          <w:sz w:val="24"/>
        </w:rPr>
        <w:t>na co składa się: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cena za wykonanie zamówienia, obejmującego zakup wraz z dostawą do siedziby Zamawiającego oraz montażem i konfiguracją wraz z wdrożeniem i przeszkoleniem pracowników, zgodnie z tabelą przedstawioną poniżej: </w:t>
      </w:r>
    </w:p>
    <w:p>
      <w:pPr>
        <w:pStyle w:val="Normal"/>
        <w:ind w:left="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992"/>
        <w:gridCol w:w="851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zamówie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w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forma do zarządzania bezpieczeństwem sieci LAN i W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Szczegółowe parametry techniczne oferowanego przez nas przedmiotu zamówienia wraz z terminami  gwarancji określa załącznik do formularz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Termin wykonywania zamówienia: 21 dni od daty podpisa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Oświadczamy, że zaproponowany przez przedmiot zamówienia spełnia wymogi 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4"/>
          <w:szCs w:val="24"/>
        </w:rPr>
        <w:t>Wyrażamy zgodę na warunki płatności: przelewem w terminie do 30 dni od daty otrzym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ktury do której należy dołączyć kopie protokołu zdawczo-odbiorczego wykonania danego etapu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7-04-10T12:24:00Z</cp:lastPrinted>
  <dcterms:modified xsi:type="dcterms:W3CDTF">2010-06-15T10:21:00Z</dcterms:modified>
  <cp:revision>47</cp:revision>
  <dc:subject/>
  <dc:title>Załącznik nr 1 do SIWZ</dc:title>
</cp:coreProperties>
</file>