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5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Nr .................</w:t>
      </w:r>
    </w:p>
    <w:p>
      <w:pPr>
        <w:pStyle w:val="TextBody"/>
        <w:rPr/>
      </w:pPr>
      <w:r>
        <w:rPr/>
        <w:t>na dostawę serwera i platformy sieci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...................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</w:t>
      </w:r>
      <w:r>
        <w:rPr>
          <w:b/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zostaje zawarta w wyniku przeprowadzonego postępowania o udzielenie zamówienia publicznego w trybie przetargu nieograniczonego - art. 39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edmiotem umowy jest zakup z dostawą, montażem i  konfiguracją wraz z wdrożeniem i przeszkoleniem pracowników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rwera - 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latformy do zarządzania bezpieczeństwem sieci LAN i WAN - ……………………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na warunkach określonych w ofercie złożonej przez Wykonawcę w dniu ……………  r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czegółowy opis przedmiotu umowy zawarty jest w Załączniku nr 1 do umowy, który stanowi oferta Wykonawc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 xml:space="preserve">Termin wykonania zamówienia: 21 dni od daty zawarcia umowy tj. do dnia </w:t>
      </w:r>
      <w:r>
        <w:rPr>
          <w:sz w:val="24"/>
          <w:szCs w:val="24"/>
        </w:rPr>
        <w:t>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ć umowy wynika ze złożonej oferty i wynosi .................... zł brutto (słownie: ..........................................................................złotych brutto) w tym podatek VAT  ............. % tj. w wysokości ................. z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zawiera wszystkie inne koszty jakie powstaną w związku z realizacją przedmiotu umowy, w tym w szczególności opłaty celne, podatkowe, ubezpieczeniowe, koszty transport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apłata należności nastąpi przelewem na konto Wykonawcy po wykonaniu zamówienia w terminie do 30 dni od daty dostarczenia faktury wraz z kopią protokołu zdawczo odbiorczego wykonania przedmiotu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Jednostką realizującą umowę jest Powiat Gryfiński ul. Sprzymierzonych 4, 74-100 Gryfino, NIP 858-15-63-280, na adres którego Wykonawca będzie wystawiał wszelkie dokumenty- w tym faktury.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Zamawiający oświadcza, że  jest płatnikiem VAT oraz upoważnia Wykonawcę do wystawiania faktury bez podpisu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trony zgodnie oświadczają, że Zamawiający dostarczył Wykonawcy Specyfikację Istotnych Warunków Zamówienia, zawierającą m.in. istotne dla Zamawiającego postanowienia i zobowiązania Wykonawcy, oraz że jest ona wraz z całą ofertą  integralną częścią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edmiot umowy zostanie dostarczony na koszt i ryzyko Wykonawcy na miejsca wskazane przez Zamawiającego, gdzie odbędzie się odbiór ilościowy i jakościowy sprzętu: Starostwo Powiatowe w Gryfinie ul. 11 Listopada 16 d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danie i przyjęcie przedmiotu umowy będzie poświadczone protokołem zdawczo-odbiorczym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udzieli Zamawiającemu wszystkich niezbędnych informacji o stosunkach prawnych i faktycznych dostarczonego przedmiotu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przekazuje wszystkie dokumenty dotyczące przedmiotu umowy (gwarancje, instrukcje, licencje itp.) oraz niezbędne nośniki instalacyjn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udziela gwarancji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serwer, – 36 miesięcy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latforma do zarządzania bezpieczeństwem sieci LAN i WAN – 24 miesięc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Bieg terminu gwarancji rozpocznie się od dnia podpisania protokołu zdawczo-odbiorcz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Wykonawca zobowiązuje się do reakcji serwisowej w ciągu </w:t>
      </w:r>
      <w:r>
        <w:rPr>
          <w:b/>
          <w:sz w:val="24"/>
        </w:rPr>
        <w:t>16 godz</w:t>
      </w:r>
      <w:r>
        <w:rPr>
          <w:sz w:val="24"/>
        </w:rPr>
        <w:t>. od chwili zgłoszenia na miejsce awarii i wykonać naprawę najpóźniej w terminie 72godzin od daty zgłoszenia awari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prawy gwarancyjne są bezpłatne i wykonywane będą w siedzibie Zamawiającego z możliwością naprawy w serwisie Wykonawcy, jeżeli naprawa u użytkownika okaże się niemożli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wca zobowiązuje się dostarczyć na czas naprawy sprzęt zastępczy o porównywalnych parametrach, gdy wykonanie naprawy nie może być zrealizowane w terminie podanym w pkt. 8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zelkie koszty związane z naprawą gwarancyjną, w tym części zamienne, koszty transportu sprzętu i dojazdu serwisantów ponosi Wykonawc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 przypadku niewykonania naprawy w terminie 30 dni od daty zgłoszenia awarii, wady bądź usterki lub po wykonaniu 3 nieskutecznych napraw, Wykonawca zobowiązuje się do wymiany sprzętu na fabrycznie nowy, wolny od wad, o tych samych parametrach w terminie 7 dni od daty upływu terminu naprawy (tj. 30 dni). Na nowo dostarczony sprzęt okres gwarancji biegnie na nowo od dnia dostarczenia do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Za zwłokę w realizacji świadczeń serwisowych usług gwarancyjnych Wykonawca zapłaci karę umowną w wysokości </w:t>
      </w:r>
      <w:r>
        <w:rPr>
          <w:b/>
          <w:sz w:val="24"/>
        </w:rPr>
        <w:t>0,2 %</w:t>
      </w:r>
      <w:r>
        <w:rPr>
          <w:sz w:val="24"/>
        </w:rPr>
        <w:t xml:space="preserve"> wartości brutto (określonej w ofercie) tej części przedmiotu umowy, której dotyczyła naprawa, w terminie 14 dni od daty wystawienia faktury wystawionej z tego tytułu przez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konawca zapewnia kontakt w sprawach gwarancyjnych pod nr tel. ............................. faks 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odpowiedzialność w razie niewykonania lub nienależytego wykonania umowy zamówieni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Zamawiający zażąda od Wykonawcy zapłaty kary umownej za niewykonanie w terminie zamówienia </w:t>
      </w:r>
      <w:r>
        <w:rPr>
          <w:b/>
          <w:sz w:val="24"/>
        </w:rPr>
        <w:t>0,2 %</w:t>
      </w:r>
      <w:r>
        <w:rPr>
          <w:sz w:val="24"/>
        </w:rPr>
        <w:t xml:space="preserve"> wartości każdej części przedmiotu umowy brutto za każdy dzień zwłoki w dostawie.  Dotyczy to również dostawy w innym asortymencie lub nieusunięcia wad w wyznaczonym terminie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4"/>
        </w:rPr>
        <w:t>20 %</w:t>
      </w:r>
      <w:r>
        <w:rPr>
          <w:sz w:val="24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Należne kary umowne Zamawiający będzie mógł także potrącić z wynagrodzenia Wykonaw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łaściwym do rozpoznania sporów wynikłych na tle realizacji niniejszej umowy jest Sąd właściwy dla siedzib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both"/>
        <w:rPr/>
      </w:pPr>
      <w:r>
        <w:rPr>
          <w:sz w:val="24"/>
        </w:rPr>
        <w:t>Umowę niniejszą sporządzono w dów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WYKONAWCA </w:t>
        <w:tab/>
        <w:tab/>
        <w:tab/>
        <w:tab/>
        <w:tab/>
        <w:tab/>
        <w:tab/>
        <w:tab/>
        <w:t>ZAMAWIAJ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50:00Z</dcterms:created>
  <dc:creator>Starostwo Powiatowe</dc:creator>
  <dc:description/>
  <cp:keywords/>
  <dc:language>en-US</dc:language>
  <cp:lastModifiedBy>Preferred Customer</cp:lastModifiedBy>
  <cp:lastPrinted>2010-06-18T10:28:00Z</cp:lastPrinted>
  <dcterms:modified xsi:type="dcterms:W3CDTF">2010-06-18T08:28:00Z</dcterms:modified>
  <cp:revision>36</cp:revision>
  <dc:subject/>
  <dc:title/>
</cp:coreProperties>
</file>