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hanging="0"/>
        <w:rPr/>
      </w:pPr>
      <w:r>
        <w:rPr>
          <w:rFonts w:cs="Arial" w:ascii="Arial" w:hAnsi="Arial"/>
          <w:sz w:val="24"/>
        </w:rPr>
        <w:t xml:space="preserve">Załącznik nr 4 do siwz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rmularz cenow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pecyfikacja środków dezynfekcyjnych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4795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94"/>
        <w:gridCol w:w="1260"/>
        <w:gridCol w:w="1260"/>
        <w:gridCol w:w="1560"/>
        <w:gridCol w:w="1560"/>
        <w:gridCol w:w="1560"/>
        <w:gridCol w:w="1560"/>
        <w:gridCol w:w="164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rakterystyka preparatu (Proponowana – nazwa handlow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dział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ako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cunkowa il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 ne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</w:t>
            </w:r>
            <w:r>
              <w:rPr>
                <w:rFonts w:cs="Arial" w:ascii="Arial" w:hAnsi="Arial"/>
                <w:b/>
              </w:rPr>
              <w:t>..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Cena jednostkowa brutto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</w:t>
            </w:r>
          </w:p>
        </w:tc>
      </w:tr>
      <w:tr>
        <w:trPr>
          <w:trHeight w:val="141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t alkoholowy do higienicznej i chirurgicznej dezynfekcji rąk oparty o minimum 3 substancje aktywne. Możliwość dezynfekcji skóry przed iniekcjami, punkcjami. Wymagana pozytywna ocena użytkowa IMiDz (lub instytutu równoważnego) do dezynfekcji rąk personelu w oddziałach noworodków i wcześniaków. Opakowania 500 ml dostosowane do systemu dozującego typu Dermado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, Tbc, F, V (HBV, HIV, HSV, Rot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00ml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komentarza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komentarza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komentarza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komentarza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komentarza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komentarza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opakowań</w:t>
            </w:r>
          </w:p>
          <w:p>
            <w:pPr>
              <w:pStyle w:val="Tekstkomentarza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komentarza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komentarza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komentarza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8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kstkomentarza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opakowa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komentarza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komentarza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komentarza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8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t alkoholowy do higienicznej i chirurgicznej dezynfekcji rąk oparty o minimum 3 substancje aktywne. Możliwość dezynfekcji skóry przed iniekcjami, punkcjami. Wymagana pozytywna ocena użytkowa IMiDz (lub instytutu równoważnego) do dezynfekcji rąk personelu w oddziałach noworodków i wcześniaków o pH 5,5. Opakowania 500 ml dostosowane do systemu dozującego typu Dermado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, Tbc, F, V (HBV, HIV, HS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m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opakowa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8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opakowa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95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94"/>
        <w:gridCol w:w="1260"/>
        <w:gridCol w:w="1260"/>
        <w:gridCol w:w="1560"/>
        <w:gridCol w:w="1560"/>
        <w:gridCol w:w="1560"/>
        <w:gridCol w:w="1560"/>
        <w:gridCol w:w="1645"/>
      </w:tblGrid>
      <w:tr>
        <w:trPr>
          <w:trHeight w:val="53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t  bezbarwny do odkażania  i odtłuszczania skóry, oparty o alkohol etylowy, izopropylowy, benzylowy i nadtlenek wodoru, bez zawartości jodu i jego związków. Bez pochodnych fenolowych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 6,0-7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>B,Tbc,F,V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(Adeno,Rota,Herpes,HIV) – do 1 mi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m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opakowa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8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opakowań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8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opakowa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t barwiony do odkażania, odtłuszczania , zabarwiania skóry, oparty o alkohol etylowy, izopropylowy, benzylowy i nadtlenek wodoru, bez zawartości jodu i jego związków. Bez pochodnych fenolowych. pH 6,0-7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>B,Tbc,F,V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(Adeno,Rota,Herpes,HIV) – do 1 mi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4 opakow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8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opakowa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komentarza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t służący do dekontaminacji ciała pacjenta oraz  do  higienicznego mycia rąk (wg EN 1499). Nie zawierający mydła, chlorheksydyny i alkoholi. Nie powodujący podrażnień (pH=5,0-5,5). Opakowania 500 ml dostosowane do systemu dozującego typu Dermad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(MRSA i ORSA),V (HBV, HI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opakow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komentarza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koholowy preparat do dezynfekcji błon śluzowych obszaru genitalnego, zawierający etanol , chlorheksydynę , nadtlenek wodoru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pH 5,0.Bez zawartości jod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B,F,V(HIV,HBV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SV),pierwotnia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 opakow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komentarza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komentarz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koholowy preparat do dezynfekcji błon śluzowych jamy ustnej, zawierający etanol , chlorheksydynę , nadtlenek wodoru</w:t>
            </w:r>
          </w:p>
          <w:p>
            <w:pPr>
              <w:pStyle w:val="Tekstkomentarza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 pH 5,0 Bez zawartości jod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rający składniki skuteczne na B,F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I V(HIV, HBV,HSV)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pakow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05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900"/>
        <w:gridCol w:w="1260"/>
        <w:gridCol w:w="1260"/>
        <w:gridCol w:w="1560"/>
        <w:gridCol w:w="60"/>
        <w:gridCol w:w="1440"/>
        <w:gridCol w:w="60"/>
        <w:gridCol w:w="1560"/>
        <w:gridCol w:w="1560"/>
        <w:gridCol w:w="60"/>
        <w:gridCol w:w="1530"/>
        <w:gridCol w:w="60"/>
      </w:tblGrid>
      <w:tr>
        <w:trPr>
          <w:trHeight w:val="103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t syntetyczny , bez zawartości mydła, do chirurgicznego i higienicznego mycia rąk, nie powodujący wysuszania skóry rąk  o pH 5,0-5,5. Oparty o APG (alkilopoliglikozydy).Kompatybilny z preparatami do dezynfekcji rąk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m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opakowań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opakowań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t do chirurgicznego i higienicznego mycia rąk dla osób wrażliwych (pH= 5,0-5,5). Bez zawartości mydła. W składzie krem nawilżający. Kompatybilny z preparatem do dezynfekcji rąk. Opakowania 500 ml dostosowane do systemu dozującego typu Dermado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m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opakowań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opakowania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9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ja typu olej w wodzie w o działaniu nawilżającym i ochronnym , zawierająca wosk pszczel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ml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opakowania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9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1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ja typu woda w oleju o działaniu natłuszczającym i ochronnym, sprzyjający regeneracji uszkodzonej skór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ml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opakowania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9" w:hRule="atLeast"/>
        </w:trPr>
        <w:tc>
          <w:tcPr>
            <w:tcW w:w="49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2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parat do mycia rąk i ciała w postaci pianki dla osób o szczególnie wrażliwej skórze , także do kąpieli noworodków od pierwszego dnia życia (opinia i ocena kliniczna IMiDz), o pH 5,0 zawierający APG(alkilo-poliglikozyd), nie zawierający dodatku substancji zapachowych oraz barwników, z możliwością aplikacji z dozowników typu Dermados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ml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opakowania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9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3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koholowy preparat do dezynfekcji błon śluzowych jamy ustnej, zawierający etanol, chlorheksydynę o pH ok 6. Bez zawartości jodu. Smak miętowy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rający składniki skuteczne na B,F,V(HIV,HBV,HSV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ml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opakowań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9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4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t do dezynfekcji ran, oparzeń, ropni, owrzodzeń żylnych zawierający dichlorowodorek octenidyny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B,G,V,P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l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opakowania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9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5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t do dezynfekcji ran, oparzeń, ropni, owrzodzeń żylnych zawierający dichlorowodorek octenidyny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B,G,V,P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ml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opakowań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93" w:hRule="atLeast"/>
        </w:trPr>
        <w:tc>
          <w:tcPr>
            <w:tcW w:w="4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kstkomentarza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t oparty o aktywny tlen do mycia i dezynfekcji narzędzi chirurgicznych oraz endoskopów. Nie zawierający aldehydów, chloru, QAV i pochodnych fenolowych. Koncentrat w postaci proszku. Przygotowywanie roztworu poprzez dodanie preparatu do zimnej wody wodociągowej. Wymagana pozytywna opinia Olympus Optical. Możliwość użycia w myjkach ultradźwiękowych.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,F,V,Tb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zas do ½ h), S ( czas do 6 h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k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opakowań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944" w:hRule="atLeast"/>
        </w:trPr>
        <w:tc>
          <w:tcPr>
            <w:tcW w:w="4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kstkomentarza1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kg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opakowań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kstkomentarza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ktywator do w/w preparatu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zerzający spektrum działania o prątki gruźlic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spory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l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5 opakowania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493" w:hRule="atLeast"/>
        </w:trPr>
        <w:tc>
          <w:tcPr>
            <w:tcW w:w="4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kstkomentarza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t myjąco-dezynfekujący do dużych powierzchni zmywalnych bez zawartości aldehydów, fenoli, QAV, chloru i substancji nadtlenowych przeznaczony do mycia i dezynfekcji dużych powierzchni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możliwością stosowania na oddziałach pediatrycznych w tym noworodkowych,(wymagana ocena kliniczna IMiDz).opinia Olympus dla dezynfekcji powierzchni sprzętu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tosowany (kanister 6 l) do urządzeń dozujących: MX-101, DG-1, DG-2, DG-3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wałość roztworu roboczego do 14 dni.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,F(2% 15 min),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Tbc(3% 30 min)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BV,HCV,HIV,(0,5% 15 mi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a (0,5% 15 min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opakowań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1492" w:hRule="atLeast"/>
        </w:trPr>
        <w:tc>
          <w:tcPr>
            <w:tcW w:w="4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kstkomentarza1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l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opakowań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80" w:hRule="atLeast"/>
        </w:trPr>
        <w:tc>
          <w:tcPr>
            <w:tcW w:w="4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kstkomentarza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parat alkoholowy o maksymalnej zawartości aldehydu glutarowego 0,02 g/100g, przeznaczony do szybkiej dezynfekcji małych powierzchni i miejsc trudno dostępnych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as działania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magany także atest HŻ lub inny dopuszczający do stosowania w kuchenkach szpitalnych. 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, F – do 2 minut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, Tbc( M.tuberculosis), F-  do 5 minu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BV,HCV,HIV 30 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no,Papowa 15 m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o 1 godz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 m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pakowania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1380" w:hRule="atLeast"/>
        </w:trPr>
        <w:tc>
          <w:tcPr>
            <w:tcW w:w="4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kstkomentarza1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l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opakowań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8" w:hRule="atLeast"/>
        </w:trPr>
        <w:tc>
          <w:tcPr>
            <w:tcW w:w="4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kstkomentarza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t  alkoholowy przeznaczony do szybkiej dezynfekcji małych powierzchni i miejsc trudno dostępnych, gotowy do użycia. Nie zawierający aldehydów, QAV i pochodnych biguanidyny. Zawierający min. 3 subst. aktyw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a pozytywna opinia kliniczna IMiDz (lub instytutu równoważnego) do stosowania na oddziałach pediatrycznych.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,F – 1 mi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c – 5 min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 (HBV,HIV, Rota) – 1 min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 m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pakowania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1147" w:hRule="atLeast"/>
        </w:trPr>
        <w:tc>
          <w:tcPr>
            <w:tcW w:w="4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kstkomentarza1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l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opakowań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kstkomentarza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Preparat  na bazie aktywnego tlenu do mycia i dezynfekcji powierzchni zanieczyszczonych  materiałem organicznym. Nie zawierający aldehydów, QAV, fenoli, chloru i barwników. Możliwość dezynfekcji powierzchni mających kontakt z żywnością.  Wymagany neutralny odczyn roztworu (pH=7,0-8,0). Produkt w postaci proszku. Przygotowanie roztworu w wodzie o temp. pokojowej (max.20˚C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,F,V(Polio) do 10 mi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bc do 15 min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(Cl.difficile) do 5 min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ak. 160g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 opakowań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kstkomentarza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t chlorowy oparty o dichloroizocyjanuran sodu, w postaci tabletek, przeznaczony do dezynfekcji dużych powierzchni zmywalnych , również obciążonych materiałem organicznym. Możliwość zalewania zanieczyszczeń organicznych z jednoczesnym działaniem sporobójczym (Cl. difficile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. stężenie aktywnego chloru w roztworze przy najniższym stęż. użytkowym w podanym zakresie działania - do 2000ppm. Neutralne lub zasadowe pH roztworu użytkowego=7,0-8,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 oznakowane miarki do inaktywacji mat. biologiczneg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,Tbc,F,V (polio) 15 mi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 300 tabl.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opakowań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kstkomentarza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parat chlorowy oparty o dichloroizocyjanuran sodu z zawartością tenzydu, w tabletkach o masie 4,1 g , przeznaczony do mycia i dezynfekcji dużych powierzchni zmywalnych. Możliwość  stosowania do dezynfekcji powierzchni obciążonych materiałem organicznym i do zalewania plam krwi, wydalin, wydzieli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,F,V(włącznie z Adeno i Polio)Tbc 1000 ppm 15 min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(Clostridium Difficile) 10000 ppm 15 mi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 150 tabl.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opakowań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kstkomentarza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t do szybkiej dezynfekcji powierzchni wrażliwych na działanie alkoholi, gotowy do użycia, nie zawierający aldehydów. Zawierający min. 3 substancje aktywne. Nanoszony na powierzchnie w postaci piany. Wymagana pozytywna opinia kliniczna ImiDz(lub instytutu równoważnego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,F,Tbc do 5min.V (HBV,HIV,Adeno,Rota) 1 minut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l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opakowania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kstkomentarza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t na bazie chlorku benzyloalkiloamonowego bez zawartości chloru, fenolu, aldehydów, związków nadtlenowych do dezynfekcji powierzchni sprzętu do hydroterapii oraz urządzeń do mycia pacjentów. Skuteczny w profilaktyce przeciwgrzybiczej. Bezpieczny dla skóry. Możliwość higienicznego mycia rąk i skóry łącznie z MRS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,F,2% 1 godz Trichophyton Mentagrophytes 1% 1min HIV,HBV,HCV 1% 5min Papowa 1% 30mi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l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opakowania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kstkomentarza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usteczki do szybkiej dezynfekcji małych powierzchni o działaniu antybakteryjnym. Odpowiednie do stosowania na wszystkich powierzchniach  nieodpornych na działanie alkoholi, łącznie z głowicami USG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,F,Tbc,HIV HBV, HCV 30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szt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opakowania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kstkomentarza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t gotowy do użycia, nie wymagający aktywacji. W składzie aldehyd ortoftalowy. Możliwość kontroli testami paskowymi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,V,F,Tbc-5mi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8l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opakowań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kstkomentarza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ki nadające się do archiwizacji , mierzące poziom substancji czynnej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sztuk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pakowania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kstkomentarza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t enzymatyczny zawierający w swoim składzie enzym proteolityczny, bardzo dobrze rozpuszczający białko i ścięte substancje organiczne. Czas działania max 3mi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l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opakowań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kstkomentarza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t dezynfekcyjny chemiczno-termiczny  do myjni endoskopowej zawierający w swoim składzie aldehyd glutarowy, inhibitory korozji (nie zawierający glioksalu oraz soli kwasów organicznych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,F,Tbc,V- 5min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5l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opakowania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kstkomentarza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zymatyczny preparat myjący do myjni endoskopowej, zawierający w swoim składzie niejonowe środki powierzchniowo-czynne, enzymy, glikole konserwujące, nie zawierający soli kwasów organicznych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,F,Tbc,V-5min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5l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opakowania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kstkomentarza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t dezynfekcyjny na bazie kwasu nadoctowego, kwasu octowego, nadtlenku wodoru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kg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opakowań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3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azem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Calibri;Century Gothic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Heading1Char">
    <w:name w:val="Heading 1 Char"/>
    <w:basedOn w:val="Domylnaczcionkaakapitu1"/>
    <w:qFormat/>
    <w:rPr>
      <w:rFonts w:ascii="Arial" w:hAnsi="Arial" w:eastAsia="Calibri;Century Gothic" w:cs="Arial"/>
      <w:b/>
      <w:sz w:val="24"/>
      <w:lang w:val="pl-PL" w:bidi="ar-SA"/>
    </w:rPr>
  </w:style>
  <w:style w:type="character" w:styleId="CommentTextChar">
    <w:name w:val="Comment Text Char"/>
    <w:basedOn w:val="Domylnaczcionkaakapitu1"/>
    <w:qFormat/>
    <w:rPr>
      <w:rFonts w:ascii="Calibri;Century Gothic" w:hAnsi="Calibri;Century Gothic" w:eastAsia="Calibri;Century Gothic" w:cs="Calibri;Century Gothic"/>
      <w:lang w:val="pl-PL" w:bidi="ar-SA"/>
    </w:rPr>
  </w:style>
  <w:style w:type="character" w:styleId="BodyTextChar">
    <w:name w:val="Body Text Char"/>
    <w:basedOn w:val="Domylnaczcionkaakapitu1"/>
    <w:qFormat/>
    <w:rPr>
      <w:rFonts w:ascii="Arial" w:hAnsi="Arial" w:eastAsia="Calibri;Century Gothic" w:cs="Arial"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ascii="Calibri;Century Gothic" w:hAnsi="Calibri;Century Gothic" w:cs="Calibri;Century Gothic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7:42:00Z</dcterms:created>
  <dc:creator>akrzeminski</dc:creator>
  <dc:description/>
  <cp:keywords/>
  <dc:language>en-US</dc:language>
  <cp:lastModifiedBy>L_KRZEM</cp:lastModifiedBy>
  <dcterms:modified xsi:type="dcterms:W3CDTF">2010-07-28T07:42:00Z</dcterms:modified>
  <cp:revision>2</cp:revision>
  <dc:subject/>
  <dc:title>Specyfikacja środków dezynfekcyjnych :</dc:title>
</cp:coreProperties>
</file>