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r sprawy ZP/07/2010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 M O W A -  WZÓR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r</w:t>
      </w:r>
      <w:r>
        <w:rPr>
          <w:rFonts w:cs="Arial" w:ascii="Arial" w:hAnsi="Arial"/>
        </w:rPr>
        <w:t xml:space="preserve">., została podpisana umowa pomiędzy: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zpitalem Powiatowym w Gryfinie Sp. z o.o.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l. Parkowa 5; 74 – 100 Gryfi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P……………., </w:t>
        <w:tab/>
        <w:t xml:space="preserve"> </w:t>
        <w:tab/>
        <w:t xml:space="preserve">REGON: ………………………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ezesa Zarządu – Jerzego Piwowarczy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ZAMAWIAJĄCYM"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 ……………,</w:t>
        <w:tab/>
        <w:tab/>
        <w:t xml:space="preserve"> REGON: …………….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jest zawarta w wyniku wyboru najkorzystniejszej oferty w przetargu nieograniczonym na dostawę ………………………………….. Szpitala Powiatowego w Gryfinie w  oparciu o przepisy ustawy z dnia 29 stycznia 2004 r. Prawo zamówień publiczny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rzedmiotem umowy jest sprzedaż i dostawa przez Wykonawcę na rzecz Zamawiającego środków dezynfekcyjnych – zgodnie z treścią wykazu asortymentu, po cenach jednostkowych wskazanych w ofercie Wykonawcy z dnia ……… 2010 r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, o łącznej wartości brutto ……………….zł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Realizacja przedmiotu umowy będzie wykonywana sukcesywnie przez 12 miesięcy od podpisania niniejszej umow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lbo do wyczerpania kwoty, o której mowa w pkt 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mowa zawarta jest na czas określony tj. 12 miesięcy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lizacja przedmiotu umowy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Każdorazowe zamówienia Zamawiającego w zakresie części przedmiotu umowy będą realizowane bezpośrednio przez Wykonawcę według zapotrzebowań      sukcesywnie składanych zamówień w formie pisemnej (fax)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2. Termin realizacji zamówienia w ciągu czterech dni licząc od daty otrzymania zamówienia przez Wykonawcę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zobowiązany jest do potwierdzenia przyjęcia zamówienia składanego przez Zamawiającego na nr faxu: 091-416 21 09 w formie pisemnej w ciągu 1 dnia od otrzym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stawy będą dokonywane na koszt i ryzyko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u z Wykonawcą jest Kierowni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pteki  – Pani Anna Czerka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 Zamawiający zastrzega sobie prawo dokonywania zmian ilościowych                        w poszczególnych zadaniach przedmiotu zamówienia nie zmieniając ogólnej kwoty,       o której mowa w §1 ust.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>Zapłata za wykonanie przedmiotu umowy będzie następować w terminie 30 dni przelewem w złotych polskich po doręczeniu przez Wykonawcę faktur częściowych za każdorazową dostawę na rzecz  Szpitala Powiatowego                   w Gryfinie aż do wyczerpania kwoty brutto określonej w § 1 ust. 1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będą dokonywane na rachunek bankowy wykonawcy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Bank………………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nr rachunku:</w:t>
        <w:tab/>
        <w:t>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óźnienie zapłaty należności za dostarczony towar nie upoważnia Wykonawcy do wstrzymania dostawy zamówionego przez Zamawiającego towaru, chyba że wystąpiła zwłoka płatności przekraczająca 60 dni. W przypadku opóźnienia              w zapłacie Wykonawca ma prawo do naliczania odsetek ustawowych za każdy dzień zwło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eny, o których mowa w załączniku nr 1 umowy nie mogą  ulec zmianie w czasie jej trwan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warancj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12 miesięcznej gwarancji na dostarczoną partię towaru, liczonej od momentu jej dostarczenia do siedzib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głoszenia reklamacji jakościowej Zamawiający dokona zwrotu na koszt Wykonawcy wadliwych produktów będących przedmiotem reklamacji w celu ich wymiany na wolne od wad. W terminie 3 dni Wykonawca dostarczy towar wolny od wad. Termin płatności reklamowanych partii dostawy biegnie od dnia otrzymania towaru potwierdzonego protokołem odbioru, o którym mowa w pkt 3. Zgłoszenie wady upoważnia Zamawiającego do wstrzymania płatności do czasu jej usuni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Z czynności dostawy reklamowanego towaru strony sporządzą protokół                       w zakresie rzeczowym i ilościowy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zakresie odpowiedzialności odszkodowawczej, strony ustanawiają odpowiedzialność za niewykonanie lub nienależyte wykonanie niniejszej umowy              w formie kar umownych w następujących wypadkach i wysokościach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konawca zapłaci Zamawiającemu karę umowną z tytułu </w:t>
      </w:r>
      <w:r>
        <w:rPr>
          <w:rFonts w:cs="Arial" w:ascii="Arial" w:hAnsi="Arial"/>
          <w:bCs/>
        </w:rPr>
        <w:t>odstąpienia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umowy </w:t>
      </w:r>
      <w:r>
        <w:rPr>
          <w:rFonts w:cs="Arial" w:ascii="Arial" w:hAnsi="Arial"/>
        </w:rPr>
        <w:br/>
        <w:t xml:space="preserve">   z przyczyn leżących po stronie Wykonawcy w wysokości 3% kwoty o</w:t>
      </w:r>
      <w:r>
        <w:rPr>
          <w:rFonts w:cs="Arial" w:ascii="Arial" w:hAnsi="Arial"/>
          <w:sz w:val="22"/>
        </w:rPr>
        <w:t>kreślo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w §</w:t>
      </w:r>
      <w:r>
        <w:rPr>
          <w:rFonts w:cs="Arial" w:ascii="Arial" w:hAnsi="Arial"/>
        </w:rPr>
        <w:t xml:space="preserve"> 1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ykonawca zapłaci Zamawiającemu karę umowną w wysokości 0,2% kwoty  stanowiącej wartość dostawy, określonej indywidualnym zamówieniem za każdy dzień zwłoki w jej dostarczeniu w stosunku do terminu określonego w par.2 pkt 2 umowy.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zapłaci Zamawiającemu karę umowną </w:t>
      </w:r>
      <w:r>
        <w:rPr>
          <w:rFonts w:cs="Arial" w:ascii="Arial" w:hAnsi="Arial"/>
          <w:bCs/>
        </w:rPr>
        <w:t>za zwłokę</w:t>
      </w:r>
      <w:r>
        <w:rPr>
          <w:rFonts w:cs="Arial" w:ascii="Arial" w:hAnsi="Arial"/>
        </w:rPr>
        <w:t xml:space="preserve"> w dostarczeniu produktów wolnych od wad z tytułu gwarancji oraz za zwłokę w usunięciu wad,             o których Zamawiający nie wiedział w chwili wydania danej partii towarów z tytułu rękojmi za wady w wysokości 0,3% kwoty określonej w § 1 niniejszej umowy, za każdy dzień zwłoki ponad wyznaczony termin na usunięcie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gdyby powstała szkoda przekroczyła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</w:rPr>
        <w:t>nie może</w:t>
      </w:r>
      <w:r>
        <w:rPr>
          <w:rFonts w:cs="Arial" w:ascii="Arial" w:hAnsi="Arial"/>
        </w:rPr>
        <w:t xml:space="preserve"> przenieść wierzytelności wynikających z niniejszej umowy na osobę trzecią.</w:t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strzyganie spor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W razie powstania sporu na tle wykonania niniejszej umowy Zamawiający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bowiązany przede wszystkim do wyczerpania drogi postęp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klamacyj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wykonuje się poprzez skierowania konkretnego roszczenia d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pisemnego ustosunkowania się do zgłoszonego przez Zamawiającego roszczenia w terminie 3 dni od daty zgłoszenia roszczenia. Brak pisemnej odpowiedzi w tym terminie uważa się za uznanie reklamacji przez Wykonawcę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mowy przez Wykonawcę uznania roszczenia Zamawiającego, Zamawiający uprawniony jest do wystąpienia na drogę sąd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ą ostatecznie rozstrzygane przez Sąd właściwy Zamawiając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właściwe przepisy Kodeksu Cywilnego oraz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Niniejsza umowa wchodzi w życie z dniem podpisania. Realizacja wykonywana będzie sukcesywnie do 12 miesięcy od dnia zawarcia umowy albo do wyczerpania kwoty o której mowa w § 1 pkt 1.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Zmiany treści umowy wymagają formy pisemnej pod rygorem nieważności. Zmiany naruszające przepisy ustawy – Prawo zamówień publicznych są niedopuszczalne. 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Umowa została sporządzona w trzech jednobrzmiących egzemplarzach w tym dwa dla Zamawiającego i jeden dla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4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1:23:00Z</dcterms:created>
  <dc:creator>akrzeminski</dc:creator>
  <dc:description/>
  <cp:keywords/>
  <dc:language>en-US</dc:language>
  <cp:lastModifiedBy>L_KRZEM</cp:lastModifiedBy>
  <dcterms:modified xsi:type="dcterms:W3CDTF">2010-07-28T07:43:00Z</dcterms:modified>
  <cp:revision>3</cp:revision>
  <dc:subject/>
  <dc:title>Nr sprawy ZP/…/2009     </dc:title>
</cp:coreProperties>
</file>