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Załącznik Nr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                                                                        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(pieczęć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tosowaniu przy realizacji zamówienia materiałów dopuszczonych do stosowania na terenie Rzeczypospolitej Pol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/Fax.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amy, że przy realizacji zamówienia będziemy stosowali materiały dopuszczone do stosowania na terenie Rzeczypospolitej Polskiej, na podstawie aktualnych dokumentów, wydanych zgodnie z obowiązującymi przepisami, stosownie do ich przezna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……………………………………………………………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(data i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18:00Z</dcterms:created>
  <dc:creator>Preferred Customer</dc:creator>
  <dc:description/>
  <cp:keywords/>
  <dc:language>en-US</dc:language>
  <cp:lastModifiedBy>Preferred Customer</cp:lastModifiedBy>
  <dcterms:modified xsi:type="dcterms:W3CDTF">2007-07-02T10:13:00Z</dcterms:modified>
  <cp:revision>4</cp:revision>
  <dc:subject/>
  <dc:title/>
</cp:coreProperties>
</file>