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Załącznik Nr 6 do SIWZ              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………….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……………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Wojciech Konarski – Przewodniczący Zarząd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Jerzy Miler – Członek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Niniejsza umowa zawarta jest w wyniku przeprowadzonego postępowania o zamówienie publiczne o wartości powyżej 14 000 euro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mawiający powierza, a Wykonawca przyjmuje do wykonania zamówienie polegające na sporządzaniu i dostarczaniu do Domu Pomocy Społecznej w Nowym Czarnowie 123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/>
      </w:pPr>
      <w:r>
        <w:rPr>
          <w:b w:val="false"/>
        </w:rPr>
        <w:t>1. Posiłki sporządzane będą na podstawie zapotrzebowania żywnościowego "relewów" które Wykonawca odbierać będzie w siedzibie Zamawiającego co najmniej z dwudniowym wyprzedzeniem</w:t>
      </w:r>
    </w:p>
    <w:p>
      <w:pPr>
        <w:pStyle w:val="TextBody"/>
        <w:jc w:val="both"/>
        <w:rPr/>
      </w:pPr>
      <w:r>
        <w:rPr>
          <w:b w:val="false"/>
        </w:rPr>
        <w:t>2. W razie zmiany ilości posiłków, powyżej 5-ciu posiłków, Zamawiający jest zobowiązany powiadomić na piśmie Wykonawcę najpóźniej 3 dni przed przygotowaniem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ykonawca własnym środkiem transportu, na własny koszt przestrzegając wymogów Stacji Sanitarno-Epidemiologicznej 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śniadanie od 7.45  do 8.00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obiad od 12.30  do 13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podwieczorek i kolacja od 16.00 do 17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odpowiada za higienę naczyń i opakowań, w których będą przechowywane  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będzie pobierał próbki przygotowanych posiłków i przetrzymywał               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/>
      </w:pPr>
      <w:r>
        <w:rPr>
          <w:b w:val="false"/>
        </w:rPr>
        <w:t>Posiłki przygotowane przez Wykonawcę  muszą być urozmaicone, smaczne                             z uwzględnieniem przeciętnej dziennej normy na kalorie i składniki odżywcze opracowanej dla Domu Pomocy Społecznej na podstawie zalecanych przez Instytut Żywienia i Żywności 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Koszt całodziennego posiłku (śniadanie, obiad, podwieczorek, kolacja) wynosi ...... brutto </w:t>
      </w:r>
    </w:p>
    <w:p>
      <w:pPr>
        <w:pStyle w:val="TextBody"/>
        <w:ind w:firstLine="360"/>
        <w:jc w:val="both"/>
        <w:rPr/>
      </w:pPr>
      <w:r>
        <w:rPr>
          <w:b w:val="false"/>
        </w:rPr>
        <w:t>(słownie złotych: ...........................................................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płata za wykonywane usługi nastąpi na podstawie faktury VAT wystawionej przez Wykonawcę, w terminie 30 dni od daty jej otrzym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Jednostką realizującą umowę jest</w:t>
      </w:r>
      <w:r>
        <w:rPr>
          <w:b/>
          <w:sz w:val="24"/>
          <w:szCs w:val="24"/>
        </w:rPr>
        <w:t xml:space="preserve"> Dom Pomocy Społecznej w Nowym Czarnowie, 74-105 Nowe Czarnowo 66, NIP 858-11-66-136</w:t>
      </w:r>
      <w:r>
        <w:rPr>
          <w:sz w:val="24"/>
          <w:szCs w:val="24"/>
        </w:rPr>
        <w:t>, na adres którego Wykonawca będzie wystawiał wszelkie dokumenty- w tym faktur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płatnikiem VAT jest Dom Pomocy Społecznej w Nowym Czarnowie oraz upoważnia Wykonawcę do wystawiania faktury bez podpisu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będzie przekazywana  na konto bankowe Wykonawc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późnienia się  Zamawiającego w zapłacie Wykonawca naliczy odsetki ustawow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 przypadku wystąpienia niepełnego wyżywienia dziennego przyjmuje się następujące wartości procentowe udziału poszczególnych posiłków w cenie jednego całodziennego 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cja stanowi 25% wartości jednego całodziennego posiłku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ind w:left="4248" w:hanging="0"/>
        <w:jc w:val="both"/>
        <w:rPr/>
      </w:pPr>
      <w:r>
        <w:rPr>
          <w:b/>
        </w:rPr>
        <w:t xml:space="preserve"> </w:t>
      </w:r>
      <w:r>
        <w:rPr>
          <w:b/>
        </w:rPr>
        <w:t>§ 7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 Zamawiający będzie miał prawo naliczyć i żądać od Wykonawcy kary umowne w wysokości:</w:t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)  1 % wartości dziennej całodziennego posiłku za nie przygotowanie posiłków lub przygotowanie ich w mniejszym zakresie od zamawianego, do wydania na  określoną porę.</w:t>
      </w:r>
    </w:p>
    <w:p>
      <w:pPr>
        <w:pStyle w:val="TextBody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2)  10 % wartości miesięcznej posiłków w razie ich nie przygotowania w danym dniu.</w:t>
      </w:r>
    </w:p>
    <w:p>
      <w:pPr>
        <w:pStyle w:val="TextBody"/>
        <w:ind w:left="705" w:hanging="705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3)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 Kara umowna będzie mogła być potrącona z wynagrodzenia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 Zamawiający może odstąpić od umowy w terminie miesiąca w przypadku niewykonywania lub nienależytego wykonywania zamówienia przez Wykonawcę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8.</w:t>
      </w:r>
    </w:p>
    <w:p>
      <w:pPr>
        <w:pStyle w:val="TextBody"/>
        <w:jc w:val="both"/>
        <w:rPr/>
      </w:pPr>
      <w:r>
        <w:rPr>
          <w:b w:val="false"/>
        </w:rPr>
        <w:t>W przypadku kiedy Wykonawca nie wywiąże się z postanowień wynikających z umowy Zamawiający ma prawo obciążyć Wykonawcę dodatkowymi kosztami związanymi                        z wyżywieniem mieszkańców Domu Pomocy Społecznej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iósł zabezpieczenie należytego wykonania umowy przed podpisaniem umowy w wysokości 5 %  wynagrodzenia umownego brutto za przedmiot umowy, a to stanowi wartość:................................... zł w  formie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zostaje zawarta na okres od ……………………. r. do ……………….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4"/>
        </w:rPr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sporządzona zostaje w czterech jednobrzmiących egzemplarzach, po dwa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5:00Z</dcterms:created>
  <dc:creator>M_DIAK</dc:creator>
  <dc:description/>
  <cp:keywords/>
  <dc:language>en-US</dc:language>
  <cp:lastModifiedBy>Preferred Customer</cp:lastModifiedBy>
  <cp:lastPrinted>2010-08-17T15:13:00Z</cp:lastPrinted>
  <dcterms:modified xsi:type="dcterms:W3CDTF">2010-08-17T13:13:00Z</dcterms:modified>
  <cp:revision>12</cp:revision>
  <dc:subject/>
  <dc:title/>
</cp:coreProperties>
</file>