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832" w:hanging="0"/>
        <w:jc w:val="left"/>
        <w:rPr/>
      </w:pPr>
      <w:r>
        <w:rPr>
          <w:sz w:val="16"/>
          <w:szCs w:val="16"/>
        </w:rPr>
        <w:tab/>
        <w:tab/>
        <w:tab/>
        <w:tab/>
        <w:tab/>
        <w:t xml:space="preserve"> </w:t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UMOWA NR …/ZP/2010</w:t>
      </w:r>
    </w:p>
    <w:p>
      <w:pPr>
        <w:pStyle w:val="Heading4"/>
        <w:ind w:firstLine="708"/>
        <w:rPr>
          <w:b/>
          <w:b/>
          <w:sz w:val="24"/>
        </w:rPr>
      </w:pPr>
      <w:r>
        <w:rPr>
          <w:b/>
          <w:sz w:val="24"/>
        </w:rPr>
        <w:t>NA ZAKUP CAŁODZIENNEGO WYŻYWIENIA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warta w Gryfinie w dniu ……………. 2010 r. pomiędzy </w:t>
      </w:r>
      <w:r>
        <w:rPr>
          <w:b/>
          <w:sz w:val="24"/>
        </w:rPr>
        <w:t>Szpitalem Powiatowym w Gryfinie Sp. z o.o.</w:t>
      </w:r>
      <w:r>
        <w:rPr>
          <w:sz w:val="24"/>
        </w:rPr>
        <w:t xml:space="preserve"> z siedzibą przy ul. Parkowej 5, 74-100 Gryfino, NIP: </w:t>
      </w:r>
      <w:r>
        <w:rPr>
          <w:bCs/>
          <w:sz w:val="24"/>
          <w:szCs w:val="24"/>
        </w:rPr>
        <w:t>858-179-71-73</w:t>
      </w:r>
      <w:r>
        <w:rPr>
          <w:sz w:val="24"/>
        </w:rPr>
        <w:t xml:space="preserve">, w imieniu którego występuje </w:t>
      </w:r>
      <w:r>
        <w:rPr>
          <w:b/>
          <w:sz w:val="24"/>
        </w:rPr>
        <w:t>Prezes Zarządu: Jerzy Piwowarczyk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w dalszej treści umowy „Zamawiającym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 xml:space="preserve">.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imieniu której występuje ………………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w dalszej treści umowy „Wykonawcą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 w:val="false"/>
        </w:rPr>
        <w:t>Niniejsza umowa zawarta jest w wyniku przeprowadzonego postępowania o zamówienie publiczne w trybie przetargu nieograniczon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. Przedmiotem zamówienia jest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.1. sporządzanie i dostarczanie całodziennego wyżywienia dla pacjentów Szpitala Powiatowego w Gryfinie Sp. z o.o., zgodnie z zalecanymi przez Instytut Żywienia                    i Żywności w Warszawie normami oraz na składniki pokarmowe i produkty spożywcze dla pensjonariuszy w zakładach służby zdrow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Wykonawca będzie przygotowywał posiłki zgodnie z zasadami określonymi w ustawie                        o warunkach zdrowotnych żywności i żywienia  (Dz.U. z 2005 r. Nr 31 poz. 265 z późn. zm), łącznie z przepisami wykonawczymi do tej ustawy.</w:t>
      </w:r>
    </w:p>
    <w:p>
      <w:pPr>
        <w:pStyle w:val="Normal"/>
        <w:jc w:val="both"/>
        <w:rPr/>
      </w:pPr>
      <w:r>
        <w:rPr>
          <w:sz w:val="24"/>
          <w:szCs w:val="24"/>
        </w:rPr>
        <w:t>1.3. sporządzanie i wydawanie posiłków z zachowaniem wymogów sanitarno-epidemiologicznych w zakresie personelu i warunków produkcji oraz odpowiedzialności za ich przestrzeganie,</w:t>
      </w:r>
    </w:p>
    <w:p>
      <w:pPr>
        <w:pStyle w:val="Normal"/>
        <w:jc w:val="both"/>
        <w:rPr/>
      </w:pPr>
      <w:r>
        <w:rPr>
          <w:sz w:val="24"/>
          <w:szCs w:val="24"/>
        </w:rPr>
        <w:t>1.4. przekazanie zamawiającemu posiłków w uzgodnionym terminie zgodnie z wymaganiami  jakościowymi i wartościowymi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dbieranie resztek po posiłkach (1 x dzienni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2. Podstawa wykonania przedmiotu zamówienia: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2.1. posiłki sporządzane będą na podstawie zapotrzebowania żywnościowego "relewów", dostarczanych przez zamawiającego z wyprzedzeniem jednodniowym,</w:t>
      </w:r>
    </w:p>
    <w:p>
      <w:pPr>
        <w:pStyle w:val="Tekstpodstawowy2"/>
        <w:spacing w:lineRule="auto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2. przewidywana ilość całodobowych posiłków dziennie wynosi ok. 115 (75 – od dnia zawarcia umowy; 40 od 01.01.2011 r.)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 całodzienne wyżywienie składają się 3 posiłki dostarczone przez wykonawcę do siedziby zamawiającego w godzina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śniadanie od 9.00 do 9.3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biad od 13.00 do 13.3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dwieczorek od 15 do 1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kolacja od 17.00 do 17.30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siłki wykonywane  będą pod nadzorem dietetyka Wykonawcy uwzględniając rodzaj diety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 xml:space="preserve">wykonawca będzie dostarczał posiłki własnym środkiem transportu do siedziby zamawiającego – </w:t>
      </w:r>
      <w:r>
        <w:rPr>
          <w:b/>
          <w:sz w:val="24"/>
          <w:szCs w:val="24"/>
        </w:rPr>
        <w:t>z rozwiezieniem posiłków na poszczególne oddziały Szpitala</w:t>
      </w:r>
      <w:r>
        <w:rPr>
          <w:sz w:val="24"/>
          <w:szCs w:val="24"/>
        </w:rPr>
        <w:t>, ze spełnieniem właściwych wymogów sanitarnych potwierdzonych decyzją Państwowego Powiatowego Inspektora Sanitarnego w zakresie środka transportu, w zakresie termosów                i pojemników, atestami.</w:t>
      </w:r>
    </w:p>
    <w:p>
      <w:pPr>
        <w:pStyle w:val="Heading"/>
        <w:numPr>
          <w:ilvl w:val="1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odpowiada za higienę naczyń i opakowań, w których będą przechowywane               i przewożone posiłki.</w:t>
      </w:r>
    </w:p>
    <w:p>
      <w:pPr>
        <w:pStyle w:val="Heading"/>
        <w:numPr>
          <w:ilvl w:val="1"/>
          <w:numId w:val="4"/>
        </w:numPr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o rozdaniu posiłków Wykonawca zabiera wszystkie termosy.</w:t>
      </w:r>
    </w:p>
    <w:p>
      <w:pPr>
        <w:pStyle w:val="Heading"/>
        <w:ind w:left="4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 Lokalizacja wykonywania zamówienia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 Ul. Parkowa 5, 74-100 Gryfino – </w:t>
      </w:r>
      <w:r>
        <w:rPr>
          <w:b/>
          <w:sz w:val="24"/>
          <w:szCs w:val="24"/>
        </w:rPr>
        <w:t>ok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0 posiłków dziennie – bez podwieczorku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2. Ul. Niepodległości 39, 74-100 Gryfino – </w:t>
      </w:r>
      <w:r>
        <w:rPr>
          <w:b/>
          <w:sz w:val="24"/>
          <w:szCs w:val="24"/>
        </w:rPr>
        <w:t>ok. 25 posiłków dziennie – z podwieczorkiem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Nowe Czarnowo 70, 74-101 Nowe Czarnowo – </w:t>
      </w:r>
      <w:r>
        <w:rPr>
          <w:b/>
          <w:sz w:val="24"/>
          <w:szCs w:val="24"/>
        </w:rPr>
        <w:t>ok. 40 posiłków dziennie – z podwieczorkiem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iłki będą dostarczane do budynków w Gryfinie przy ul. Parkowej 5 i Niepodległości 39 od dnia zawarcia umowy, natomiast do placówki w Nowym Czarnowie od 01.01.2011 r.</w:t>
      </w:r>
      <w:r>
        <w:rPr>
          <w:b/>
          <w:sz w:val="22"/>
          <w:szCs w:val="22"/>
        </w:rPr>
        <w:t xml:space="preserve"> Podwieczorki  będą dostarczane do jednostki przy ul. Niepodległości 39 w Gryfinie (ZOL) i w Nowym Czarnowie. Mogą one być dostarczane na miejsce razem z obiadem (jeśli są to dania podawane „na zimno”). W przypadku dań podawanych „na ciepło” – np. budyń – powinny być dostarczane osobnym transportem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Osobą odpowiedzialną za realizację niniejszej umowy ze strony Zamawiającego jest ……………………………………………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2.</w:t>
      </w:r>
    </w:p>
    <w:p>
      <w:pPr>
        <w:pStyle w:val="TextBody"/>
        <w:jc w:val="both"/>
        <w:rPr/>
      </w:pPr>
      <w:r>
        <w:rPr>
          <w:b w:val="false"/>
        </w:rPr>
        <w:t>W razie zmiany ilości posiłków, powyżej 5-ciu posiłków, Zamawiający jest zobowiązany powiadomić na piśmie Wykonawcę najpóźniej 2 dni przed przygotowaniem posiłków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pozostałych przypadkach dzień wcześniej.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3.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b w:val="false"/>
        </w:rPr>
        <w:t>Wykonawca własnym środkiem transportu, na własny koszt przestrzegając wymogów Stacji Sanitarno-Epidemiologicznej  będzie dostarczał przygotowane posiłki  do Szpitala Powiatowego w Gryfinie Sp. z o.o. w godzinach: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śniadanie od 9.00 do 9.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obiad od 13.00 do 13.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podwieczorek od 15 do 16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kolacja od 17.00 do 17.30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>Wykonawca odpowiada za higienę naczyń i opakowań, w których będą przechowywane         i przewożone posiłki tj. mycie i wyparzanie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 xml:space="preserve">Od chwili wydania posiłków z punktu odbioru od Wykonawcy za ich stan odpowiada tylko Zamawiający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>Wykonawca będzie pobierał próbki przygotowanych posiłków i przetrzymywał                    w lodówce zgodnie z wymaganiami sanitarno-epidemiologicznym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4.</w:t>
      </w:r>
    </w:p>
    <w:p>
      <w:pPr>
        <w:pStyle w:val="TextBody"/>
        <w:jc w:val="both"/>
        <w:rPr/>
      </w:pPr>
      <w:r>
        <w:rPr>
          <w:b w:val="false"/>
        </w:rPr>
        <w:t xml:space="preserve">Jadłospis jest ustalany dekadowo przez Wykonawcę z trzydniowym wyprzedzeniem, w celu zatwierdzenia przez Zamawiającego.                                   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5.</w:t>
      </w:r>
    </w:p>
    <w:p>
      <w:pPr>
        <w:pStyle w:val="TextBody"/>
        <w:jc w:val="both"/>
        <w:rPr/>
      </w:pPr>
      <w:r>
        <w:rPr>
          <w:b w:val="false"/>
        </w:rPr>
        <w:t>Posiłki przygotowane przez Wykonawcę muszą być urozmaicone, smaczne z uwzględnieniem przeciętnej dziennej normy na kalorie i składniki odżywcze opracowanej na podstawie zalecanych przez Instytut Żywienia i Żywności w Warszawie norm oraz składników pokarmowych i produktów  spożywczych dla pensjonariuszy w zakładach służby zdrowi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6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b w:val="false"/>
        </w:rPr>
        <w:t xml:space="preserve">Koszt całodziennego posiłku (śniadanie, obiad, kolacja) wynosi </w:t>
      </w:r>
      <w:r>
        <w:rPr/>
        <w:t>………… zł</w:t>
      </w:r>
      <w:r>
        <w:rPr>
          <w:b w:val="false"/>
        </w:rPr>
        <w:t xml:space="preserve"> brutto </w:t>
      </w:r>
    </w:p>
    <w:p>
      <w:pPr>
        <w:pStyle w:val="TextBody"/>
        <w:ind w:firstLine="360"/>
        <w:jc w:val="both"/>
        <w:rPr/>
      </w:pPr>
      <w:r>
        <w:rPr>
          <w:b w:val="false"/>
        </w:rPr>
        <w:t xml:space="preserve">(słownie złotych: </w:t>
      </w:r>
      <w:r>
        <w:rPr/>
        <w:t>………….. zł …./100</w:t>
      </w:r>
      <w:r>
        <w:rPr>
          <w:b w:val="false"/>
        </w:rPr>
        <w:t>)</w:t>
      </w:r>
    </w:p>
    <w:p>
      <w:pPr>
        <w:pStyle w:val="TextBody"/>
        <w:tabs>
          <w:tab w:val="clear" w:pos="708"/>
          <w:tab w:val="left" w:pos="249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2.  Zamawiający będzie płacił za w/w posiłki w ciągu </w:t>
      </w:r>
      <w:r>
        <w:rPr/>
        <w:t>30 dni</w:t>
      </w:r>
      <w:r>
        <w:rPr>
          <w:b w:val="false"/>
        </w:rPr>
        <w:t xml:space="preserve"> od daty dostarczenia faktury do Szpitala Powiatowego w Gryfinie Sp. z o.o., 74-100 Gryfino, ul. Parkowa 5.                    NIP </w:t>
      </w:r>
      <w:r>
        <w:rPr>
          <w:b w:val="false"/>
          <w:bCs/>
          <w:szCs w:val="24"/>
        </w:rPr>
        <w:t>858-179-71-73</w:t>
      </w:r>
      <w:r>
        <w:rPr>
          <w:b w:val="false"/>
        </w:rPr>
        <w:t xml:space="preserve">. </w:t>
      </w:r>
    </w:p>
    <w:p>
      <w:pPr>
        <w:pStyle w:val="TextBody"/>
        <w:tabs>
          <w:tab w:val="clear" w:pos="708"/>
          <w:tab w:val="left" w:pos="2490" w:leader="none"/>
        </w:tabs>
        <w:jc w:val="both"/>
        <w:rPr>
          <w:b w:val="false"/>
          <w:b w:val="false"/>
        </w:rPr>
      </w:pPr>
      <w:r>
        <w:rPr>
          <w:b w:val="false"/>
        </w:rPr>
        <w:t>3.  Zapłata będzie przekazywana  na konto bankowe Wykonawc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  W przypadku opóźnienia się  Zamawiającego w zapłacie Wykonawca naliczy odsetki </w:t>
      </w:r>
    </w:p>
    <w:p>
      <w:pPr>
        <w:pStyle w:val="TextBody"/>
        <w:tabs>
          <w:tab w:val="clear" w:pos="708"/>
          <w:tab w:val="left" w:pos="249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ustawow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5.  W przypadku wystąpienia niepełnego wyżywienia dziennego przyjmuje się następujące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wartości procentowe udziału poszczególnych posiłków w cenie jednego całodziennego  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posiłku: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śniadanie stanowi 25% wartości jednego całodziennego posiłku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biad (wraz z podwieczorkiem) stanowi 50% wartości jednego całodziennego posiłku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olacja stanowi 25% wartości jednego całodziennego posiłku.</w:t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żeli zwłoka w zapłacie będzie się opóźniać powyżej dwóch  miesięcy, Wykonawca będzie mógł wstrzymać przygotowanie posiłków na rzecz Zamawiającego do czasu uregulowania zaległych należ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424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 8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1. Zamawiający będzie miał prawo naliczyć i żądać od Wykonawcy kary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umowne w wysokości:</w:t>
      </w:r>
    </w:p>
    <w:p>
      <w:pPr>
        <w:pStyle w:val="TextBody"/>
        <w:ind w:left="540" w:hanging="540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1/ 10 % wartości dziennej całodziennego posiłku za nie przygotowanie posiłków do wydania na  określoną porę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2/  10 % wartości miesięcznej posiłków w razie ich nie przygotowania w danym dniu.</w:t>
      </w:r>
    </w:p>
    <w:p>
      <w:pPr>
        <w:pStyle w:val="TextBody"/>
        <w:ind w:left="705" w:hanging="705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3/  10 % wartości rocznej posiłków w razie odstąpienia od umowy z przyczyn  leżących po   </w:t>
      </w:r>
    </w:p>
    <w:p>
      <w:pPr>
        <w:pStyle w:val="TextBody"/>
        <w:ind w:left="705" w:hanging="705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stronie Wykonawcy.</w:t>
      </w:r>
    </w:p>
    <w:p>
      <w:pPr>
        <w:pStyle w:val="TextBody"/>
        <w:ind w:left="540" w:hanging="540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4/  W razie wypowiedzenia umowy przez Wykonawcę z przyczyn niezawinionych przez  Zamawiającego, Wykonawca zapłaci karę umowną w wysokości 20 % wartości miesięcznej posiłków.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>Kara umowna będzie mogła być potrącona z wynagrodzenia Wykonawcy.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>Zamawiający może odstąpić od umowy w terminie miesiąca od powzięcia wiadomości          o istotnych okolicznościach powodujących, że wykonanie umowy nie leży w interesie publicznym, czego nie można było przewidzieć w chwili zawierania  umowy.</w:t>
      </w:r>
    </w:p>
    <w:p>
      <w:pPr>
        <w:pStyle w:val="TextBody"/>
        <w:jc w:val="both"/>
        <w:rPr/>
      </w:pPr>
      <w:r>
        <w:rPr>
          <w:b w:val="false"/>
        </w:rPr>
        <w:t>4.   W wymienionych w ust.3 przypadkach Wykonawca może żądać jedynie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wynagrodzenia należnego mu z tytułu wykonania części umowy.</w:t>
      </w:r>
    </w:p>
    <w:p>
      <w:pPr>
        <w:pStyle w:val="TextBody"/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5. O ile, kary umowne nie pokryją wyrządzonej szkody, strony będą mogły żądać odszkodowania uzupełniającego na zasadach ogólnych. 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9.</w:t>
      </w:r>
    </w:p>
    <w:p>
      <w:pPr>
        <w:pStyle w:val="TextBody"/>
        <w:jc w:val="both"/>
        <w:rPr/>
      </w:pPr>
      <w:r>
        <w:rPr>
          <w:b w:val="false"/>
        </w:rPr>
        <w:t>W przypadku kiedy Wykonawca nie wywiąże się z postanowień wynikających z umowy Zamawiający ma prawo obciążyć Wykonawcę dodatkowymi kosztami związanymi                       z wyżywieniem pacjentów Szpitala Powiatowego w Gryfinie potrącając je z wynagrodzenia Wykonawc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ykonawca wnosi zabezpieczenie należytego wykonania umowy przed podpisaniem umowy w wysokości 5 %  wynagrodzenia umownego brutto za przedmiot umowy (zg z art. 150 ustawy Pzp  Dz.U. nr 19 z 2004 r. poz. 177 z późniejszymi zmianami), a to stanowi wartość: </w:t>
      </w:r>
      <w:r>
        <w:rPr>
          <w:b/>
          <w:sz w:val="24"/>
          <w:szCs w:val="24"/>
        </w:rPr>
        <w:t>…………. zł</w:t>
      </w:r>
      <w:r>
        <w:rPr>
          <w:sz w:val="24"/>
          <w:szCs w:val="24"/>
        </w:rPr>
        <w:t xml:space="preserve"> w  jednej lub kilku formach określonych w części  XX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ezpieczenie należytego wykonania umowy wniesione w innej formie niż w pieniądzu Wykonawca wystawi na okres: od dnia zawarcia umowy do 30 dnia po terminie zakończenia umowy. </w:t>
      </w:r>
    </w:p>
    <w:p>
      <w:pPr>
        <w:pStyle w:val="Normal"/>
        <w:jc w:val="both"/>
        <w:rPr/>
      </w:pPr>
      <w:r>
        <w:rPr>
          <w:sz w:val="24"/>
          <w:szCs w:val="24"/>
        </w:rPr>
        <w:t>3.   Zabezpieczenie należytego wykonania umowy zostanie zwrócone Wykonawcy w  ciągu 30 dni od daty odbioru końcowego usługi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/>
      </w:pPr>
      <w:r>
        <w:rPr/>
        <w:t>§ 11.</w:t>
      </w:r>
    </w:p>
    <w:p>
      <w:pPr>
        <w:pStyle w:val="TextBody"/>
        <w:jc w:val="both"/>
        <w:rPr/>
      </w:pPr>
      <w:r>
        <w:rPr>
          <w:b w:val="false"/>
        </w:rPr>
        <w:t>Umowa zostaje zawarta na okres od ……………. 2010 r. do ……………… 2012 r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1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okresie trwania umowy, umowa może zostać rozwiązana w każdym czasie na zasadzie porozumienia stron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§ 13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Każda zmiana treści niniejszej umowy wymaga formy pisemnej w postaci aneksu pod rygorem nieważnoś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  <w:t>§ 14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sprawach nieuregulowanych postanowieniami niniejszej umowy zastosowanie mieć będą przepisy Kodeksu cywilnego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5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Spory mogące wyniknąć w związku z wykonywaniem przedmiotu umowy strony rozstrzygać będą w pierwszej kolejności w drodze polubownej a następnie przez sąd właściwy dla Zamawiając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6.</w:t>
      </w:r>
    </w:p>
    <w:p>
      <w:pPr>
        <w:pStyle w:val="TextBody"/>
        <w:jc w:val="both"/>
        <w:rPr/>
      </w:pPr>
      <w:r>
        <w:rPr>
          <w:b w:val="false"/>
        </w:rPr>
        <w:t>Umowa sporządzona zostaje w dwóch jednobrzmiących egzemplarzach, po jednej dla każdej ze Stron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ab/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9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1:38:00Z</dcterms:created>
  <dc:creator>M_DIAK</dc:creator>
  <dc:description/>
  <cp:keywords/>
  <dc:language>en-US</dc:language>
  <cp:lastModifiedBy>akrzeminski</cp:lastModifiedBy>
  <cp:lastPrinted>2007-08-24T10:02:00Z</cp:lastPrinted>
  <dcterms:modified xsi:type="dcterms:W3CDTF">2010-09-08T09:39:00Z</dcterms:modified>
  <cp:revision>23</cp:revision>
  <dc:subject/>
  <dc:title/>
</cp:coreProperties>
</file>