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0-2012, </w:t>
      </w:r>
      <w:r>
        <w:rPr>
          <w:b/>
          <w:bCs/>
        </w:rPr>
        <w:t xml:space="preserve">zadanie Nr III </w:t>
      </w:r>
      <w:r>
        <w:rPr>
          <w:b/>
        </w:rPr>
        <w:t>– gminy: Banie i Widuch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Cs w:val="28"/>
        </w:rPr>
        <w:t>Szczegółowy wykaz odcinków dróg wraz z podziałem na standardy zimowego utrzymania</w:t>
      </w:r>
      <w:r>
        <w:rPr>
          <w:b/>
          <w:szCs w:val="28"/>
        </w:rPr>
        <w:t xml:space="preserve"> dróg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0" w:name="_Hlk17903472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- Żelech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-ul. Sos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72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- Sosnowo - Ku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unowo - B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wobnica - Dłusko Gryf.- gr.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órnowo - Swob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r. Powiatu  / Tetyń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 - Dłuż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0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Pias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wice – Swobnica -Grzyb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82" w:hRule="atLeast"/>
          <w:cantSplit w:val="true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Zamawiający przewiduje możliwość negocjacji stawek jednostkowych, na wniosek Wykonawcy, przed rozpoczęciem sezonu zimowego 2011/2012 tj. do dnia 20.10.2011r.  w następujących przypadkach: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a) jeżeli wskaźnik inflacji cen towarów i usług konsumpcyjnych podany przez GUS  </w:t>
      </w:r>
      <w:hyperlink r:id="rId2">
        <w:r>
          <w:rPr>
            <w:rStyle w:val="InternetLink"/>
            <w:sz w:val="22"/>
            <w:szCs w:val="22"/>
          </w:rPr>
          <w:t>www.stat.gov.pl</w:t>
        </w:r>
      </w:hyperlink>
      <w:r>
        <w:rPr>
          <w:sz w:val="22"/>
          <w:szCs w:val="22"/>
        </w:rPr>
        <w:t xml:space="preserve"> na dzień 30.09.2011r. wzrośnie o minimum 2 punkty procentowe w stosunku do wskaźnika z dnia 30.09.2010r., 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b) jeżeli średnia cena paliwa podana na dzień 15.10.2011r. wg portalu </w:t>
      </w:r>
      <w:hyperlink r:id="rId3">
        <w:r>
          <w:rPr>
            <w:rStyle w:val="InternetLink"/>
            <w:sz w:val="22"/>
            <w:szCs w:val="22"/>
          </w:rPr>
          <w:t>www.e-petrol.pl</w:t>
        </w:r>
      </w:hyperlink>
      <w:r>
        <w:rPr>
          <w:sz w:val="22"/>
          <w:szCs w:val="22"/>
        </w:rPr>
        <w:t xml:space="preserve"> dla województwa zachodniopomorskiego, wzrośnie o 10% w stosunku do średnich cen detalicznych paliwa ustalonych na dzień 15.10.2010r.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10r. do 31.03.2011r. oraz od 01.12.2011r. do 31.03.2012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9:00Z</dcterms:created>
  <dc:creator>Arek &amp; Kasia</dc:creator>
  <dc:description/>
  <cp:keywords/>
  <dc:language>en-US</dc:language>
  <cp:lastModifiedBy>milinczyk</cp:lastModifiedBy>
  <cp:lastPrinted>2010-10-08T12:45:00Z</cp:lastPrinted>
  <dcterms:modified xsi:type="dcterms:W3CDTF">2010-10-08T10:49:00Z</dcterms:modified>
  <cp:revision>15</cp:revision>
  <dc:subject/>
  <dc:title>Załącznik Nr 8a</dc:title>
</cp:coreProperties>
</file>