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7-zadanie VI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edmiotem zamówienia są usługi związane z zimowym utrzymaniem dróg powiatowych na terenie powiatu gryfińskiego w sezonie zimowym 2010-2012, </w:t>
      </w:r>
      <w:r>
        <w:rPr>
          <w:b/>
          <w:sz w:val="22"/>
          <w:szCs w:val="22"/>
        </w:rPr>
        <w:t>zadani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r VI</w:t>
      </w:r>
      <w:r>
        <w:rPr>
          <w:b/>
          <w:sz w:val="22"/>
          <w:szCs w:val="22"/>
        </w:rPr>
        <w:t>II – miasto Gryfino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/>
        <w:t xml:space="preserve"> dróg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23"/>
        <w:gridCol w:w="2343"/>
        <w:gridCol w:w="1436"/>
        <w:gridCol w:w="2610"/>
        <w:gridCol w:w="12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r drog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licy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ogi [km]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ierzchnia chodni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[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>]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Maja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r.L:251,75, str.P:241,7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azem 493,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Maj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brak, P:416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nyk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136,90, P:39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9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yczn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5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170,00, P:br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sacz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brak, P:42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ejow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663,50, P:19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łątaj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572,00, P:649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,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asińskiego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842,40, L:126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6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brak, P:br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kiewicz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358,50, P:223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podległośc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brak, P:12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rsk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6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70,00, P:294,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4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zymierzonyc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57,00, P:110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ii Krajow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od Łużyckiej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9 Maja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0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1089,40, P:1430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,9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Z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ii Krajow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d 9 Ma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gr. miejscowości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0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ielna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0, P: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0, P: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82" w:hRule="atLeast"/>
          <w:cantSplit w:val="true"/>
        </w:trPr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63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8812,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gołoledź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zaspy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a) posypywanie jezdni mieszanką piasek-sól 5:1 lub solą nawilżoną, z wydatkiem jednostkowym umożliwiającym jak najszybsze złagodzenie śliskości na całej długości dróg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) posypywanie chodników mieszanką piasek-sól 5:1 odbywać będzie się na całej długości z tym, że do rozliczenia przyjmuje się 50% powierzchni chodnik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5.    Zasady odbioru wykonanych usług</w:t>
      </w:r>
    </w:p>
    <w:p>
      <w:pPr>
        <w:pStyle w:val="Normal"/>
        <w:jc w:val="both"/>
        <w:rPr/>
      </w:pPr>
      <w:r>
        <w:rPr>
          <w:sz w:val="22"/>
          <w:szCs w:val="22"/>
        </w:rPr>
        <w:t>5.1. Odbiorem zostaną objęte prace rzeczywiście wykonane na drogach,  wykazane w kartach drogowych oraz zestawieniu miesięcznym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. Kontrola dróg utrzymywanych w zimie będzie wykonywana na bieżąco przez pracowników Zamawiająceg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6.    Podstawa płatności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6.1. Jednostką rozliczeniową jest 1 km obustronnie odśnieżonej drogi.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6.2. Jednostką rozliczeniową dla chodników jest 1 m</w:t>
      </w:r>
      <w:r>
        <w:rPr>
          <w:b/>
          <w:sz w:val="22"/>
          <w:szCs w:val="22"/>
          <w:u w:val="single"/>
          <w:vertAlign w:val="superscript"/>
        </w:rPr>
        <w:t>2</w:t>
      </w:r>
      <w:r>
        <w:rPr>
          <w:b/>
          <w:sz w:val="22"/>
          <w:szCs w:val="22"/>
          <w:u w:val="single"/>
        </w:rPr>
        <w:t xml:space="preserve">, przyjmując przy likwidacji śliskości 50% powierzchni chodników a przy odśnieżaniu faktycznie odśnieżoną powierzchnię chodnika.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3. Jednostką rozliczeniową pracy sprzętu ciężkiego i samochodu samowyładowczego będzie praca 1 m-g ustalonej na podstawie karty pracy (</w:t>
      </w:r>
      <w:r>
        <w:rPr>
          <w:sz w:val="22"/>
          <w:szCs w:val="22"/>
          <w:u w:val="single"/>
        </w:rPr>
        <w:t>karty drogowej) Wykonawcy.</w:t>
      </w:r>
    </w:p>
    <w:p>
      <w:pPr>
        <w:pStyle w:val="Tekstpodstawowy3"/>
        <w:rPr/>
      </w:pPr>
      <w:r>
        <w:rPr/>
        <w:t>6.4. Cena jednostkowa usługi powinna zawierać: przygotowanie (w przypadku mieszanki) oraz załadunek materiału.</w:t>
      </w:r>
    </w:p>
    <w:p>
      <w:pPr>
        <w:pStyle w:val="Normal"/>
        <w:jc w:val="both"/>
        <w:rPr/>
      </w:pPr>
      <w:r>
        <w:rPr>
          <w:sz w:val="22"/>
          <w:szCs w:val="22"/>
        </w:rPr>
        <w:t>6.5. Zamawiający przewiduje możliwość negocjacji stawek jednostkowych, na wniosek Wykonawcy, przed rozpoczęciem sezonu zimowego 2011/2012 tj. do dnia 20.10.2011r.  w następujących przypadkach:</w:t>
      </w:r>
    </w:p>
    <w:p>
      <w:pPr>
        <w:pStyle w:val="Normal"/>
        <w:tabs>
          <w:tab w:val="clear" w:pos="708"/>
          <w:tab w:val="left" w:pos="1095" w:leader="none"/>
        </w:tabs>
        <w:ind w:left="1095" w:hanging="283"/>
        <w:jc w:val="both"/>
        <w:rPr/>
      </w:pPr>
      <w:r>
        <w:rPr>
          <w:sz w:val="22"/>
          <w:szCs w:val="22"/>
        </w:rPr>
        <w:t xml:space="preserve">a) jeżeli wskaźnik inflacji cen towarów i usług konsumpcyjnych podany przez GUS  </w:t>
      </w:r>
      <w:hyperlink r:id="rId2">
        <w:r>
          <w:rPr>
            <w:rStyle w:val="InternetLink"/>
            <w:sz w:val="22"/>
            <w:szCs w:val="22"/>
          </w:rPr>
          <w:t>www.stat.gov.pl</w:t>
        </w:r>
      </w:hyperlink>
      <w:r>
        <w:rPr>
          <w:sz w:val="22"/>
          <w:szCs w:val="22"/>
        </w:rPr>
        <w:t xml:space="preserve"> na dzień 30.09.2011r. wzrośnie o minimum 2 punkty procentowe w stosunku do wskaźnika z dnia 30.09.2010r., </w:t>
      </w:r>
    </w:p>
    <w:p>
      <w:pPr>
        <w:pStyle w:val="Normal"/>
        <w:tabs>
          <w:tab w:val="clear" w:pos="708"/>
          <w:tab w:val="left" w:pos="1095" w:leader="none"/>
        </w:tabs>
        <w:ind w:left="1095" w:hanging="283"/>
        <w:jc w:val="both"/>
        <w:rPr/>
      </w:pPr>
      <w:r>
        <w:rPr>
          <w:sz w:val="22"/>
          <w:szCs w:val="22"/>
        </w:rPr>
        <w:t xml:space="preserve">b) jeżeli średnia cena paliwa podana na dzień 15.10.2011r. wg portalu </w:t>
      </w:r>
      <w:hyperlink r:id="rId3">
        <w:r>
          <w:rPr>
            <w:rStyle w:val="InternetLink"/>
            <w:sz w:val="22"/>
            <w:szCs w:val="22"/>
          </w:rPr>
          <w:t>www.e-petrol.pl</w:t>
        </w:r>
      </w:hyperlink>
      <w:r>
        <w:rPr>
          <w:sz w:val="22"/>
          <w:szCs w:val="22"/>
        </w:rPr>
        <w:t xml:space="preserve"> dla województwa zachodniopomorskiego, wzrośnie o 10% w stosunku do średnich cen detalicznych paliwa ustalonych na dzień 15.10.2010r..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6.6. W okresie od 01.12.2010r. do 31.03.2011r. oraz od 01.12.2011r. do 31.03.2012r. (8 miesięcy) Zamawiający będzie płacił Wykonawcy dodatkowo ryczałt miesięczny za gotowość, stanowiący 0,25% wartości całego zadania.</w:t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4z0">
    <w:name w:val="WW8NumSt14z0"/>
    <w:qFormat/>
    <w:rPr>
      <w:rFonts w:ascii="Bookman Old Style" w:hAnsi="Bookman Old Style" w:cs="Bookman Old Style"/>
      <w:sz w:val="24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b/>
      <w:i w:val="false"/>
      <w:sz w:val="20"/>
    </w:rPr>
  </w:style>
  <w:style w:type="character" w:styleId="WW8NumSt25z0">
    <w:name w:val="WW8NumSt25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gov.pl/" TargetMode="External"/><Relationship Id="rId3" Type="http://schemas.openxmlformats.org/officeDocument/2006/relationships/hyperlink" Target="http://www.e-petrol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2:19:00Z</dcterms:created>
  <dc:creator>pnycz</dc:creator>
  <dc:description/>
  <cp:keywords/>
  <dc:language>en-US</dc:language>
  <cp:lastModifiedBy>milinczyk</cp:lastModifiedBy>
  <cp:lastPrinted>2009-10-15T09:16:00Z</cp:lastPrinted>
  <dcterms:modified xsi:type="dcterms:W3CDTF">2010-10-08T07:34:00Z</dcterms:modified>
  <cp:revision>4</cp:revision>
  <dc:subject/>
  <dc:title>Załącznik Nr 8-zadanie II</dc:title>
</cp:coreProperties>
</file>