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vertAlign w:val="superscript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Trzcińsko-Zdrój, dnia 06.10.2010 r.</w:t>
        <w:tab/>
        <w:tab/>
        <w:tab/>
        <w:tab/>
      </w:r>
    </w:p>
    <w:p>
      <w:pPr>
        <w:pStyle w:val="Heading"/>
        <w:tabs>
          <w:tab w:val="clear" w:pos="708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SPECYFIKACJA ISTOTNYCH WARUNKÓW ZAMÓWIENIA</w:t>
      </w:r>
    </w:p>
    <w:p>
      <w:pPr>
        <w:pStyle w:val="Heading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om Pomocy Społecznej w Trzcińsku-Zdroju</w:t>
      </w:r>
      <w:r>
        <w:rPr>
          <w:sz w:val="24"/>
        </w:rPr>
        <w:t xml:space="preserve"> działając w oparciu o Ustawę z dn. 29.01.2004 r. Prawo Zamówień Publicznych z późniejszymi zmianami zaprasza do udziału w postępowaniu o udzielenie zamówienia publicznego prowadzonym w trybie przetargu nieograniczonego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ostawę OLEJU OPAŁOW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 xml:space="preserve">przedmiotem zamówienia jest zakup wraz z sukcesywną dostawą </w:t>
      </w:r>
      <w:r>
        <w:rPr>
          <w:b/>
          <w:sz w:val="22"/>
        </w:rPr>
        <w:t>ok. 50.000 litrów</w:t>
      </w:r>
      <w:r>
        <w:rPr>
          <w:sz w:val="22"/>
        </w:rPr>
        <w:t xml:space="preserve"> (w skali roku) oleju opałowego lekkiego odpowiadającego parametrom zgodną z charakterystyką jakościową wymaganą polską normą PN-C-96024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zapłonu: nie niższa niż 61º 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siarki: nie więcej niż 0,2% m/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artość opałowa: nie niższa niż 42,6 MJ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wody: nie większa niż 200 mg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płynięcia: nie wyższa niż – 20 º 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wymogi dodatk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dowóz na koszt i ryzyko transportem dostawcy na adres zamawiając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płatność przelewem na konto oferenta w terminie 30 dni od daty otrzymania faktur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realizacja dostaw sukcesywnie w ciągu trwania umowy (projekt umowy – zał. nr 3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winna być sporządzona na formularzu stanowiącym załącznik nr 1 . Cena ma obejmować wszystkie upusty, rabaty, dowóz i inne kosz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do oferty muszą być dołączone wszystkie dokumenty wymienione w pkt.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enci sporządzą oferty zgodnie z wymogami „Przetargu nieograniczonego”. Nie dopuszcza się możliwości składania oferty wariantowej. Alternatywy zawarte w treści oferty spowodują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musi być sporządzona w języku polskim na maszynie do pisania, komputerze, ręcznie długopisem lub nieścieralnym atramen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wraz załącznikami  musi być podpisana przez osoby upoważnione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upoważnienie do podpisywania ofert musi być dołączon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wszystkie strony oferty, a także wszelkie miejsca, w których oferent naniósł zmiany, muszą być parafowane przez osobę podpisująca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 przypadku gdy oferent jako załącznik do oferty dołączył kopię jakiegoś dokumentu, powyższa kopia winna być potwierdzona „za zgodność z oryginałem” i podpisana przez osobę upoważnioną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składa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 xml:space="preserve">oferent zamieszcza ofertę wraz z wymaganymi dokumentami w wewnętrznej zamkniętej kopercie zaadresowanej na zamawiającego oraz oznaczonej </w:t>
      </w:r>
      <w:r>
        <w:rPr>
          <w:b/>
          <w:sz w:val="22"/>
        </w:rPr>
        <w:t>„Oferta na dostawę oleju opałowego nie otwierać przed 03.11.2010 r. godz. 10</w:t>
      </w:r>
      <w:r>
        <w:rPr>
          <w:b/>
          <w:sz w:val="22"/>
          <w:u w:val="single"/>
          <w:vertAlign w:val="superscript"/>
        </w:rPr>
        <w:t>30</w:t>
      </w:r>
      <w:r>
        <w:rPr>
          <w:sz w:val="22"/>
        </w:rPr>
        <w:t>, koperta zewnętrzna pozbawiona wszelkich oznakowań identyfikacyjnych Oferenta zaadresowana na adres zamawiającego, opisana tak jak wewnętrzn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może wprowadzić zmiany w złożonej przez siebie ofercie, pod warunkiem, że zamawiający otrzyma pisemne zawiadomienie o zmianie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nie może wprowadzić do niej zmian po upływie terminu składania ofert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ł)     oferta oraz wszelkie oświadczenia i zaświadczenia składane w trakcie postępowania są jawne,  z 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wyjątkiem informacji stanowiących tajemnicę przedsiębiorstwa w rozumieniu przepisów o zwalczaniu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nieuczciwej konkurencji, a oferent składając ofertę zastrzegł w odniesieniu do tych informacji,</w:t>
      </w:r>
    </w:p>
    <w:p>
      <w:pPr>
        <w:pStyle w:val="Ty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e nie mogą być udostępnione innym uczestnikom postępowania.</w:t>
      </w:r>
    </w:p>
    <w:p>
      <w:pPr>
        <w:pStyle w:val="Tyt"/>
        <w:rPr/>
      </w:pPr>
      <w:r>
        <w:rPr/>
        <w:t xml:space="preserve"> </w:t>
      </w:r>
    </w:p>
    <w:p>
      <w:pPr>
        <w:pStyle w:val="U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Z postępowania o udzielenie zamówienia wyklucza się:</w:t>
      </w:r>
    </w:p>
    <w:p>
      <w:pPr>
        <w:pStyle w:val="Pkt"/>
        <w:rPr/>
      </w:pPr>
      <w:r>
        <w:rPr>
          <w:sz w:val="22"/>
          <w:szCs w:val="22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2) wykonawców, w stosunku, do których otwarto likwidację lub, których upadłość ogłoszono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22"/>
          <w:szCs w:val="22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22"/>
          <w:szCs w:val="22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22"/>
          <w:szCs w:val="22"/>
        </w:rPr>
        <w:t>2. Z postępowania o udzielenie zamówienia wyklucza się również wykonawców, którzy: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22"/>
          <w:szCs w:val="22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3. Zamawiający zawiadamia niezwłocznie wykonawcę o wyklu</w:t>
        <w:softHyphen/>
        <w:t>czeniu z postępowania o udzielenie zamówienia, podając uzasadnienie faktyczne i prawne.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4. Ofertę wykonawcy wykluczonego uznaje się za odrzuconą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Złożenie oferty.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Oferty należy składać </w:t>
      </w:r>
      <w:r>
        <w:rPr>
          <w:b/>
          <w:sz w:val="22"/>
        </w:rPr>
        <w:t>do dnia 03.11.2010r. do godz. 10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w Domu Pomocy Społecznej </w:t>
        <w:br/>
        <w:t xml:space="preserve">w Trzcińsku-Zdroju, 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ul. Aleja Róż 1, 74-510 TRZCIŃSKO ZDRÓJ, </w:t>
      </w:r>
    </w:p>
    <w:p>
      <w:pPr>
        <w:pStyle w:val="TextBodyIndent"/>
        <w:spacing w:lineRule="auto" w:line="360"/>
        <w:rPr>
          <w:b/>
          <w:b/>
          <w:sz w:val="22"/>
          <w:u w:val="single"/>
          <w:vertAlign w:val="superscript"/>
        </w:rPr>
      </w:pPr>
      <w:r>
        <w:rPr>
          <w:b/>
          <w:sz w:val="22"/>
        </w:rPr>
        <w:t>Otwarcie ofert nastąpi w tym samym dniu tj. 03.11.2010r. o godz.10</w:t>
      </w:r>
      <w:r>
        <w:rPr>
          <w:b/>
          <w:sz w:val="22"/>
          <w:u w:val="single"/>
          <w:vertAlign w:val="superscript"/>
        </w:rPr>
        <w:t>30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sz w:val="22"/>
          <w:vertAlign w:val="superscript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5 . Dokumenty wymagane w oferc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formularz ofertowy (załącznik nr 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 w trybie art. 22 ust. 1 ustawy o zamówieniach publicznych (załącznik nr 2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  o wpisie do ewidencji działalności gospodarc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, że nie zalega z opłacaniem podatków, opłat oraz składek na ubezpieczenia zdrowotne lub społecz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, że oferent jest/nie jest zarejestrowanym płatnikiem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um oceny ofert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Przy wyborze najkorzystniejszej oferty zamawiający będzie kierować się wyłącznie </w:t>
      </w:r>
      <w:r>
        <w:rPr>
          <w:b/>
          <w:sz w:val="22"/>
        </w:rPr>
        <w:t>CENĄ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bór oferty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W wyniku przeprowadzonego postępowania wybrany zostanie oferent, który zaproponuje najniższą cenę brutto za 1000 litrów oleju opałowego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/>
      </w:pPr>
      <w:r>
        <w:rPr>
          <w:sz w:val="22"/>
        </w:rPr>
        <w:t>Z oferentem, który złoży najkorzystniejszą ofertę, zostanie podpisana umowa zgodna z zał. nr 3 do niniejszego przetargu nieograniczonego, w miejscu i terminie określonym w powiadomieniu o wyborze oferty, nie później jednak niż przed upływem terminu związania z ofertą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</w:rPr>
        <w:t>Uwaga: ilości dostarczane do zamawiającego uznawane będą według</w:t>
      </w:r>
      <w:r>
        <w:rPr>
          <w:sz w:val="22"/>
        </w:rPr>
        <w:t xml:space="preserve"> </w:t>
      </w:r>
      <w:r>
        <w:rPr>
          <w:b/>
          <w:sz w:val="22"/>
        </w:rPr>
        <w:t>rzeczywistego wskazania przez licznik, nie będą brane pod uwagę zmiany temperatury zewnętrznej przy</w:t>
      </w:r>
      <w:r>
        <w:rPr>
          <w:sz w:val="22"/>
        </w:rPr>
        <w:t xml:space="preserve"> </w:t>
      </w:r>
      <w:r>
        <w:rPr>
          <w:b/>
          <w:sz w:val="22"/>
        </w:rPr>
        <w:t>dostarczaniu oleju zwiększające lub zmniejszające dostawę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soba uprawniona do kontaktu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Osobą uprawnioną do kontaktów z oferentami jest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. Przemysław Puterk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tel. (091) 4-14-80-60 w godz. 7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- 15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ermin realizacji zamówienia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Sukcesywnie przez okres 12 miesięcy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kres związania  ofertą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Dostawca lub wykonawca będzie związany ofertą przez okres 30 dni od daty upływ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pytania, wyjaśnienia i uzupełnienia zaproszenia do składania oferty cenowej.</w:t>
      </w:r>
    </w:p>
    <w:p>
      <w:pPr>
        <w:pStyle w:val="Tekstpodstawowy2"/>
        <w:ind w:left="426" w:hanging="0"/>
        <w:rPr/>
      </w:pPr>
      <w:r>
        <w:rPr>
          <w:sz w:val="22"/>
        </w:rPr>
        <w:t>Oferent może zwrócić się na piśmie do zamawiającego o wyjaśnienie treści specyfikacji, zamawiający udzieli odpowiedzi na pisemne zapytania, które otrzyma, co najmniej na 6 dni przed terminem składania ofert, rozsyłając treść odpowiedzi do wszystkich oferentów, którzy ubiegali się o zamówienie w postępowaniu na dostawę oleju opałowego bez ujawniania źródła zapyt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 sprawach nieuregulowanych w niniejszym postępowaniu o zamówienie publiczne na dostawę oleju opałowego lekkiego odpowiadającego</w:t>
      </w:r>
      <w:r>
        <w:rPr>
          <w:b/>
          <w:sz w:val="22"/>
        </w:rPr>
        <w:t xml:space="preserve"> </w:t>
      </w:r>
      <w:r>
        <w:rPr>
          <w:sz w:val="22"/>
        </w:rPr>
        <w:t>parametrom oleju typu EKOTERM PLUS  mają zastosowanie przepisy ustawy o zamówieniach publicznych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enę OLEJU OPAŁOWEGO należy podać na dzień  06.10.2010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łączniki do niniejszego przetargu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formularz oferty</w:t>
        <w:tab/>
        <w:tab/>
        <w:tab/>
        <w:tab/>
        <w:tab/>
        <w:tab/>
        <w:tab/>
        <w:tab/>
        <w:t>– zał. nr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 xml:space="preserve">oświadczenie w trybie art. 22 ust. 1 ustawy o zamówieniach publicznych </w:t>
        <w:tab/>
        <w:t>– zał. nr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zór umowy na dostawę oleju opałowego zaakceptowany poprzez parafowanie każdej strony umowy </w:t>
        <w:tab/>
        <w:tab/>
        <w:t>– zał. nr 3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00:00Z</dcterms:created>
  <dc:creator>Andzej Bandurowski</dc:creator>
  <dc:description/>
  <cp:keywords/>
  <dc:language>en-US</dc:language>
  <cp:lastModifiedBy>Przemek</cp:lastModifiedBy>
  <cp:lastPrinted>2009-09-28T08:34:00Z</cp:lastPrinted>
  <dcterms:modified xsi:type="dcterms:W3CDTF">2010-10-08T11:00:00Z</dcterms:modified>
  <cp:revision>2</cp:revision>
  <dc:subject/>
  <dc:title>Trzcińsko-Zdrój 04</dc:title>
</cp:coreProperties>
</file>