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5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.................</w:t>
      </w:r>
    </w:p>
    <w:p>
      <w:pPr>
        <w:pStyle w:val="TextBody"/>
        <w:rPr/>
      </w:pPr>
      <w:r>
        <w:rPr/>
        <w:t>na dostawę sprzętu komputer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...................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zedmiotem zamówienia jest zakup i dostawa sprzętu komputerowego do Starostwa Powiatowego w Gryfinie – dostawa  zestawów komputerowych oraz dostawa montaż i konfiguracja serwera, macierzy dyskowej do cyfryzacji zasobów Wydziału Geodezji, Kartografii i Katastru na warunkach określonych w ofercie złożonej przez Wykonawcę w dniu ……………  r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czegółowy opis przedmiotu umowy zawarty jest w Załączniku nr 1 do umowy, który stanowi oferta Wykonawc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Termin wykonania zamówienia: 20 dni od daty zawarcia umowy tj. do dnia </w:t>
      </w:r>
      <w:r>
        <w:rPr>
          <w:sz w:val="24"/>
          <w:szCs w:val="24"/>
        </w:rPr>
        <w:t>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umowy wynika ze złożonej oferty i wynosi .................... zł brutto (słownie: ..........................................................................złotych brutto) w tym podatek VAT  ............. % tj. w wysokości ................. z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płata należności nastąpi przelewem na konto Wykonawcy po wykonaniu zamówienia w terminie do 14 dni od daty dostarczenia faktury wraz z kopią protokołu zdawczo odbiorczego wykonania przedmiotu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Jednostką realizującą umowę jest Powiat Gryfiński ul. Sprzymierzonych 4, 74-100 Gryfino, NIP 858-15-63-280, na adres którego Wykonawca będzie wystawiał wszelkie dokumenty- w tym faktury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jest płatnikiem VAT oraz upoważnia Wykonawcę do wystawiania faktury bez podpisu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przypadku ustawowej zmiany przepisów ustalających wysokość stawki podatku VAT cena brutto ulegnie zmianie polegającej na dostosowaniu jej do aktualnie obowiązującej stawki podatku V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godnie oświadczają, że Zamawiający dostarczył Wykonawcy Specyfikację Istotnych Warunków Zamówienia, zawierającą m.in. istotne dla Zamawiającego postanowienia i zobowiązania Wykonawcy, oraz że jest ona wraz z całą ofertą  integralną częścią umow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edmiot umowy zostanie dostarczony na koszt i ryzyko Wykonawcy na miejsca wskazane przez Zamawiającego, gdzie odbędzie się odbiór ilościowy i jakościowy sprzętu: Starostwo Powiatowe w Gryfinie ul. 11 Listopada 16 d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danie i przyjęcie przedmiotu umowy będzie poświadczone protokołem zdawczo-odbiorczym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udzieli Zamawiającemu wszystkich niezbędnych informacji o stosunkach prawnych i faktycznych dostarczonego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Wykonawca przekazuje wszystkie dokumenty dotyczące przedmiotu umowy (gwarancje, instrukcje, licencje itp.) oraz niezbędne nośniki instalacyjn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konawca udziela gwarancji wg załącznika nr 1 do SIWZ - Specyfikacji Technicznej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ieg terminu gwarancji rozpocznie się od dnia podpisania protokołu zdawczo-odbiorcz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Wykonawca zobowiązuje się do reakcji serwisowej w ciągu </w:t>
      </w:r>
      <w:r>
        <w:rPr>
          <w:b/>
          <w:sz w:val="24"/>
        </w:rPr>
        <w:t>12 godz</w:t>
      </w:r>
      <w:r>
        <w:rPr>
          <w:sz w:val="24"/>
        </w:rPr>
        <w:t>. od chwili zgłoszenia na miejsce awarii i wykonać naprawę najpóźniej w terminie 72godzin od daty zgłoszenia awari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prawy gwarancyjne są bezpłatne i wykonywane będą w siedzibie Zamawiającego z możliwością naprawy w serwisie Wykonawcy, jeżeli naprawa u użytkownika okaże się niemożliw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zobowiązuje się dostarczyć na czas naprawy sprzęt zastępczy o porównywalnych parametrach, gdy wykonanie naprawy nie może być zrealizowane w terminie podanym w pkt. 8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zelkie koszty związane z naprawą gwarancyjną, w tym części zamienne, koszty transportu sprzętu i dojazdu serwisantów ponosi Wykonawc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 naprawy w terminie 30 dni od daty zgłoszenia awarii, wady bądź usterki lub po wykonaniu 3 nieskutecznych napraw, Wykonawca zobowiązuje się do wymiany sprzętu na fabrycznie nowy, wolny od wad, o tych samych parametrach w terminie 7 dni od daty upływu terminu naprawy (tj. 30 dni). Na nowo dostarczony sprzęt okres gwarancji biegnie na nowo od dnia dostarczenia do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Za zwłokę w realizacji świadczeń serwisowych usług gwarancyjnych Wykonawca zapłaci karę umowną w wysokości </w:t>
      </w:r>
      <w:r>
        <w:rPr>
          <w:b/>
          <w:sz w:val="24"/>
        </w:rPr>
        <w:t>0,2 %</w:t>
      </w:r>
      <w:r>
        <w:rPr>
          <w:sz w:val="24"/>
        </w:rPr>
        <w:t xml:space="preserve"> wartości brutto (określonej w ofercie) tej części przedmiotu umowy, której dotyczyła naprawa, w terminie 14 dni od daty wystawienia faktury wystawionej z tego tytułu przez Zamawiająceg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konawca zapewnia kontakt w sprawach gwarancyjnych pod nr tel. ............................. faks 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odpowiedzialność w razie niewykonania lub nienależytego wykonania umowy zamówi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Zamawiający zażąda od Wykonawcy zapłaty kary umownej za niewykonanie w terminie zamówienia </w:t>
      </w:r>
      <w:r>
        <w:rPr>
          <w:b/>
          <w:sz w:val="24"/>
        </w:rPr>
        <w:t>0,2 %</w:t>
      </w:r>
      <w:r>
        <w:rPr>
          <w:sz w:val="24"/>
        </w:rPr>
        <w:t xml:space="preserve"> wartości każdej części przedmiotu umowy brutto za każdy dzień zwłoki w dostawie.  Dotyczy to również dostawy asortymentu niezgodnie z SIWZ lub nieusunięcia wad w wyznaczonym termini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4"/>
        </w:rPr>
        <w:t>20 %</w:t>
      </w:r>
      <w:r>
        <w:rPr>
          <w:sz w:val="24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ależne kary umowne Zamawiający będzie mógł także potrącić z wynagrodzenia Wykonaw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wym do rozpoznania sporów wynikłych na tle realizacji niniejszej umowy jest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zmiany do niniejszej umowy muszą być sporządzone w formie pisemnej w postaci aneksu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both"/>
        <w:rPr/>
      </w:pPr>
      <w:r>
        <w:rPr>
          <w:sz w:val="24"/>
        </w:rPr>
        <w:t>Umowę niniejszą sporządzono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YKONAWCA </w:t>
        <w:tab/>
        <w:tab/>
        <w:tab/>
        <w:tab/>
        <w:tab/>
        <w:tab/>
        <w:tab/>
        <w:tab/>
        <w:t>ZAMAWIAJA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50:00Z</dcterms:created>
  <dc:creator>Starostwo Powiatowe</dc:creator>
  <dc:description/>
  <cp:keywords/>
  <dc:language>en-US</dc:language>
  <cp:lastModifiedBy>Preferred Customer</cp:lastModifiedBy>
  <cp:lastPrinted>2010-11-24T09:42:00Z</cp:lastPrinted>
  <dcterms:modified xsi:type="dcterms:W3CDTF">2010-11-24T08:42:00Z</dcterms:modified>
  <cp:revision>39</cp:revision>
  <dc:subject/>
  <dc:title/>
</cp:coreProperties>
</file>