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RI-…../11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pieluchomajt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Gryfinie w dniu .................... r.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Wykonawc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zacunkową wartość zamówienia w czasie obowiązywania umowy, w oparciu o ceny zawarte w ofercie Wykonawcy Strony określają na kwotę ................... ( słownie złotych: ....................................................................) z czego 30% wartości pokrywa Dom Pomocy Społecznej a 70% pokrywa Zachodniopomorski Narodowy Fundusz Zdrow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 Wykonawca zobowiązuje się do dostarczania w okresie trwania umowy w 12 częściach na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łasny koszt pieluchomajtek o rozmiarach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</w:t>
        <w:tab/>
        <w:tab/>
        <w:t xml:space="preserve">   -</w:t>
        <w:tab/>
        <w:t xml:space="preserve">    8 760  szt.  x  .............. zł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</w:t>
        <w:tab/>
        <w:tab/>
        <w:t xml:space="preserve">   -</w:t>
        <w:tab/>
        <w:t xml:space="preserve">  32 850  szt.  x  .............. zł.     </w:t>
      </w:r>
    </w:p>
    <w:p>
      <w:pPr>
        <w:pStyle w:val="Heading1"/>
        <w:ind w:right="-800" w:firstLine="708"/>
        <w:jc w:val="both"/>
        <w:rPr>
          <w:sz w:val="22"/>
          <w:szCs w:val="22"/>
        </w:rPr>
      </w:pPr>
      <w:r>
        <w:rPr>
          <w:sz w:val="22"/>
          <w:szCs w:val="22"/>
        </w:rPr>
        <w:t>L</w:t>
        <w:tab/>
        <w:tab/>
        <w:t xml:space="preserve">   -</w:t>
        <w:tab/>
        <w:t xml:space="preserve">  18 250  szt.  x ............... zł.  </w:t>
      </w:r>
    </w:p>
    <w:p>
      <w:pPr>
        <w:pStyle w:val="Heading1"/>
        <w:ind w:right="-80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kłady V maxi  -            1 440 szt.  x </w:t>
      </w:r>
      <w:r>
        <w:rPr>
          <w:sz w:val="22"/>
          <w:szCs w:val="22"/>
          <w:u w:val="single"/>
        </w:rPr>
        <w:t>…………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a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Domu Pomocy Społecznej w Nowym Czarn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Ceny określone w ust.1 nie mogą ulec zmianie w okresie trw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eny zawierają koszt do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§ 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ostawa odbywać się będzie każdorazowo zgodnie z zamówieniem faksowym lub telefonicznym Zamawiającego w ciągu 24 godzin od złożenia zamówienia. Zamówienie określać będzie asortyment towaru oraz jego ilość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 Towar odbierany będzie każdorazowo przez osobę wskazaną przez Zamawiającego.</w:t>
      </w:r>
    </w:p>
    <w:p>
      <w:pPr>
        <w:pStyle w:val="TextBody"/>
        <w:jc w:val="both"/>
        <w:rPr/>
      </w:pPr>
      <w:r>
        <w:rPr>
          <w:sz w:val="22"/>
          <w:szCs w:val="22"/>
        </w:rPr>
        <w:t>2.  Zamawiający odmawiać będzie przyjęcia towaru o niskiej jakości. Protokoły braku akceptacji jakości są podstawą do rozwiązania umowy z winy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na zawiera wszystkie inne koszty jakie powstaną w związku z realizacją przedmiotu umowy, w tym w szczególności opłaty celne, podatkowe, ubezpieczeniowe, koszty transportu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należności nastąpi przelewem na konto Wykonawcy po wykonaniu zamówienia w terminie do 30 dni od daty dostarczenia faktury wraz z kopią protokołu zdawczo odbiorczego wykonania przedmiotu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ednostką realizującą umowę jest Dom Pomocy Społecznej w Nowym Czarnowie, 74-105 Nowe Czarnowo 66, NIP 858-11-66-136, na adres którego Wykonawca będzie wystawiał wszelkie dokumenty- w tym faktury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 jest płatnikiem VAT oraz upoważnia Wykonawcę do wystawiania faktury bez podpisu Zamawiająceg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2"/>
          <w:szCs w:val="22"/>
        </w:rPr>
        <w:t>W przypadku ustawowej zmiany przepisów ustalających wysokość stawki podatku VAT</w:t>
      </w:r>
      <w:r>
        <w:rPr>
          <w:sz w:val="24"/>
          <w:szCs w:val="24"/>
        </w:rPr>
        <w:t xml:space="preserve"> cena brutto ulegnie zmianie polegającej na dostosowaniu jej do aktualnie obowiązującej stawki podatku V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Wykonawca udziela gwarancji na dostarczony towar na zasadach ogólnych. </w:t>
        <w:br/>
        <w:t>Towar wadliwy będzie wymieniany niezwłocznie na towar wolny od wad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sytuacji, kiedy Wykonawca nie wywiąże się z postanowień wynikających z umowy Zamawiający ma prawo obciążyć Wykonawcę dodatkowymi kosztami związanymi </w:t>
        <w:br/>
        <w:t xml:space="preserve">z dostawą towaru, odmówić zapłaty wynagrodzenia stosownie do poniesionej szkody, </w:t>
        <w:br/>
        <w:t>a także odstąpić od umowy z winy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razie odstąpienia od umowy z przyczyn określonych w ust. 1 Zamawiającemu przysługiwać będzie kara umowna od Wykonawcy w wysokości 10 % wartości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razie opóźnienia w dostawie towaru lub wymiany wadliwego na wolny od wad Zamawiający będzie mógł żądać od Wykonawcy kary umowne w wysokości 1 % wartości umowy za każdy dzień zwłok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mogą dochodzić odszkodowania uzupełniającego na zasadach ogól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zobowiązany do zapłaty kar o ile odstąpienie od umowy spowodowane będzie istotnymi okolicznościami powodującymi, że wykonanie umowy nie leży w interesie publicznym, czego nie można było przewidzieć w chwili zawarcia umowy (w tym decyzjami władz zwierzchnich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erminie miesiąca od powzięcia wiadomości </w:t>
        <w:br/>
        <w:t>o okolicznościach wymienionych w ust.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wymienionych w ust. 5 przypadkach Wykonawca może żądać jedynie wynagrodzenia należnego mu z tytułu wykonania części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awarta jest na czas określony od ……………………………… 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wypowiedzenia umowy za jednomiesięcznym wypowiedzeniem, na koniec miesiąca kalendarz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żda zmiana treści niniejszej umowy wymaga formy pisemnej w postaci aneksu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odpowiednie przepisy Kodeksu cywil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009" w:hanging="0"/>
        <w:rPr/>
      </w:pPr>
      <w:r>
        <w:rPr>
          <w:sz w:val="22"/>
          <w:szCs w:val="22"/>
        </w:rPr>
        <w:t>WYKONAWCA                                                                                 ZAMAWIAJĄCY</w:t>
      </w:r>
    </w:p>
    <w:p>
      <w:pPr>
        <w:pStyle w:val="Normal"/>
        <w:spacing w:before="0" w:after="120"/>
        <w:ind w:right="-10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20:00Z</dcterms:created>
  <dc:creator>ksiegowosc</dc:creator>
  <dc:description/>
  <cp:keywords/>
  <dc:language>en-US</dc:language>
  <cp:lastModifiedBy>Preferred Customer</cp:lastModifiedBy>
  <cp:lastPrinted>2010-12-15T09:29:00Z</cp:lastPrinted>
  <dcterms:modified xsi:type="dcterms:W3CDTF">2010-12-17T08:16:00Z</dcterms:modified>
  <cp:revision>6</cp:revision>
  <dc:subject/>
  <dc:title/>
</cp:coreProperties>
</file>