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5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Banie, Gryfino, Stare Czarnowo, Widuchowa – zadanie Nr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3% z wyjątkiem pozycji  nr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46"/>
        <w:gridCol w:w="1417"/>
        <w:gridCol w:w="1559"/>
      </w:tblGrid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rowu odwadniającego (trapezowego) w gruncie kat. III z wyprofilowaniem dna i skarp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dcterms:modified xsi:type="dcterms:W3CDTF">2011-01-24T09:29:00Z</dcterms:modified>
  <cp:revision>14</cp:revision>
  <dc:subject/>
  <dc:title>Załącznik Nr 8a</dc:title>
</cp:coreProperties>
</file>