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540" w:firstLine="708"/>
        <w:rPr/>
      </w:pPr>
      <w:r>
        <w:rPr/>
        <w:t>Załącznik Nr 5b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SIWZ na remonty cząstkowe dróg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ykaz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cinki dróg powiatowych objęte remontem cząstkowym w 2011 roku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gminy</w:t>
      </w:r>
      <w:r>
        <w:rPr/>
        <w:t xml:space="preserve">: </w:t>
      </w:r>
      <w:r>
        <w:rPr>
          <w:b/>
          <w:bCs/>
        </w:rPr>
        <w:t xml:space="preserve">Banie i Widuchowa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131"/>
        <w:gridCol w:w="6211"/>
      </w:tblGrid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Z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Sosnowa w Baniach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Z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iewice – Lubanowo – Kun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Z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ie – Kun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Z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niewice – Swobnica – Grzybno 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Z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obnica – Dłusko Gryfińskie – granica powiatu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Z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czno – Swobnica – leśniczówka Strzeszów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Z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czno – granica powiatu (Tetyń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Z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żnowo – Borzym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Z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ie – Dłużyn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Z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iaseczno – Piask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Z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duchowa – Luban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Z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nica – rzeka Odr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Z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ywin –Rynic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Z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DW Nr 122 (Kłodowo) – Żelech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Z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binek – Żarczyn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37Z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Szczecińska w Starym Czarnowi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Z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 powiatowe w Widuchowej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jc w:val="right"/>
      <w:outlineLvl w:val="0"/>
    </w:pPr>
    <w:rPr>
      <w:b/>
      <w:sz w:val="20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b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6:44:00Z</dcterms:created>
  <dc:creator>adurma</dc:creator>
  <dc:description/>
  <cp:keywords/>
  <dc:language>en-US</dc:language>
  <cp:lastModifiedBy>milinczyk</cp:lastModifiedBy>
  <cp:lastPrinted>2011-02-07T13:25:00Z</cp:lastPrinted>
  <dcterms:modified xsi:type="dcterms:W3CDTF">2011-02-07T12:25:00Z</dcterms:modified>
  <cp:revision>8</cp:revision>
  <dc:subject/>
  <dc:title/>
</cp:coreProperties>
</file>