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 ŚWIADCZENIE USŁUG ZP/…/201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warta w dniu …………..2011 roku  w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zpital Powiatowy w Gryfinie Sp. z o.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100 Gryfino ul. Parkowa 5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rejestrowana w Krajowym Rejestrze Sądowym pod numerem 0000304531 posiadającym NIP 858-179-71-7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rzego Piwowarczyka – Prezesa Zarzą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Zamawiającym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ejestrowanym w ……………………………………… pod numerem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    …………………………………………….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Wykonawcą </w:t>
      </w:r>
      <w:r>
        <w:rPr>
          <w:sz w:val="24"/>
          <w:szCs w:val="24"/>
        </w:rPr>
        <w:t>o następującej tre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Umowa zostaje zawarta w wyniku przeprowadzenia postępowania o zamówienie publiczne w trybie przetargu nieograniczonego zgodnie z ustawą z 29 stycznia 2004 roku Prawo zamówień publicznych (Dz. U. z 2010  Nr 113 , poz. 759 ze. zm.) 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b/>
          <w:sz w:val="24"/>
          <w:szCs w:val="24"/>
        </w:rPr>
        <w:t>pełen proces technologiczny obróbki przed sterylizacją                       i sterylizację niskotemperaturową pakietów małych, średnich i dużych z dowozem</w:t>
      </w:r>
      <w:r>
        <w:rPr>
          <w:sz w:val="24"/>
          <w:szCs w:val="24"/>
        </w:rPr>
        <w:t xml:space="preserve"> 1 raz w tygodniu w ilości i asortymencie określonym w załączniku nr 5 formularz cenowy – wykaz asortymentu oraz przywóz własnym środkiem transportu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osiada decyzję SANEPIDU zezwalającą na bezpieczny transport przedmiotu zamówienia oraz posiada  uprawnienia do wykonywania działalności zg.                 z obowiązującymi przepisami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będzie przekazywał sprzęt do sterylizacji niskotemperaturowej 1 raz               w tygodniu od godziny 9.00 do godziny 11.00 w ilości określonej każdorazowo                  w dokumencie -  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 xml:space="preserve"> – Załącznik  Nr 1 do niniejszej umowy. Transport jest realizowany na koszt Wykonawc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konieczności dokonania jakichkolwiek zmian w częstotliwości transportu  oraz w godzinach transportu,  Zamawiający zobowiązany jest  uzgodnić je ze Wykonawcą co najmniej  24 h przed planowanymi zmi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unktem wydawania i przyjęć pakietów jest magazyn szpitalny w siedzibie Zamawiającego oraz magazyn w Zakładzie Psychiatrycznym Pielęgnacyjno – Opiekuńczym w Nowym Czarniowie 70, 74-105 Nowe Czarnowo, osobą odpowiedzialna za nadzór nad wydawaniem i przyjmowaniem pakietów oraz kontaktów z Wykonawcą  jest pielęgniarka dyżurn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a  odpowiedzialną za nadzór ze strony wykonawcy jest Jolanta Kwietniewska nr telefonu 091 416210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odebrać sprzęt medyczny od  Zamawiającego, dokonać pełnej obróbki technologicznej  sprzętu medycznego określoną metodą zawartą                      w załączniku nr 3 i zwrócić Zamawiającemu sterylny sprzęt medyczny w  terminie,               o którym mowa w § 2 ust. 1, chyba, że strony uzgodnią inny termi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zdarzeń nadzwyczajnych, Wykonawca gwarantuje zwiększony zakres usług w stopniu niezbędnym do realizacji świadcze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owierzał Wykonawcy wyłącznie sprzęt medyczny przygotowany zgodnie z  </w:t>
      </w:r>
      <w:r>
        <w:rPr>
          <w:b/>
          <w:sz w:val="24"/>
          <w:szCs w:val="24"/>
        </w:rPr>
        <w:t>PROCEDURĄ PRZYGOTOWANIA SPRZĘTU MEDYCZNEGO U ZAMAWIOAJCEGO PRZED PRZEKAZANIEM GO WYKONAWCY</w:t>
      </w:r>
      <w:r>
        <w:rPr>
          <w:sz w:val="24"/>
          <w:szCs w:val="24"/>
        </w:rPr>
        <w:t>, Załącznik nr 3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owierzenie sprzętu medycznego w celu wykonania usługi  będzie potwierdzane dokumentem –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>, – Załącznik  Nr 1 do niniejszej umowy podpisanym przez przedstawicieli obu stron. Wzór dokumentu stanowi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 względów epidemiologicznych szczegółowe sprawdzenie pod względem ilościowym i jakościowym przekazanego sprzętu odbywać się będzie w komorze przyjmowania             u Wykonawcy. Zamawiający będzie informowany telefonicznie o wszystkich wykrytych na tym etapie nieprawidłowościach. Wykonawca nie będzie odpowiadał za uszkodzenia sprzętu, stwierdzone podczas kontroli w komorze przyjmowania, pod warunkiem, że o stwierdzonych uszkodzeniach niezwłocznie zawiadomi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wrot wysterylizowanego sprzętu medycznego będzie potwierdzany dokumentem </w:t>
      </w:r>
      <w:r>
        <w:rPr>
          <w:b/>
          <w:sz w:val="24"/>
          <w:szCs w:val="24"/>
        </w:rPr>
        <w:t>PROTOKÓŁ WYDANIA / PRZYJĘCIA</w:t>
      </w:r>
      <w:r>
        <w:rPr>
          <w:sz w:val="24"/>
          <w:szCs w:val="24"/>
        </w:rPr>
        <w:t>, potwierdzającym prawidłowość wykonania usługi, podpisanym przez przedstawicieli obu stron. Wzór protokołu stanowi Załącznik nr 2 do niniejszej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przekazany sprzęt medyczny od przejęcia go od Zamawiającego do momentu przekazania  wysterylizowanych pakietów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>Wykonawca przyjmuje odpowiedzialność za cały proces technologiczny w wyniku, którego powstaje materiał steryl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Wykonawca gwarantuje określony na opakowaniu okres sterylności sprzętu medycznego wyłącznie  pod warunkiem przestrzegania przez Zamawiającego właściwych warunków przechowywania sterylnego materiału, sprzętu medycznego (pomieszczenia suche z dala od promieni słonecznych, optymalna temperatura powietrza 18-22 °C, optymalna wilgotność powietrza 40-55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 nie narażony na przesuwanie, zbędne przenoszenie, uszkodzenia mechaniczn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W ramach usługi prowadzona jest pełna dokumentacja zdawczo – odbiorcza, oraz pełna dokumentacja procesowa, uzyskiwana automatycznie bez udziału personelu z dwóch niezależnych źródeł. Kopia dokumentacji może być udostępniana  Zamawiającemu na każde jego żądanie.</w:t>
      </w:r>
      <w:r>
        <w:rPr>
          <w:sz w:val="24"/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zestawów narzędziowych do każdego zestawu sterylnego dołączony  będzie wewnątrz opakowania podpisany przez pracownika Wykonawcy protokół  „POTWIERDZENIE ILOŚCI NZRZĘDZI W ZESTAWIE”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 punkcie przyjęć sterylnego sprzętu dokonuje kontroli jakości opakowań sterylizacyjnych oraz zgodność ilościową przyjmowanego asortymentu z protokołem wydania przyjęcia zał. nr 2. Niezgodności zostaną odnotowane w  w/w protokóle. Uszkodzone pakiety zostaną zwrócone Wykonawcy wraz z kopia protokółu i ponownie wysterylizowane na koszt Wykonaw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o otworzeniu zestawu w przypadku stwierdzenia jakichkolwiek  nieprawidłowości ilościowych i jakościowych po odnotowaniu i potwierdzeniu tych   niezgodności  z wykazem  „POTWIERDZENIE ILOŚCI NARZĘDZI W ZESTAWIE” przez  dwie osoby   reprezentujące Zamawiającego. Zamawiający  zobowiązany jest do opisania zaistniałej niezgodności w protokóle „niezgodności dostawy” załącznik nr 4               i  przesłania go do Wykonawcy w celu  wyjaśnienia zaistniałej sytuacji  w terminie 24 godz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po uzgodnieniu telefonicznie terminu kontroli, raz w roku umożliwi  przedstawicielom Zamawiającego kontrolę procesu technologicznego obróbki  narzędzi skażonych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Ogólna wartość umowy netto wynosi </w:t>
      </w:r>
      <w:r>
        <w:rPr>
          <w:b/>
          <w:sz w:val="24"/>
          <w:szCs w:val="24"/>
        </w:rPr>
        <w:t>…………….. zł</w:t>
      </w:r>
      <w:r>
        <w:rPr>
          <w:sz w:val="24"/>
          <w:szCs w:val="24"/>
        </w:rPr>
        <w:t xml:space="preserve"> (słownie: ………………………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Wartość umowy brutto </w:t>
      </w:r>
      <w:r>
        <w:rPr>
          <w:b/>
          <w:sz w:val="24"/>
          <w:szCs w:val="24"/>
        </w:rPr>
        <w:t>…………………… zł</w:t>
      </w:r>
      <w:r>
        <w:rPr>
          <w:sz w:val="24"/>
          <w:szCs w:val="24"/>
        </w:rPr>
        <w:t xml:space="preserve"> (słownie: …………………………………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Za wykonane usługi Zamawiający będzie płacił Wykonawcy wynagrodzenie, którego stawki określa załącznik nr 5 do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w terminie 30 dni od wystawienia faktury VA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na rachunek bankowy wskazany w fakturze VAT – 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W przypadku niewykonania lub nienależytego wykonania umowy lub jej części Wykonawca zobowiązany będzie do zapłaty na rzecz Zamawiającego kary umownej             w wysokości 0,2% wartości dostarczonej partii za każdy dzień zwłok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W sytuacji, gdy kary umowne przewidziane w ust. 1 nie pokrywają szkody, stronie przysługuje prawo żądania odszkodowania na zasadach ogól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Wykonawca ponosi koszty sterylizacji zastępczej w przypadku odstąpienia od umowy            z jego winy przez okres wyłonienia następcy, nie dłużej niż 3 miesiąc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niniejszej umowy w przypadku wystąpienia okoliczności, za które odpowiada Wykonawca tj. usług  złej jakości, częstych uszkodzeń, braków ilościowych narzędzi oraz nieterminowego  wykonania usługi.  Zamawiający ma prawo odstąpić od niniejszej umowy w przypadku 6 – krotnego przesłania protokółu niezgodności dostawy lub wadliwie wykonanej  usług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iniejsza obowiązuje od dnia  ……………..2011 do dnia …………...201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istotnego naruszenia warunków umowy przez jedną ze stron, druga strona może rozwiązać niniejszą umowę ze skutkiem natychmiastow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, a także rozwiązanie niniejszej umowy, wymagają formy pisemnej pod rygorem nieważności.</w:t>
      </w: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nr 1-5 do umowy stanowią jej integralna częś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:</w:t>
        <w:tab/>
        <w:tab/>
        <w:tab/>
        <w:tab/>
        <w:tab/>
        <w:t xml:space="preserve">          WYKONAWC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TextBodyIndent"/>
        <w:spacing w:lineRule="auto" w:line="360"/>
        <w:ind w:left="6372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PROTOKÓŁ  PRZEKAZANIA / PRZYJĘCIA  </w:t>
      </w:r>
      <w:r>
        <w:rPr>
          <w:rFonts w:cs="Verdana" w:ascii="Verdana" w:hAnsi="Verdana"/>
        </w:rPr>
        <w:t>– wzór</w:t>
      </w:r>
    </w:p>
    <w:p>
      <w:pPr>
        <w:pStyle w:val="TextBodyIndent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Nazwa i adres zleceniodawcy 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>…………………………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 xml:space="preserve">.. </w:t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.  …………..</w:t>
        <w:tab/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/>
      </w:pPr>
      <w:r>
        <w:rPr/>
        <w:t>Fax. ……………</w:t>
        <w:tab/>
        <w:tab/>
        <w:tab/>
        <w:tab/>
        <w:tab/>
        <w:t>…………………………</w:t>
        <w:tab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4739"/>
        <w:gridCol w:w="2254"/>
      </w:tblGrid>
      <w:tr>
        <w:trPr/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00" w:after="200"/>
              <w:ind w:left="284" w:right="0" w:hanging="0"/>
              <w:rPr/>
            </w:pPr>
            <w:r>
              <w:rPr>
                <w:rFonts w:cs="Verdana" w:ascii="Verdana" w:hAnsi="Verdana"/>
                <w:b/>
              </w:rPr>
              <w:t xml:space="preserve">Metoda/ temperatura sterylizacji </w:t>
            </w:r>
            <w:r>
              <w:rPr>
                <w:rFonts w:cs="Verdana" w:ascii="Verdana" w:hAnsi="Verdana"/>
              </w:rPr>
              <w:t>……………………………………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sprzętu medycznego/kod kreskowy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lość sprzętu medycznego/ uwagi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 Zleceniobiorcy:</w:t>
        <w:tab/>
        <w:t xml:space="preserve">      </w:t>
        <w:tab/>
        <w:tab/>
        <w:t>Podpis Zleceniodawcy:</w:t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/>
        <w:t>…………………………</w:t>
      </w:r>
      <w:r>
        <w:rPr/>
        <w:t>..                                      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</w:rPr>
        <w:t xml:space="preserve">PROTOKÓŁ WYDANIA/ PRZYJĘCIA  - </w:t>
      </w:r>
      <w:r>
        <w:rPr>
          <w:rFonts w:cs="Arial" w:ascii="Verdana" w:hAnsi="Verdana"/>
        </w:rPr>
        <w:t>wzór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</w:t>
      </w:r>
      <w:r>
        <w:rPr>
          <w:rFonts w:cs="Arial" w:ascii="Verdana" w:hAnsi="Verdana"/>
          <w:b/>
        </w:rPr>
        <w:t xml:space="preserve">.    Nazwa i adres Zleceniodawcy  Data i godzina wydani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 xml:space="preserve">…………………………………   </w:t>
      </w:r>
      <w:r>
        <w:rPr>
          <w:rFonts w:cs="Arial" w:ascii="Verdana" w:hAnsi="Verdana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Tel. ……………………           </w:t>
      </w: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  <w:b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Fax. …………………….          </w:t>
      </w:r>
      <w:r>
        <w:rPr>
          <w:rFonts w:cs="Arial" w:ascii="Verdana" w:hAnsi="Verdana"/>
        </w:rPr>
        <w:t>………………………………..</w:t>
      </w:r>
      <w:r>
        <w:rPr>
          <w:rFonts w:cs="Arial" w:ascii="Verdana" w:hAnsi="Verdana"/>
          <w:b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zwa sprzętu medyczneg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r identyfikacyjny sprzętu med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lość wydana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</w:rPr>
        <w:t xml:space="preserve">Prawidłowy stan opakowań wysterylizowanego sprzętu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medycznego:     tak  /  nie</w:t>
      </w:r>
      <w:r>
        <w:rPr>
          <w:rFonts w:cs="Arial" w:ascii="Verdana" w:hAnsi="Verdana"/>
          <w:b/>
          <w:u w:val="single"/>
        </w:rPr>
        <w:t xml:space="preserve">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 Zleceniobiorcy:</w:t>
        <w:tab/>
        <w:t xml:space="preserve">      </w:t>
        <w:tab/>
        <w:t xml:space="preserve">                        </w:t>
        <w:tab/>
        <w:t>Podpis Zleceniodawcy</w:t>
      </w:r>
    </w:p>
    <w:p>
      <w:pPr>
        <w:pStyle w:val="TextBodyIndent"/>
        <w:spacing w:lineRule="auto" w:line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3 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edura przygotowania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zętu medycznego u Zleceniodaw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 przekazaniem do Zleceniobior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Bezpośrednio po użyciu sprzęt medyczny należy poddać procesowi  dezynfekcji wstępnej zgodnie z obowiązującymi zasadami sanitarno-epidemiologicznymi. W przypadku bielizny poddać procesowi prania (bez dezynfekcji)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nie sprzęt medyczny należy  spisać na dokumencie PROTOKÓŁ PRZEKAZANIA / PRZYJĘCIA umieszczając przy opisie etykietkę samoprzylepną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usługi obejmującej transport – przed transportem umieścić sprzęt medyczny w kontenerach transportowych i wraz z dokumentem PROTOKÓŁ PRZEKAZANIA / PRZYJĘCIA ,  przekazać pracownikowi Zleceniobiorcy 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Po procesie sterylizacji sprzęt medyczny  będzie dostarczany z etykietą, na której znajdować się będą informacje dla Zleceniodawcy takie jak  n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sprzętu med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Klie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zapakowani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ważno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ostałe części etykiety należy umieścić w dokumentacji pacjenta jako dowód sterylności użytych narzędzi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6.   Wszystkie uwagi dotyczące  sprzętu medycznego, oraz wykonywanej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ługi powinny być przekazywane w formie pisemnej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ROTOKÓŁ  NIEZGODNOŚCI 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Nr /................................................................................................../  .................  /  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Komórka organizacyjna/ Nr / R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 :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: 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źnik : 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niezgodnego przedmiotu dostawy :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ostawy : 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dostawy :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e nr :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:  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niezgodnośc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DECYZJA  DOTYCZĄCA  DOSTAWY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685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będzie usunięta w następnych operacjach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nie wpływa ujemnie na własności użytkowe i funkcjonowanie przedmiotu dostawy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rawa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łomowanie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i podpis :                                                        Data i podpi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przedstawiciela</w:t>
      </w:r>
    </w:p>
    <w:p>
      <w:pPr>
        <w:pStyle w:val="Normal"/>
        <w:rPr/>
      </w:pPr>
      <w:r>
        <w:rPr/>
        <w:t xml:space="preserve">                       </w:t>
      </w:r>
      <w:r>
        <w:rPr/>
        <w:t>.................................................        przewoźnika   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rFonts w:cs="Verdana" w:ascii="Verdana" w:hAnsi="Verdana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5:00Z</dcterms:created>
  <dc:creator>Agnieszka Parnowska</dc:creator>
  <dc:description/>
  <cp:keywords/>
  <dc:language>en-US</dc:language>
  <cp:lastModifiedBy>akrzeminski</cp:lastModifiedBy>
  <cp:lastPrinted>2011-05-18T09:49:00Z</cp:lastPrinted>
  <dcterms:modified xsi:type="dcterms:W3CDTF">2011-05-18T07:49:00Z</dcterms:modified>
  <cp:revision>28</cp:revision>
  <dc:subject/>
  <dc:title>UMOWA O ŚWIADCZENIE USŁUG – WZÓR UMOWY </dc:title>
</cp:coreProperties>
</file>