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52"/>
        </w:rPr>
        <w:t>Świadczenie usług obsługi prawnej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Normal"/>
        <w:keepNext w:val="true"/>
        <w:widowControl w:val="false"/>
        <w:bidi w:val="0"/>
        <w:ind w:left="2124" w:right="0" w:firstLine="708"/>
        <w:jc w:val="left"/>
        <w:rPr/>
      </w:pPr>
      <w:r>
        <w:rPr>
          <w:b/>
          <w:sz w:val="28"/>
        </w:rPr>
        <w:t>ul. SPRZYMIERZONYCH 4</w:t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b/>
          <w:sz w:val="28"/>
        </w:rPr>
        <w:t>74-100 GRYFIN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rząd Powiatu w Gryfinie w składzi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1.</w:t>
        <w:tab/>
        <w:t>Przewodniczący Zarządu Powiatu – Wojciech Konarski</w:t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2.</w:t>
        <w:tab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3.</w:t>
        <w:tab/>
        <w:t>Członek Zarządu Powiatu – Jan Gładkow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4.</w:t>
        <w:tab/>
        <w:t>Członek Zarządu Powiatu – Jan Podleśny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5.</w:t>
        <w:tab/>
        <w:t>Członek Zarządu Powiatu – Roman Rataj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yfino, dnia 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 U. z 2010 r. Nr 113 poz. 759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284" w:right="0" w:hanging="284"/>
        <w:jc w:val="both"/>
        <w:rPr/>
      </w:pPr>
      <w:r>
        <w:rPr>
          <w:b/>
          <w:sz w:val="22"/>
          <w:u w:val="single"/>
        </w:rPr>
        <w:t>Przedmiot zamówienia</w:t>
      </w:r>
      <w:r>
        <w:rPr>
          <w:sz w:val="22"/>
        </w:rPr>
        <w:t>: Kod CPV 79100000-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Przedmiotem zamówienia jest obsługa prawna wg art. 6 ust.1 ustawy z dnia 6 lipca 1982 r. o radcach prawnych  (Dz. U. z 2010 r. Nr 10 poz. 65 z późniejszymi zmianami) obejmująca  w szczególności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) opiniowanie projektów umów cywilnoprawnych  i umów prawa handlowego, porozumień administracyjnych, projektów upoważnień pracowników Starostwa do załatwiania spraw w imieniu Starosty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2) współdziałanie z komórkami organizacyjnymi Starostwa Powiatowego oraz jednostkami organizacyjnymi Powiatu Gryfińskiego (załącznik nr 1 do umowy – wykaz wydziałów i jednostek org.)                           w opiniowaniu projektów aktów prawnych stanowionych przez Zarząd i Radę Powiatu w Gryfinie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3) udzielanie porad prawnych i sporządzanie opinii prawnych na rzecz komórek organizacyjnych Starostwa Powiatowego w Gryfinie oraz na podstawie zgody udzielonej przez Sekretarza Powiatu na rzecz jednostek organizacyjnych powiatu wymienionych w pkt 1-7 załącznika do  umowy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4) udzielanie wyjaśnień w sprawie obowiązującego stanu prawnego w zakresie działania Starosty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5) opiniowanie pod względem prawnym i redakcyjnym projektów aktów prawnych  Starosty oraz innych aktów i dokumentów wynikających z wewnętrznych uregulowań Starostwa Powiatowego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6) udzielanie bieżących informacji o orzeczeniach sądowych i publikacjach prawnych związanych                   z zakresem działania komórek organizacyjnych Starostwa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7) występowanie w imieniu powiatu i jednostek organizacyjnych powiatu wymienionych w pkt 1-7 załącznika do umowy przed sądami powszechnymi oraz administracyjnymi w ramach zastępstwa procesowego, w tym: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</w:rPr>
        <w:t>a) rozpatrywanie wniosków o oddanie spraw do rozstrzygnięcia sądowego,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</w:rPr>
        <w:t>b) przygotowywanie lub opiniowanie pism procesowych,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</w:rPr>
        <w:t>c) udzielanie opinii prawnych w sprawach sądowych,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</w:rPr>
        <w:t>d) udział w sprawach sądowych,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2"/>
        </w:rPr>
        <w:t>e) opracowywanie oraz wnoszenie zaskarżeń od rozstrzygnięć sądów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8) prowadzenie repertorium spraw sądowych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9) prowadzenie rejestru zaopiniowanych aktów prawnych Rady Powiatu, Zarządu Powiatu i Starosty (zarządzeń, uchwał),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10) prowadzenie rejestru udzielonych opinii prawnych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11) uczestnictwo w posiedzeniach Rady Powiatu oraz stosownie do potrzeb w posiedzeniach Zarządu Powiatu lub komisji Rady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2. Szczegółowy opis przedmiotu zamówienia </w:t>
      </w:r>
      <w:r>
        <w:rPr>
          <w:sz w:val="22"/>
        </w:rPr>
        <w:t xml:space="preserve">został określony w umowie stanowiącej załącznik nr 4 do SIWZ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  <w:u w:val="single"/>
        </w:rPr>
        <w:t>Przed złożeniem oferty Wykonawca zobowiązany jest do zapoznania się ze specyfiką organizacji pracy Powiatu Gryfińskiego oraz jednostek organizacyj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NewRoman,Bold" w:hAnsi="TimesNewRoman,Bold"/>
          <w:b/>
          <w:b/>
          <w:sz w:val="22"/>
        </w:rPr>
      </w:pPr>
      <w:r>
        <w:rPr>
          <w:rFonts w:ascii="TimesNewRoman,Bold" w:hAnsi="TimesNewRoman,Bold"/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Powiat Gryfiński i jednostki organizacyjn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1. Za świadczenie usług będących przedmiotem umowy Wykonawcy przysługiwać będzie  od Zamawiającego miesięczne wynagrodzenie ryczałtowe. Podstawą wypłaty wynagrodzenia będzie faktura wystawiona przez Wykonawcę oraz harmonogram, o którym mowa w § 3 ust. 2 umow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Z dniem 01 stycznia każdego roku wynagrodzenie Wykonawcy ulegnie podwyższeniu  o średnioroczny wskaźnik wzrostu cen towarów i usług. Zmiana wynagrodzenia będzie następować automatycznie po pisemnej informacji załączonej do faktury i nie będzie wymagać aneks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3. Zapłata wynagrodzenia będzie następować w drodze przelewu w terminie 10 dni od dostarczenia dla Zamawiającego faktury przez Wykonawcę.</w:t>
      </w:r>
    </w:p>
    <w:p>
      <w:pPr>
        <w:pStyle w:val="Normal"/>
        <w:tabs>
          <w:tab w:val="clear" w:pos="708"/>
          <w:tab w:val="left" w:pos="284" w:leader="none"/>
        </w:tabs>
        <w:bidi w:val="0"/>
        <w:ind w:left="0" w:right="0" w:hanging="0"/>
        <w:jc w:val="both"/>
        <w:rPr/>
      </w:pPr>
      <w:r>
        <w:rPr>
          <w:sz w:val="22"/>
        </w:rPr>
        <w:t>4.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I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wykonywania zamówienia: </w:t>
      </w:r>
      <w:r>
        <w:rPr>
          <w:b/>
          <w:sz w:val="22"/>
        </w:rPr>
        <w:t>24 miesiące od daty zawarcia umowy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wykonanie co najmniej </w:t>
      </w:r>
      <w:r>
        <w:rPr>
          <w:sz w:val="22"/>
          <w:u w:val="single"/>
        </w:rPr>
        <w:t>2 usług</w:t>
      </w:r>
      <w:r>
        <w:rPr>
          <w:sz w:val="22"/>
        </w:rPr>
        <w:t xml:space="preserve"> (łącznie przez min. okres 3 lat) stanowiących przedmiot zamówienia (</w:t>
      </w:r>
      <w:r>
        <w:rPr>
          <w:sz w:val="22"/>
          <w:u w:val="single"/>
        </w:rPr>
        <w:t>obsługa prawna dla jednostek samorządu terytorialnego – oraz w ramach tych usług reprezentacja j.s.t. w co najmniej 100 sprawach przed sądami w następującym zakresi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u w:val="single"/>
        </w:rPr>
        <w:t>co najmniej po 2 sprawy w każdych następujących zagadnieniach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u w:val="single"/>
        </w:rPr>
        <w:t>- planowanie przestrzenn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u w:val="single"/>
        </w:rPr>
        <w:t>- wieczyste użytkowanie (sprawy finansowe)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u w:val="single"/>
        </w:rPr>
        <w:t>- sprawy gospodarcze (umowy cywilno-prawne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u w:val="single"/>
        </w:rPr>
        <w:t>- sprawy pracownicz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u w:val="single"/>
        </w:rPr>
        <w:t>- sprawy z zakresu oświat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u w:val="single"/>
        </w:rPr>
        <w:t>- sprawy w sądach administracyjny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u w:val="single"/>
        </w:rPr>
        <w:t>- sprawy z zakresu gospodarki nieruchomościam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u w:val="single"/>
        </w:rPr>
        <w:t>- inne</w:t>
      </w:r>
      <w:r>
        <w:rPr>
          <w:sz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rStyle w:val="Text1"/>
          <w:sz w:val="22"/>
          <w:lang w:val="pl-PL" w:eastAsia="pl-PL"/>
        </w:rPr>
        <w:t>w okresie ostatnich trzech lat przed upływem terminu składania ofert, a jeżeli okres prowadzenia działalności jest krótszy - w tym okresi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>a) dysponowanie co najmniej osobami zdolnymi do wykonania zamówieni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 xml:space="preserve">- 2 osobami wpisanymi na listę radców prawnych, posiadających co najmniej 5 letnie doświadczenie w świadczeniu usług obsługi prawnej dla </w:t>
      </w:r>
      <w:r>
        <w:rPr>
          <w:b/>
          <w:sz w:val="22"/>
          <w:u w:val="single"/>
        </w:rPr>
        <w:t>jednostek samorządu terytorialnego</w:t>
      </w:r>
      <w:r>
        <w:rPr>
          <w:sz w:val="22"/>
          <w:u w:val="single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u w:val="single"/>
        </w:rPr>
        <w:t xml:space="preserve">- 1 osobą  wpisaną na listę radców prawnych, posiadającą co najmniej 2 letnie doświadczenie w prowadzeniu spółek handlowych (np. przekształcanie, nadzór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708" w:right="0" w:hanging="0"/>
        <w:jc w:val="both"/>
        <w:rPr/>
      </w:pPr>
      <w:r>
        <w:rPr>
          <w:sz w:val="22"/>
        </w:rPr>
        <w:t xml:space="preserve">a) posiadanie polisy lub innego dokumentu ubezpieczenia potwierdzającego, że Wykonawca ubezpieczony jest od odpowiedzialności cywilnej w zakresie prowadzonej działalności gospodarczej na sumę ubezpieczenia nie niższą niż  </w:t>
      </w:r>
      <w:r>
        <w:rPr>
          <w:b/>
          <w:sz w:val="22"/>
        </w:rPr>
        <w:t>3.000.000 zł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 usług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lub ciągle wykonywanych w okresie ostatnich 3 lat przed upływem terminu składania ofert, a jeżeli okres prowadzenia działalności jest krótszy — w tym okresie, z podaniem ich wartości, przedmiotu,  dat wykonywania i odbiorców oraz </w:t>
      </w:r>
      <w:r>
        <w:rPr>
          <w:sz w:val="22"/>
          <w:u w:val="single"/>
        </w:rPr>
        <w:t>załączeniem dokumentów potwierdzających, że usługi te zostały wykonane lub są wykonywane należyci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Zamawiający wymaga, aby z dokumentów potwierdzających wynikało wykonanie co najmniej 2 usług świadczenia obsługi prawnej dla jednostek samorządu terytorialnego (łącznie przez min. okres 3 lat </w:t>
      </w:r>
      <w:r>
        <w:rPr>
          <w:b/>
          <w:sz w:val="22"/>
          <w:u w:val="single"/>
        </w:rPr>
        <w:t>oraz ze względu na kryterium oceny ofert</w:t>
      </w:r>
      <w:r>
        <w:rPr>
          <w:b/>
          <w:sz w:val="22"/>
        </w:rPr>
        <w:t xml:space="preserve"> – liczba, rodzaj oraz okres reprezentacji j.s.t. przed sądami – min. 100 spraw w ramach tych usług </w:t>
      </w:r>
      <w:r>
        <w:rPr>
          <w:sz w:val="22"/>
        </w:rPr>
        <w:t>w następującym zakresie: co najmniej po 2 sprawy w każdych następujących zagadnieniach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- planowanie przestrzenn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- wieczyste użytkowanie (sprawy finansowe)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- sprawy gospodarcze (umowy cywilno-prawne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- sprawy pracownicz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- sprawy z zakresu oświat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- sprawy w sądach administracyjny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/>
        <w:t>- sprawy z zakresu gospodarki nieruchomościam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/>
        <w:t>- inne</w:t>
      </w:r>
      <w:r>
        <w:rPr>
          <w:b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>), które będą uczestniczyć w wykonywaniu zamówienia, odpowiedzialnych za świadczenie usług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- 2 osobami wpisanych na listę radców prawnych, posiadających co najmniej 5 letnie doświadczenie w świadczeniu usług obsługi prawnej dla</w:t>
      </w:r>
      <w:r>
        <w:rPr>
          <w:b/>
          <w:sz w:val="22"/>
          <w:u w:val="single"/>
        </w:rPr>
        <w:t xml:space="preserve"> jednostek samorządu terytorialnego</w:t>
      </w:r>
      <w:r>
        <w:rPr>
          <w:sz w:val="22"/>
          <w:u w:val="single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u w:val="single"/>
        </w:rPr>
        <w:t>- 1 osobą  wpisaną na listę radców prawnych, posiadającą co najmniej 2 letnie doświadczenie w prowadzeniu spółek handlowych (np. przekształcanie, nadzór)</w:t>
      </w:r>
      <w:r>
        <w:rPr>
          <w:sz w:val="22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wraz z informacjami na temat ich kwalifikacji zawodowych, doświadczenia i wykształcenia niezbędnych do wykonania zamówienia, a także zakresu wykonywanych przez nie czynności, oraz informacji o podstawie do dysponowania tymi osobami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9</w:t>
      </w:r>
      <w:r>
        <w:rPr>
          <w:sz w:val="22"/>
        </w:rPr>
        <w:t xml:space="preserve"> Oświadczenia, że osoby które będą uczestniczyć w wykonywaniu zamówienia posiadają wymagane uprawnienia, jeżeli ustawy nakładają taki obowiązek – posiadanie uprawnień radców prawnych oraz posiadanie doświadczenia w prowadzeniu spółek handlowych (zgodnie </w:t>
      </w:r>
      <w:r>
        <w:rPr>
          <w:b/>
          <w:sz w:val="22"/>
        </w:rPr>
        <w:t>z zał. nr 6 do SIWZ</w:t>
      </w:r>
      <w:r>
        <w:rPr>
          <w:sz w:val="22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10 </w:t>
      </w:r>
      <w:r>
        <w:rPr>
          <w:sz w:val="22"/>
        </w:rPr>
        <w:t xml:space="preserve">Polisę lub inny dokument ubezpieczenia potwierdzający, że Wykonawca ubezpieczony jest od odpowiedzialności cywilnej w zakresie prowadzonej działalności gospodarczej na sumę ubezpieczenia nie niższą niż  </w:t>
      </w:r>
      <w:r>
        <w:rPr>
          <w:b/>
          <w:sz w:val="22"/>
        </w:rPr>
        <w:t>3.000 000 zł</w:t>
      </w:r>
      <w:r>
        <w:rPr>
          <w:sz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2. Jeżeli Wykonawca, wykazując spełnianie warunków, o których mowa w Części X SIWZ polega na zasobach innych podmiotów na zasadach określonych w art. 26 ust. 2b ustawy Pzp a podmioty te będą brały udział w realizacji części zamówienia, Zamawiający żąda od Wykonawcy przedstawienia w odniesieniu do tych podmiotów dokumentów wymienionych w </w:t>
      </w:r>
      <w:r>
        <w:rPr>
          <w:b/>
          <w:sz w:val="22"/>
          <w:u w:val="single"/>
        </w:rPr>
        <w:t>pkt. 1.3 – 1.5  Części X SIWZ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 Jeżeli Wykonawca ma siedzibę lub miejsce zamieszkania poza terytorium Rzeczypospolitej Polskiej zamiast dokumentów, o których mowa w  Części X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4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4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9) partnerzy podpisują razem lub podpisuje je upoważniony pełnomocnik),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4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 INFORMACJE O SPOSOBIE POROZUMIEWANIA SIĘ ZAMAWIAJĄCEGO Z WYKONAWCAMI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04 50 00 wew. 248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Naczelnik Wydziału Remontów, Inwestycji i Zamówień Publicznych Starostwa Powiatowego w Gryfinie – Agnieszka Madejak – Saków tel. 091 4045 000 wew. 217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 xml:space="preserve">„PRZETARG NA </w:t>
      </w:r>
      <w:r>
        <w:rPr>
          <w:b/>
        </w:rPr>
        <w:t>ŚWIADCZENIE USŁUG OBSŁUGI PRAWNEJ</w:t>
      </w:r>
      <w:r>
        <w:rPr>
          <w:b/>
          <w:sz w:val="22"/>
        </w:rPr>
        <w:t xml:space="preserve"> – NIE OTWIERAĆ PRZED 10.06.2011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 xml:space="preserve">„PRZETARG NA </w:t>
      </w:r>
      <w:r>
        <w:rPr>
          <w:b/>
        </w:rPr>
        <w:t>ŚWIADCZENIE USŁUG OBSŁUGI PRAWNEJ</w:t>
      </w:r>
      <w:r>
        <w:rPr>
          <w:b/>
          <w:sz w:val="22"/>
        </w:rPr>
        <w:t xml:space="preserve"> – NIE OTWIERAĆ PRZED 10.06.2011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niezwłocznie bez otwierania koperty w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10.06.2011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10.06.2011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odesłane bez otwierania koperty zewnętrznej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 KRYTERIA I SPOSÓB DOKONYWANIA OCENY OFERT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 podlegających odrzuceniu.</w:t>
      </w:r>
    </w:p>
    <w:p>
      <w:pPr>
        <w:pStyle w:val="Title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sz w:val="22"/>
        </w:rPr>
        <w:t>Kryteria oceny ofert i znaczenie tych kryteri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>1.1  75 %</w:t>
        <w:tab/>
        <w:tab/>
        <w:t>-</w:t>
        <w:tab/>
        <w:t>cena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 xml:space="preserve">1.2  25 % </w:t>
        <w:tab/>
        <w:tab/>
        <w:t>-</w:t>
        <w:tab/>
        <w:t>doświadczenie w podziale na:</w:t>
      </w:r>
    </w:p>
    <w:p>
      <w:pPr>
        <w:pStyle w:val="Title"/>
        <w:bidi w:val="0"/>
        <w:ind w:left="708" w:right="0" w:hanging="0"/>
        <w:jc w:val="both"/>
        <w:rPr/>
      </w:pPr>
      <w:r>
        <w:rPr>
          <w:b w:val="false"/>
          <w:sz w:val="22"/>
        </w:rPr>
        <w:t xml:space="preserve">a)  20 % - liczbę lat wykonywanych usług obsługi prawnej w j.s.t. oraz liczbę prowadzonych spraw przed sądami w ramach wykonanych lub wykonywanych usług w okresie ostatnich 3 lat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ab/>
        <w:t xml:space="preserve">b)    5 % -  liczbę spraw sądowych różnorodnych (tzn. z zakresu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u w:val="single"/>
        </w:rPr>
        <w:t>- planowanie przestrzenn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u w:val="single"/>
        </w:rPr>
        <w:t>- wieczyste użytkowanie (sprawy finansowe)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u w:val="single"/>
        </w:rPr>
        <w:t>- sprawy gospodarcze (umowy cywilno-prawne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u w:val="single"/>
        </w:rPr>
        <w:t>- sprawy pracownicz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u w:val="single"/>
        </w:rPr>
        <w:t>- sprawy z zakresu oświat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u w:val="single"/>
        </w:rPr>
        <w:t>- sprawy w sądach administracyjnyc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u w:val="single"/>
        </w:rPr>
        <w:t>- sprawy z zakresu gospodarki nieruchomościami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u w:val="single"/>
        </w:rPr>
        <w:t>- inne)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le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sz w:val="22"/>
        </w:rPr>
        <w:t>Sposób obliczania ilości punkt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>2.1 w kryterium, w którym zamawiającemu zależy, aby oferent przedstawił jak najniższy wskaźnik (cena), zostanie zastosowany następujący wzór arytmetyczny:</w:t>
      </w:r>
    </w:p>
    <w:p>
      <w:pPr>
        <w:pStyle w:val="Title"/>
        <w:bidi w:val="0"/>
        <w:ind w:left="0" w:right="0" w:hanging="0"/>
        <w:rPr/>
      </w:pPr>
      <w:r>
        <w:rPr>
          <w:b w:val="false"/>
          <w:sz w:val="22"/>
        </w:rPr>
        <w:t>(</w:t>
      </w:r>
      <w:r>
        <w:rPr>
          <w:sz w:val="22"/>
        </w:rPr>
        <w:t xml:space="preserve">n : w) x a x 100– </w:t>
      </w:r>
      <w:r>
        <w:rPr>
          <w:b w:val="false"/>
          <w:sz w:val="22"/>
        </w:rPr>
        <w:t>gdzie</w:t>
      </w:r>
      <w:r>
        <w:rPr>
          <w:sz w:val="22"/>
        </w:rPr>
        <w:t>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n – najniższa  wartość z zaoferowanych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w – wartość z badanej oferty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a – znaczenie czynnika przedstawionego w pkt. 1.1);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>2.2 w kryterium, w którym zamawiającemu zależy, aby oferent przedstawił jak najwyższy wskaźnik (doświadczenie – liczbę lat wykonywanych usług obsługi prawnej w j.s.t.,  liczbę prowadzonych spraw przed sądami w ramach wykonanych lub wykonywanych usług w okresie ostatnich 3 lat oraz liczbę różnorodnych spraw sądowych) zostaną zastosowane następujące wzory arytmetyczne:</w:t>
      </w:r>
    </w:p>
    <w:p>
      <w:pPr>
        <w:pStyle w:val="Title"/>
        <w:bidi w:val="0"/>
        <w:ind w:left="0" w:right="0" w:hanging="0"/>
        <w:jc w:val="both"/>
        <w:rPr/>
      </w:pPr>
      <w:r>
        <w:rPr>
          <w:sz w:val="22"/>
        </w:rPr>
        <w:t xml:space="preserve">a) </w:t>
      </w:r>
    </w:p>
    <w:p>
      <w:pPr>
        <w:pStyle w:val="Title"/>
        <w:bidi w:val="0"/>
        <w:ind w:left="0" w:right="0" w:hanging="0"/>
        <w:jc w:val="both"/>
        <w:rPr/>
      </w:pPr>
      <w:r>
        <w:rPr>
          <w:sz w:val="22"/>
        </w:rPr>
        <w:t>- liczba lat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 xml:space="preserve">3 lata – wymagane bezwzględnie – 0 pkt. 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>4 – 7 lat – 10 pkt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>powyżej 7 lat – 20 pkt.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le"/>
        <w:bidi w:val="0"/>
        <w:ind w:left="0" w:right="0" w:hanging="0"/>
        <w:jc w:val="both"/>
        <w:rPr/>
      </w:pPr>
      <w:r>
        <w:rPr>
          <w:sz w:val="22"/>
        </w:rPr>
        <w:t>- liczba prowadzonych spraw sądowych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>100 spraw – wymagane bezwzględnie – 0 pkt.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 xml:space="preserve">każde kolejne 10 spraw – 1 pkt 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 xml:space="preserve">w tym kryterium można maksymalnie zdobyć 20 pkt   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itle"/>
        <w:bidi w:val="0"/>
        <w:ind w:left="0" w:right="0" w:hanging="0"/>
        <w:jc w:val="both"/>
        <w:rPr/>
      </w:pPr>
      <w:r>
        <w:rPr>
          <w:sz w:val="22"/>
        </w:rPr>
        <w:t>b) liczba różnorodnych spraw sądowych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>2-4 sprawy z każdego jednego zagadnienia z przedstawionych w pkt. 1.2 lit.c) – 0 pkt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>5-6 spraw z każdego jednego zagadnienia z przedstawionych w pkt. 1.2 lit c) – 10 pkt.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</w:rPr>
        <w:t>powyżej 6 spraw z każdego jednego zagadnienia z przedstawionych w pkt. 1.2 lit. c) – 20 pkt.</w:t>
      </w:r>
    </w:p>
    <w:p>
      <w:pPr>
        <w:pStyle w:val="Title"/>
        <w:bidi w:val="0"/>
        <w:ind w:left="0" w:right="0" w:hanging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itle"/>
        <w:bidi w:val="0"/>
        <w:ind w:left="0" w:right="0" w:hanging="0"/>
        <w:rPr/>
      </w:pPr>
      <w:r>
        <w:rPr>
          <w:sz w:val="22"/>
        </w:rPr>
        <w:t>(w : n) x a x 100</w:t>
      </w:r>
      <w:r>
        <w:rPr>
          <w:b w:val="false"/>
          <w:sz w:val="22"/>
        </w:rPr>
        <w:t>– gdzie:</w:t>
      </w:r>
    </w:p>
    <w:p>
      <w:pPr>
        <w:pStyle w:val="Title"/>
        <w:bidi w:val="0"/>
        <w:ind w:left="0" w:right="0" w:firstLine="360"/>
        <w:jc w:val="both"/>
        <w:rPr/>
      </w:pPr>
      <w:r>
        <w:rPr>
          <w:sz w:val="22"/>
        </w:rPr>
        <w:t>w</w:t>
      </w:r>
      <w:r>
        <w:rPr>
          <w:b w:val="false"/>
          <w:sz w:val="22"/>
        </w:rPr>
        <w:t>–  liczba punktów z badanej oferty,</w:t>
      </w:r>
    </w:p>
    <w:p>
      <w:pPr>
        <w:pStyle w:val="Title"/>
        <w:bidi w:val="0"/>
        <w:ind w:left="0" w:right="0" w:firstLine="360"/>
        <w:jc w:val="both"/>
        <w:rPr/>
      </w:pPr>
      <w:r>
        <w:rPr>
          <w:b w:val="false"/>
          <w:sz w:val="22"/>
        </w:rPr>
        <w:t>n – najwyższa liczba punktów z zaoferowanych ofert,</w:t>
      </w:r>
    </w:p>
    <w:p>
      <w:pPr>
        <w:pStyle w:val="Title"/>
        <w:bidi w:val="0"/>
        <w:ind w:left="0" w:right="0" w:firstLine="360"/>
        <w:jc w:val="both"/>
        <w:rPr/>
      </w:pPr>
      <w:r>
        <w:rPr>
          <w:b w:val="false"/>
          <w:sz w:val="22"/>
        </w:rPr>
        <w:t>a – znaczenie czynnika przedstawione w pkt. 1.2) odpowiednio lit. a) i b).</w:t>
      </w:r>
      <w:r>
        <w:rPr>
          <w:sz w:val="22"/>
        </w:rPr>
        <w:t xml:space="preserve"> 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</w:rPr>
        <w:t>2.3 punkty z obu kryteriów zostaną zsumowan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OPIS SPOSOBU OBLICZANIA CENY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1.   Najkorzystniejszą ofertą będzie oferta z najwyższą liczbą punktów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2.   Cena ma obejmować wszelkie upusty, rabaty i inne koszt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rzyzna zamówienie Wykonawcy, którego oferta została uznana za najkorzystniejszą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Przed podpisaniem umowy Wykonawca na żądanie Zamawiającego przedstawi dokumenty potwierdzające posiadanie przez minimum 2 osoby, które będą uczestniczyć w wykonywaniu zamówienia, 5 letnie doświadczenie (w formie np. referencji, świadectw pracy) w świadczeniu usług obsługi prawnej dla jednostek samorządu terytorialnego oraz kopie wpisu na listę radców praw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WYMAGANIA DOTYCZĄCE ZABEPIECZENIA NALEŻYTEGO WYKONANIA UM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Zamawiający nie wymaga wniesienia zabezpieczenia należytego wykonania umow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Wzór wykazu osób i podmiotów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6.    Wzór oświadczenia osób  </w:t>
        <w:tab/>
        <w:tab/>
        <w:tab/>
        <w:tab/>
        <w:tab/>
        <w:tab/>
        <w:tab/>
        <w:tab/>
        <w:t xml:space="preserve">- Zał. </w:t>
        <w:tab/>
        <w:t xml:space="preserve">Nr 6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4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5">
    <w:abstractNumId w:val="4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6">
    <w:abstractNumId w:val="4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7">
    <w:abstractNumId w:val="4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8">
    <w:abstractNumId w:val="4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29">
    <w:abstractNumId w:val="4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0">
    <w:abstractNumId w:val="4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1">
    <w:abstractNumId w:val="4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2">
    <w:abstractNumId w:val="4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3">
    <w:abstractNumId w:val="4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4">
    <w:abstractNumId w:val="4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5">
    <w:abstractNumId w:val="4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  <Pages>99</Pages>
  <Words>3754</Words>
  <Characters>26228</Characters>
  <CharactersWithSpaces>22526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1-05-26T12:40:00Z</cp:lastPrinted>
  <dcterms:modified xsi:type="dcterms:W3CDTF">2011-05-31T09:16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