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Załącznik nr 3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 wykonywanych usług</w:t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4536"/>
        <w:gridCol w:w="1134"/>
        <w:gridCol w:w="2835"/>
        <w:gridCol w:w="3119"/>
      </w:tblGrid>
      <w:tr>
        <w:trPr>
          <w:trHeight w:val="23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a rozpoczęcia i zakończenia usług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miot wykonywanych usług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usług (cena brutto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awiający nazwa i adres</w:t>
            </w:r>
          </w:p>
        </w:tc>
      </w:tr>
      <w:tr>
        <w:trPr>
          <w:trHeight w:val="23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spraw są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spraw sądowych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planowanie przestrze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wieczyste użytkowanie (sprawy finansow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sprawy gospodarcze (umowy cywilno-prawn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sprawy pracowni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sprawy z zakresu oświ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sprawy w sądach administra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sprawy z zakresu gospodarki nieruchomości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planowanie przestrze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wieczyste użytkowanie (sprawy finansow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sprawy gospodarcze (umowy cywilno-prawn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sprawy pracowni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sprawy z zakresu oświ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sprawy w sądach administra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sprawy z zakresu gospodarki nieruchomości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planowanie przestrzenne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wieczyste użytkowanie (sprawy finansow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sprawy gospodarcze (umowy cywilno-prawn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sprawy pracowni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sprawy z zakresu oświ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sprawy w sądach administra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sprawy z zakresu gospodarki nieruchomości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8496" w:firstLine="708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>przedstawiciela Wykonawcy)</w:t>
      </w:r>
    </w:p>
    <w:sectPr>
      <w:type w:val="nextPage"/>
      <w:pgSz w:orient="landscape" w:w="16838" w:h="11906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3:00Z</dcterms:created>
  <dc:creator>Andzej Bandurowski</dc:creator>
  <dc:description/>
  <cp:keywords/>
  <dc:language>en-US</dc:language>
  <cp:lastModifiedBy>Preferred Customer</cp:lastModifiedBy>
  <cp:lastPrinted>2007-02-27T14:26:00Z</cp:lastPrinted>
  <dcterms:modified xsi:type="dcterms:W3CDTF">2011-05-31T08:53:00Z</dcterms:modified>
  <cp:revision>17</cp:revision>
  <dc:subject/>
  <dc:title/>
</cp:coreProperties>
</file>