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</w:r>
      <w:r>
        <w:rPr>
          <w:b/>
          <w:sz w:val="20"/>
        </w:rPr>
        <w:t>Załącznik nr 6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>(nazwa Wykonawcy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, że osoby, które będą uczestniczyć w wykonywaniu zamówienia</w:t>
      </w:r>
    </w:p>
    <w:p>
      <w:pPr>
        <w:pStyle w:val="Normal"/>
        <w:jc w:val="center"/>
        <w:rPr/>
      </w:pPr>
      <w:r>
        <w:rPr>
          <w:b/>
        </w:rPr>
        <w:t>posiadają wymagane uprawn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świadczam, że Wykonawca ………………………………………………………….. …………………………………………………………………………………………………... w postępowaniu o udzielenie zamówienia publicznego pn. „Świadczenie usług obsługi prawnej” dysponuje osobami wymienionymi w wykazie osób dołączonym do oferty, które będą uczestniczyć w wykonywaniu zamówienia a posiadającymi wymagane uprawnienia tzn.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</w:t>
      </w:r>
      <w:r>
        <w:rPr/>
        <w:t>- 2 osobami wpisanych na listę radców prawnych, posiadających co najmniej 5 letnie doświadczenie w świadczeniu usług obsługi prawnej dla</w:t>
      </w:r>
      <w:r>
        <w:rPr>
          <w:b/>
          <w:bCs/>
        </w:rPr>
        <w:t xml:space="preserve"> </w:t>
      </w:r>
      <w:r>
        <w:rPr>
          <w:bCs/>
        </w:rPr>
        <w:t>jednostek samorządu terytorialnego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- 1 osobą  wpisaną na listę radców prawnych, posiadającą co najmniej 2 letnie doświadczenie w prowadzeniu spółek handlowych (np. przekształcanie, nadzór),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16:00Z</dcterms:created>
  <dc:creator>Preferred Customer</dc:creator>
  <dc:description/>
  <cp:keywords/>
  <dc:language>en-US</dc:language>
  <cp:lastModifiedBy>Preferred Customer</cp:lastModifiedBy>
  <dcterms:modified xsi:type="dcterms:W3CDTF">2011-05-31T07:58:00Z</dcterms:modified>
  <cp:revision>2</cp:revision>
  <dc:subject/>
  <dc:title/>
</cp:coreProperties>
</file>