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Remont korytarza III pietra w budynku szkoły ZSP Nr 2 w Gryfi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V </w:t>
      </w:r>
      <w:r>
        <w:rPr>
          <w:b/>
          <w:sz w:val="22"/>
        </w:rPr>
        <w:t>45400000-1, 45310000-3, 45330000-9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robót polegających na remoncie korytarza na III piętrze oraz klatki schodowej oraz pomieszczeń w budynku szkoły Zespołu Szkół Ponadgimnazjalnych nr 2 w Gryfi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al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stolarka drzwiow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sadz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elektrycz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 a) i b)</w:t>
      </w:r>
      <w:r>
        <w:rPr>
          <w:sz w:val="22"/>
        </w:rPr>
        <w:t xml:space="preserve">,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</w:t>
      </w:r>
      <w:r>
        <w:rPr>
          <w:b/>
          <w:sz w:val="22"/>
        </w:rPr>
        <w:t>a) i b)</w:t>
      </w:r>
      <w:r>
        <w:rPr>
          <w:sz w:val="22"/>
        </w:rPr>
        <w:t xml:space="preserve">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(np. pomieszczeniach) w ustaleniu z kierującym placówką. </w:t>
      </w:r>
      <w:r>
        <w:rPr>
          <w:sz w:val="22"/>
          <w:u w:val="single"/>
        </w:rPr>
        <w:t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szkoły Zespołu Szkół Ponadgimnazjalnych nr 2 w Gryfinie przy ul. Łużyckiej 91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40 %, przy czym 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b) II etap -  po wykonaniu  i odebraniu  przez inspektora nadzoru  części  robót , których zaangażowanie inspektor nadzoru określi na min. 60 %, przy czym   wartość faktury częściowej   nie  może przekroczyć 6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c) I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2 miesiące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 xml:space="preserve">roboty budowlane wraz z instalacjami elektrycznymi 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10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, kierownik robót - branża elektrycz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– </w:t>
      </w:r>
      <w:r>
        <w:rPr>
          <w:b/>
          <w:sz w:val="22"/>
          <w:u w:val="single"/>
        </w:rPr>
        <w:t xml:space="preserve">roboty budowlane wraz  z instalacjami elektrycznymi </w:t>
      </w:r>
      <w:r>
        <w:rPr>
          <w:b/>
          <w:sz w:val="22"/>
        </w:rPr>
        <w:t>- na co najmniej 100.000 zł brutto każ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, kierownik robót - branża elektrycz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GŻ nr 27 2030 0045 1110 0000 0194 1850.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Remont korytarza III pietra w budynku szkoły ZSP Nr 2 w Gryfinie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REMONT KORYTARZA III PIETRA W BUDYNKU SZKOŁY ZSP NR 2 W GRYFINIE</w:t>
      </w:r>
      <w:r>
        <w:rPr>
          <w:b/>
          <w:sz w:val="22"/>
        </w:rPr>
        <w:t>– NIE OTWIERAĆ PRZED 21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REMONT KORYTARZA III PIETRA W BUDYNKU SZKOŁY ZSP NR 2 W GRYFINIE</w:t>
      </w:r>
      <w:r>
        <w:rPr>
          <w:b/>
          <w:sz w:val="22"/>
        </w:rPr>
        <w:t xml:space="preserve"> – NIE OTWIERAĆ PRZED 21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1.06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1.06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 xml:space="preserve">Dokumentacja rysunkowa 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4266</Words>
  <Characters>29808</Characters>
  <CharactersWithSpaces>25601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3-15T09:49:00Z</cp:lastPrinted>
  <dcterms:modified xsi:type="dcterms:W3CDTF">2011-06-06T14:2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