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Wojciech Konarski – Przewodniczący Zarząd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Jerzy Miler – Członek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niejsza umowa zawarta jest w wyniku przeprowadzonego postępowania o zamówienie publiczne o wartości powyżej 14 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</w:rPr>
        <w:t>Zamawiający powierza, a Wykonawca przyjmuje do wykonania zamówienie polegające na sporządzaniu i dostarczaniu do Domu Pomocy Społecznej w Nowym Czarnowie 123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>
          <w:b w:val="false"/>
        </w:rPr>
        <w:t>1. Posiłki sporządzane będą na podstawie zapotrzebowania żywnościowego "relewów" które Wykonawca odbierać będzie w siedzibie Zamawiającego co najmniej z dwudniowym wyprzedzeniem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W razie zmiany ilości posiłków, powyżej 5-ciu posiłków, Zamawiający jest zobowiązany powiadomić na piśmie Wykonawcę najpóźniej 3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konawca własnym środkiem transportu, na własny koszt przestrzegając wymogów Stacji Sanitarno-Epidemiologicznej 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 śniadanie od 7.45  do 8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 obiad od 12.30  do 13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podwieczorek i kolacja od 16.00 do 17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dpowiada za higienę naczyń i opakowań, w których będą przechowywane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będzie pobierał próbki przygotowanych posiłków i przetrzymywał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siłki przygotowane przez Wykonawcę  muszą być urozmaicone, smaczne                             z uwzględnieniem przeciętnej dziennej normy na kalorie i składniki odżywcze opracowanej dla Domu Pomocy Społecznej na podstawie zalecanych przez Instytut Żywienia i Żywności 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Koszt całodziennego posiłku (śniadanie, obiad, podwieczorek, kolacja) wynosi ...... brutto </w:t>
      </w:r>
    </w:p>
    <w:p>
      <w:pPr>
        <w:pStyle w:val="TextBody"/>
        <w:ind w:firstLine="360"/>
        <w:jc w:val="both"/>
        <w:rPr/>
      </w:pPr>
      <w:r>
        <w:rPr>
          <w:b w:val="false"/>
        </w:rPr>
        <w:t>(słownie złotych: ............................................................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za wykonane usługi za miesięczny okres nastąpi na podstawie faktur VAT wystawianych na koniec miesiąca kalendarzowego przez Wykonawcę, w terminie do 30 dni od daty jej otrzym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ednostką realizującą umowę jest</w:t>
      </w:r>
      <w:r>
        <w:rPr>
          <w:b/>
          <w:sz w:val="24"/>
          <w:szCs w:val="24"/>
        </w:rPr>
        <w:t xml:space="preserve"> Dom Pomocy Społecznej w Nowym Czarnowie, 74-105 Nowe Czarnowo 66, NIP 858-11-66-136</w:t>
      </w:r>
      <w:r>
        <w:rPr>
          <w:sz w:val="24"/>
          <w:szCs w:val="24"/>
        </w:rPr>
        <w:t>, na adres którego Wykonawca będzie wystawiał wszelkie dokumenty- w tym faktur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Dom Pomocy Społecznej w Nowym Czarnowie oraz upoważnia Wykonawcę do wystawiania faktury bez podpisu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będzie przekazywana  na konto bankowe Wykonawc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się  Zamawiającego w zapłacie Wykonawca naliczy odsetki ustawow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cja stanowi 25% wartości jednego całodziennego posiłk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tawowej zmiany przepisów ustalających wysokość stawki podatku VAT cena brutto ulegnie zmianie polegającej na dostosowaniu jej do aktualnie obowiązującej stawki podatku VAT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48" w:hanging="0"/>
        <w:jc w:val="both"/>
        <w:rPr/>
      </w:pPr>
      <w:r>
        <w:rPr>
          <w:b/>
        </w:rPr>
        <w:t xml:space="preserve"> </w:t>
      </w:r>
      <w:r>
        <w:rPr>
          <w:b/>
        </w:rPr>
        <w:t>§ 7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Zamawiający będzie miał prawo naliczyć i żądać od Wykonawcy kary umowne w wysokości:</w:t>
      </w:r>
    </w:p>
    <w:p>
      <w:pPr>
        <w:pStyle w:val="TextBody"/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)  1 % wartości dziennej całodziennego posiłku za nie przygotowanie posiłków lub przygotowanie ich w mniejszym zakresie od zamawianego, do wydania na  określoną por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)  10 % wartości miesięcznej posiłków w razie ich nie przygotowania w danym dniu.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)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 Kara umowna będzie mogła być potrącona z wynagrodzenia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 Zamawiający może odstąpić od umowy w terminie miesiąca w przypadku niewykonywania lub nienależytego wykonywania zamówienia przez Wykonawcę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 z wyżywieniem mieszkańców Domu Pomocy Społecznej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iósł zabezpieczenie należytego wykonania umowy przed podpisaniem umowy w wysokości 5 %  wynagrodzenia umownego brutto za przedmiot umowy, a to stanowi wartość:................................... zł w  formie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zostaje zawarta na okres od ……………………. r. do ……………….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</w:rPr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dwóch jednobrzmiących egzemplarzach, po jednym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5:00Z</dcterms:created>
  <dc:creator>M_DIAK</dc:creator>
  <dc:description/>
  <cp:keywords/>
  <dc:language>en-US</dc:language>
  <cp:lastModifiedBy>Preferred Customer</cp:lastModifiedBy>
  <cp:lastPrinted>2010-08-17T15:13:00Z</cp:lastPrinted>
  <dcterms:modified xsi:type="dcterms:W3CDTF">2011-09-06T08:19:00Z</dcterms:modified>
  <cp:revision>13</cp:revision>
  <dc:subject/>
  <dc:title/>
</cp:coreProperties>
</file>