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UMOWA  NR ………..</w:t>
      </w:r>
    </w:p>
    <w:p>
      <w:pPr>
        <w:pStyle w:val="Normal"/>
        <w:jc w:val="center"/>
        <w:rPr/>
      </w:pPr>
      <w:r>
        <w:rPr/>
        <w:t xml:space="preserve">NA KREDYT DŁUGOTERMINOWY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……………… w Gryfinie pomiędzy </w:t>
      </w: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,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z siedzibą przy ul. Sprzymierzonych 4, 74-100 Gryfino, NIP 858-15-63-280, REGON 811683965, w imieniu którego występują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>Wojciech Konarski - Przewodniczący Zarząd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>Jerzy Miler – Członek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 części umowy „Zamawiającym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„Wykonawcą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a umowa zostaje zawarta w wyniku przeprowadzonego postępowania o udzielenie zamówienia publicznego w trybie przetargu nieograniczonego - art. 39 ustawy Prawo zamówień publicznych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xtBody"/>
        <w:numPr>
          <w:ilvl w:val="0"/>
          <w:numId w:val="18"/>
        </w:numPr>
        <w:rPr/>
      </w:pPr>
      <w:r>
        <w:rPr>
          <w:sz w:val="22"/>
          <w:szCs w:val="22"/>
        </w:rPr>
        <w:t xml:space="preserve">W wyniku postępowania o zamówienie publiczne Wykonawca udziela Zamawiającemu kredytu długoterminowego, w kwocie </w:t>
      </w:r>
      <w:r>
        <w:rPr>
          <w:b/>
          <w:sz w:val="22"/>
          <w:szCs w:val="22"/>
        </w:rPr>
        <w:t>do 5.000.000,00 PLN</w:t>
      </w:r>
      <w:r>
        <w:rPr>
          <w:sz w:val="22"/>
          <w:szCs w:val="22"/>
        </w:rPr>
        <w:t xml:space="preserve">, (słownie: pięć milionów PLN) na okres od dnia </w:t>
      </w:r>
      <w:r>
        <w:rPr>
          <w:b/>
          <w:sz w:val="22"/>
          <w:szCs w:val="22"/>
        </w:rPr>
        <w:t xml:space="preserve">………… r. </w:t>
      </w:r>
      <w:r>
        <w:rPr>
          <w:sz w:val="22"/>
          <w:szCs w:val="22"/>
        </w:rPr>
        <w:t>do dnia</w:t>
      </w:r>
      <w:r>
        <w:rPr>
          <w:b/>
          <w:sz w:val="22"/>
          <w:szCs w:val="22"/>
        </w:rPr>
        <w:t xml:space="preserve"> ………………………. r. </w:t>
      </w:r>
      <w:r>
        <w:rPr>
          <w:sz w:val="22"/>
          <w:szCs w:val="22"/>
        </w:rPr>
        <w:t>na zasadach określonych w niniejszej umowie, bez odrębnego wniosku kredytowego Zamawiającego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edyt przeznaczony jest na finansowanie inwestycji drogowych współfinansowanych środkami zewnętrznym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postawienia kredytu do dyspozycji Zamawiającego – 5 dni od daty zawarcia umowy oraz 3 dni od dnia pisemnej informacji banku o takiej potrzebie, w następującej wysok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do 4.000.000,00 zł w roku 2011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do 1.000.000,00 zł w roku 2012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redyt zostanie wykorzystany przez Zamawiającego w kwocie </w:t>
      </w:r>
      <w:r>
        <w:rPr>
          <w:b/>
          <w:sz w:val="22"/>
          <w:szCs w:val="22"/>
        </w:rPr>
        <w:t>do 5.000.000,00 zł w terminie do …………………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Wykorzystanie kredytu następować będzie w ciężar rachunku kredytowego </w:t>
        <w:br/>
        <w:t xml:space="preserve">nr </w:t>
      </w:r>
      <w:r>
        <w:rPr>
          <w:b/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 otwartego przez Wykonawcę dla Zamawiającego, na podstawie zleceń płatniczych wystawionych przez Zamawiającego lub osoby przez Niego upoważnion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Uruchomienie kredytu, postawionego do dyspozycji Zamawiającego nastąpi po ustanowieniu prawnego zabezpieczenia oraz złożeniu oświadczenia o poddaniu się egzekucj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kwoty przyznanego kredytu Wykonawca pobierze prowizję </w:t>
      </w:r>
      <w:r>
        <w:rPr>
          <w:sz w:val="22"/>
        </w:rPr>
        <w:t>przygotowawczą w wysokości ……  % tj.:………….. złotych, wliczoną w kwotę kredytu, płatną  jednorazowo w momencie uruchomienia transzy kredytu, ustalona jako % od wartości wykorzystanej transz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może dokonać wcześniejszej spłaty całości lub części kredytu wraz z należnymi odsetkami. Od wcześniejszej spłaty Wykonawca nie pobiera prowizji rekompensacyjnej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ne zabezpieczenie kredytu stanowi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 Weksel własny in blanco z wystawienia Zamawiającego wraz z deklaracją wekslow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y związane z  zabezpieczeniem kredytu obciążają Zamawiając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, pod rygorem wypowiedzenia umowy, do: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rzystywania przyznanego kredytu zgodnie z jego przeznaczeniem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niezwłocznego poinformowania Wykonawcy o zmianie banku, w którym prowadzony jest jego rachunek bieżący lub inne rachunki Zamawiającego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informowania Wykonawcy o zaciąganiu zobowiązań w innych bankach lub instytucjach finansowych lub do udzielania poręczeń za spłatę zobowiązań innych podmiotów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owania na bieżąco o wszystkich faktach mających wpływ na jego sytuację ekonomiczną i finansową lub mogących mieć wpływ na wykonywanie przez niego postanowień niniejszej umowy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przedstawiania, bez wezwania, kwartalnych sprawozdań z realizacji budżetu oraz wykonania rocznego wraz z Uchwałami RIO w sprawie wydanych opinii z wykonania budżetów poszczególnych lat obejmujących okres kredytowania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onania – na żądanie Wykonawcy – dodatkowych zabezpieczeń spłaty kredytu, w przypadku jej zagrożeni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niezwłocznego informowania o każdej zmianie siedziby, przy czym strony ustalają, że w przypadku niedopełnienia tego obowiązku, zawiadomienie o wypowiedzeniu umowy kredytu ma skutek prawny po skierowaniu go do Zamawiającego listem poleconym na ostatni wskazany przez niego adres; odmowa przyjęcia listu poleconego lub dwukrotna adnotacja urzędu pocztowego niepodjęciu przesyłki w terminie wywołuje skutki doręc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wykorzystanego kredytu podlega oprocentowaniu na rzecz Wykonawcę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Oprocentowanie kredytu przyjmuje się według zmiennej stawki oprocentowania, która w dniu zawarcia umowy kredytu wynosi </w:t>
      </w:r>
      <w:r>
        <w:rPr>
          <w:b/>
          <w:sz w:val="22"/>
          <w:szCs w:val="22"/>
        </w:rPr>
        <w:t xml:space="preserve">……….. </w:t>
      </w:r>
      <w:r>
        <w:rPr>
          <w:sz w:val="22"/>
          <w:szCs w:val="22"/>
        </w:rPr>
        <w:t>w stosunku roczn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procentowanie kredytu ustalane jest na podstawie stawki bazowej WIBOR dla depozytów 3M ustalanej jako średnia arytmetyczna za okres z miesiąca poprzedzającego miesiąc, w którym rozpoczyna się dany okres obrachunkowy, powiększoną o marżę Wykonawcę w wysokości …….. p.p stałą w okresie kredytowania. Za okres obrachunkowy przyjmuje się 90 dni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ocentowanie jest stałe w okresach obrachunkowych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wki bazowe WIBOR, na podstawie których ustalane będzie oprocentowanie są dostępne w siedzibie Wykonawcy oraz publikowane są w prasie i serwisie informacyjnym Reuters. Zmiana stawek bazowych nie wymaga pisemnego zawiadomienia Zamawiającego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setki od wykorzystanego kredytu Wykonawca nalicza w miesięcznych okresach obrachunkowych i pobiera do 7 dnia miesiąca po upływie okresu obrachunk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 przypadku, gdy spłata kredytu przypada w ciągu okresu obrachunkowego, odsetki za okres od dnia ostatniego naliczania do dnia ostatecznej spłaty kredytu pobierane są łącznie ze spłatą ostatniej raty kredytu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spłatę odsetek przyjmuje się dzień wpływu należności na rachunek Wykonawcy. Jeżeli termin płatności odsetek przypada na dzień uznany za ustawowo wolny od pracy, splata odsetek następuje w pierwszym dniu roboczym przypadającym po tym dniu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etki od wykorzystanego kredytu będą płatne przez Zamawiającego na rachunek                        nr </w:t>
      </w:r>
      <w:r>
        <w:rPr>
          <w:b/>
          <w:sz w:val="22"/>
          <w:szCs w:val="22"/>
        </w:rPr>
        <w:t xml:space="preserve">…………………………………….. </w:t>
      </w:r>
      <w:r>
        <w:rPr>
          <w:sz w:val="22"/>
          <w:szCs w:val="22"/>
        </w:rPr>
        <w:t>– w treści należy podać, że spłata dotyczy odsetek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ksymalne oprocentowanie kredytu nie może w stosunku rocznym przekroczyć czterokrotności wysokości stopy kredytu lombardowego Narodowego Banku Polskiego (zwanej dalej „oprocentowaniem maksymalnym”). Jeżeli oprocentowanie kredytu przekracza oprocentowanie maksymalne, to Wykonawca stosuje oprocentowanie maksymal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mawiający zobowiązuje się  do całkowitej spłaty kredytu wraz z odsetkami do dnia </w:t>
      </w:r>
      <w:r>
        <w:rPr>
          <w:b/>
          <w:sz w:val="22"/>
          <w:szCs w:val="22"/>
        </w:rPr>
        <w:t>……………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łata rat kapitałowych kredytu dokonywana będzie w terminach oraz w wysokości wyszczególnionych w zał. nr …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spłatę kredytu lub jego raty przyjmuje się dzień wpływu należności na rachunek kredytowy, o którym mowa w § 3 ust. 1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nie dokonania spłat w terminach określonych w ust. 2 Wykonawca od następnego dnia nalicza odsetki od zadłużenia przeterminowanego według stopy procentowej obowiązującej dla kredytów przeterminowanych w danym okresie.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W dniu podpisania niniejszej umowy oprocentowanie należności przeterminowanych wynosi </w:t>
      </w:r>
      <w:r>
        <w:rPr>
          <w:b/>
          <w:sz w:val="22"/>
          <w:szCs w:val="22"/>
        </w:rPr>
        <w:t>………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Spłata całości lub części kredytu nie odnawia kwoty kredytu określonej w §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astrzega sobie prawo wypowiedzenia umowy i zażądania spłaty części lub całości kredytu w razie: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aty lub pogorszenia zdolności kredytowej przez Zamawiającego,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grożenia terminowej spłaty kredytu wraz z odsetkami lub nieterminowego regulowania należności bankowych,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rzystania kredytu nie zgodnie z przeznaczeniem,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a, że przedkładane dokumenty nie odpowiadają stanowi faktycznemu,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częcia egzekucji wobec Zamawiającego przez innych wierzycieli, z zachowaniem 30 dniowego okresu wypowiedzenia, w przypadku zagrożenia upadłością Zamawiającego okres wypowiedzenia wynosi 7 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okresie wypowiedzenia Wykonawca nie dokonuje wypłat środków z kredy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ie dotrzymania terminu spłaty kredytu, Wykonawca przystępuje do windykacji, tj.: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zwłocznego wezwania Zamawiającego do zapłaty przeterminowanego zadłużenia z powiadomieniem o tym fakcie poręczycieli, awalistów lub gwarantów, a w przypadku braku spłaty, do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pokojenia wymagalnego roszczenia z całego majątku Zamawiającego i posiadanych zabezpieczeń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astrzega sobie następującą kolejność zaliczania spłat na poczet swoich należności: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y windykacji,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setki,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izje i inne opłaty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redyt (kapita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i Zamawiający zgodnie ustalają następujące dodatkowe warunki korzystania z kredytu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Na podstawie art. 97 ust. 1 i 2 Ustawy Prawo Bankowe z dnia 29.08.1997r. (Dz. U. z 2002r., Nr 72, poz. 665 z późniejszymi zmianami) Zamawiający oświadcza, iż na podstawie bankowego tytułu egzekucyjnego wystawionego przez Wykonawcę poddaje się egzekucji prowadzonej według przepisów postępowania cywilnego wskazując, że Wykonawca może wystawić bankowy tytuł egzekucyjny w przypadku nie regulowania w terminie swoich zobowiązań wynikających z niniejszej umowy kredytowej oraz wystawienia weksla szt. 1, do kwoty zadłużenia ………………………zł (słownie złotych: ……………………………………………………).</w:t>
      </w:r>
    </w:p>
    <w:p>
      <w:pPr>
        <w:pStyle w:val="Normal"/>
        <w:ind w:left="363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może wystąpić z wnioskiem o nadanie bankowemu tytułowi egzekucyjnemu klauzuli wykonalności w terminie do ………………….r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w terminie 30 dni od dnia podpisania umowy kredytowej dostarczyć;</w:t>
      </w:r>
    </w:p>
    <w:p>
      <w:pPr>
        <w:pStyle w:val="Normal"/>
        <w:ind w:left="363" w:hanging="0"/>
        <w:jc w:val="both"/>
        <w:rPr>
          <w:sz w:val="22"/>
          <w:szCs w:val="22"/>
        </w:rPr>
      </w:pPr>
      <w:r>
        <w:rPr>
          <w:sz w:val="22"/>
          <w:szCs w:val="22"/>
        </w:rPr>
        <w:t>-  aktualne zaświadczenia z ZUS i US o nie zaleganiu w płatności składek i podatków,</w:t>
      </w:r>
    </w:p>
    <w:p>
      <w:pPr>
        <w:pStyle w:val="Normal"/>
        <w:ind w:left="363" w:hanging="0"/>
        <w:jc w:val="both"/>
        <w:rPr>
          <w:sz w:val="22"/>
          <w:szCs w:val="22"/>
        </w:rPr>
      </w:pPr>
      <w:r>
        <w:rPr>
          <w:sz w:val="22"/>
          <w:szCs w:val="22"/>
        </w:rPr>
        <w:t>-  opinię RIO o możliwości sfinansowania zaplanowanego deficytu budżet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a warunków niniejszej umowy z wyjątkiem zmiany oprocentowania, która dokonywana jest w trybie określonym w § 8, wymaga dla swej ważności formy pisemnego aneks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ogólnie obowiązujące przepisy prawa, w tym m.in. ustawa Prawo bankowe oraz Kodeks cywil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Wykonawca informuje o możliwości udostępnienia informacji gospodarczej o zobowiązaniach Zamawiającego biurom informacji gospodarczej, działającym na podstawie ustawy z dnia 14 lutego 2003r. o udostępnianiu informacji gospodarczych (Dz. U. Nr 50, poz.424 z późn. zm.) na podstawie wniosków tych biur i w zakresie określonym w ustawie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może przekazać do biur informację gospodarczą o zobowiązaniu lub zobowiązaniach Zamawiającego po spełnieniu łącznie następujących warunków:</w:t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bowiązanie albo zobowiązania wobec Wykonawcy powstały z tytułu umowy zawartej przez Zamawiającego z Wykonawcą,</w:t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łączna kwota zobowiązań wobec Wykonawcy wynosi co najmniej 1000 zł,</w:t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albo świadczenia są wymagalne od co najmniej 60 dni,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  <w:szCs w:val="22"/>
        </w:rPr>
        <w:t>upłynął co najmniej miesiąc od wysłania przez Wykonawcę  listem poleconym na adres do korespondencji wskazany przez Zamawiającego, wezwania do zapłaty, zawierającego ostrzeżenie o zamiarze przekazania danych do biura, z podaniem firmy i adresu siedziby tego biu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la powstałych stosunków kredytowych pomiędzy Zamawiającym i Wykonawcą właściwe jest prawo polskie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ądem właściwym dla rozpatrywania wszelkich sporów mogących wynikać z umowy zawartej z Wykonawcą jest sąd miejscowo właściwy dla Zamawiającego, w siedzibie w której zawarto umowę kredy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2 jednobrzmiących egzemplarzach , po jednym dla każdej ze stron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                                                  ...................................................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amawiający                                                                                       Wykonawc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3"/>
        </w:tabs>
        <w:ind w:left="363" w:hanging="36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363"/>
        </w:tabs>
        <w:ind w:left="363" w:firstLine="34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)"/>
      <w:lvlJc w:val="left"/>
      <w:pPr>
        <w:tabs>
          <w:tab w:val="num" w:pos="726"/>
        </w:tabs>
        <w:ind w:left="726" w:hanging="363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)"/>
      <w:lvlJc w:val="left"/>
      <w:pPr>
        <w:tabs>
          <w:tab w:val="num" w:pos="726"/>
        </w:tabs>
        <w:ind w:left="726" w:hanging="363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15z0">
    <w:name w:val="WW8Num1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23:00Z</dcterms:created>
  <dc:creator>M_DIAK</dc:creator>
  <dc:description/>
  <cp:keywords/>
  <dc:language>en-US</dc:language>
  <cp:lastModifiedBy>Preferred Customer</cp:lastModifiedBy>
  <cp:lastPrinted>2011-10-04T08:41:00Z</cp:lastPrinted>
  <dcterms:modified xsi:type="dcterms:W3CDTF">2011-10-07T08:20:00Z</dcterms:modified>
  <cp:revision>31</cp:revision>
  <dc:subject/>
  <dc:title/>
</cp:coreProperties>
</file>