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RI-………/11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b/>
          <w:b/>
          <w:szCs w:val="24"/>
        </w:rPr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266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77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 ok. 93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/>
      </w:pPr>
      <w:r>
        <w:rPr>
          <w:szCs w:val="24"/>
        </w:rPr>
        <w:t xml:space="preserve">- ul. Podmurze 4, 74-500 Chojna (ok. 71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/>
      </w:pPr>
      <w:r>
        <w:rPr>
          <w:szCs w:val="24"/>
        </w:rPr>
        <w:t xml:space="preserve">- ul. ul. Dworcowa 3, 74-410 Trzcińsko Zdrój – Dom Dziecka (ok. 25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Wielofunkcyjna Placówka Opiekuńczo-Wychowawcza w Trzcińsku Zdrój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na nr faksu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3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 (w przypadku ustawowej zmiany przepisów ustalających wysokość stawki podatku VAT cena brutto ulegnie zmianie polegającej na dostosowaniu jej do aktualnie obowiązującej stawki podatku VAT)</w:t>
      </w:r>
    </w:p>
    <w:p>
      <w:pPr>
        <w:pStyle w:val="Normal"/>
        <w:jc w:val="both"/>
        <w:rPr/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</w:t>
      </w:r>
      <w:r>
        <w:rPr>
          <w:szCs w:val="24"/>
        </w:rPr>
        <w:t xml:space="preserve"> za </w:t>
      </w:r>
      <w:r>
        <w:rPr>
          <w:b/>
          <w:szCs w:val="24"/>
        </w:rPr>
        <w:t xml:space="preserve">1  m3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NIP-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Wielofunkcyjna Placówka Opiekuńczo-Wychowawcza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 74-100 Gryfino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/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tarostwo Powiatowe w Gryfinie, Specjalny Ośrodek Szkolno-Wychowawczy w Chojnie oraz  Wielofunkcyjna Placówka Opiekuńczo-Wychowawcza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.</w:t>
      </w:r>
    </w:p>
    <w:p>
      <w:pPr>
        <w:pStyle w:val="Normal"/>
        <w:jc w:val="both"/>
        <w:rPr/>
      </w:pPr>
      <w:r>
        <w:rPr/>
        <w:t xml:space="preserve">3. Z tytułu odstąpienia od umowy z przyczyn określonych w pkt. 2. Zamawiający będzie miał prawo  naliczenia kary umownej w wysokości 30 % wartości wadliwej dosta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1. nieterminowych dostaw oleju opałowego,</w:t>
      </w:r>
    </w:p>
    <w:p>
      <w:pPr>
        <w:pStyle w:val="Normal"/>
        <w:jc w:val="both"/>
        <w:rPr/>
      </w:pPr>
      <w:r>
        <w:rPr/>
        <w:t>2. niedotrzymywania jakości dostarczanego oleju opał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Gryfino</dc:creator>
  <dc:description/>
  <cp:keywords/>
  <dc:language>en-US</dc:language>
  <cp:lastModifiedBy>Preferred Customer</cp:lastModifiedBy>
  <cp:lastPrinted>2011-10-25T13:03:00Z</cp:lastPrinted>
  <dcterms:modified xsi:type="dcterms:W3CDTF">2011-11-02T11:55:00Z</dcterms:modified>
  <cp:revision>49</cp:revision>
  <dc:subject/>
  <dc:title>UMOWA NR </dc:title>
</cp:coreProperties>
</file>