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b/>
          <w:sz w:val="32"/>
        </w:rPr>
        <w:t>SPECYFIKACJA ISTOTNYCH WARUNKÓW ZAMÓWIENIA</w:t>
      </w:r>
    </w:p>
    <w:p>
      <w:pPr>
        <w:pStyle w:val="WWNormalnyWeb"/>
        <w:tabs>
          <w:tab w:val="left" w:pos="708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Heading2"/>
        <w:numPr>
          <w:ilvl w:val="1"/>
          <w:numId w:val="21"/>
        </w:numPr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       </w:t>
      </w:r>
      <w:r>
        <w:rPr>
          <w:rFonts w:ascii="Times New Roman" w:hAnsi="Times New Roman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74-100 GRYFINO</w:t>
      </w:r>
    </w:p>
    <w:p>
      <w:pPr>
        <w:pStyle w:val="Normal"/>
        <w:bidi w:val="0"/>
        <w:spacing w:before="10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100" w:after="0"/>
        <w:ind w:left="0" w:right="0" w:hanging="0"/>
        <w:jc w:val="left"/>
        <w:rPr/>
      </w:pPr>
      <w:r>
        <w:rPr>
          <w:sz w:val="28"/>
        </w:rPr>
        <w:tab/>
        <w:tab/>
        <w:tab/>
      </w:r>
    </w:p>
    <w:p>
      <w:pPr>
        <w:pStyle w:val="Normal"/>
        <w:bidi w:val="0"/>
        <w:spacing w:before="10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10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</w:rPr>
        <w:t xml:space="preserve">WYKONYWANIE STAŁYCH PRAC PORZĄDK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</w:rPr>
        <w:t xml:space="preserve">W POMIESZCZENIACH BIUR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</w:rPr>
        <w:t xml:space="preserve">ORAZ NA TERENACH ZEWNĘTRZN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/>
      </w:pPr>
      <w:r>
        <w:rPr>
          <w:b/>
        </w:rPr>
        <w:t>ZIELONYCH I PARKINGOW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10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 Przedmiotem zamówienia jest:</w:t>
      </w:r>
      <w:r>
        <w:rPr>
          <w:sz w:val="22"/>
        </w:rPr>
        <w:t xml:space="preserve"> (kod CPV – 74750000-1, 74735000-0, 77314000-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ywanie stałych prac porządkowych w pomieszczeniach biurowych oraz na terenach zewnętrznych zielonych i parkingowych budynków Starostwa Powiatowego w Gryfini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2"/>
        </w:rPr>
        <w:t>Zakres usług podstawowych stanowiących przedmiot umowy</w:t>
      </w:r>
      <w:r>
        <w:rPr>
          <w:sz w:val="22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1.1  Prace wykonywane od poniedziałku do piątku.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próżnianie pojemników na śmieci, popielniczek w miejscach dla palących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ymiana worków na śmieci w pojemnikach,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567" w:right="0" w:hanging="20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rzeniesienie śmieci i odpadów ogólnych (odpady papierowe wytwarzane przy normalnej pracy biurowej oraz inne odpady stałe) z pojemników do punktów zbiorczych,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567" w:right="0" w:hanging="20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ycie pomieszczeń i urządzeń sanitarnych przy użyciu środków dezynfekujących, aż do usunięcia wszelkich zabrudzeń, zacieków, odcisków i innych zabrudzeń, ze zwróceniem szczególnej uwagi na miejsca trudno dostępne oraz uzupełnienie papieru, mydła, ręczników i innych środków podlegających wymianie z powodu normalnego zużycia,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ycie klatki schodowej, korytarzy oraz balustrady,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1080" w:right="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ścieranie kurzu z urządzeń biurowych (monitorów, drukarek itp.)  </w:t>
      </w:r>
    </w:p>
    <w:p>
      <w:pPr>
        <w:pStyle w:val="Normal"/>
        <w:numPr>
          <w:ilvl w:val="0"/>
          <w:numId w:val="26"/>
        </w:numPr>
        <w:suppressAutoHyphens w:val="true"/>
        <w:bidi w:val="0"/>
        <w:ind w:left="567" w:right="0" w:hanging="20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zyszczenie przy użyciu odpowiednich środków czyszczących blatów, parapetów wewnętrznych, mebli, wyposażenia dodatkowego, drzwi wejściowych, ościeżnic drzwiowych, luster, powierzchni błyszczących (metalowych i emaliowanych) i innych powierzchni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</w:rPr>
        <w:t>Prace wykonywane 2 razy w tygodni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450" w:right="0" w:hanging="0"/>
        <w:jc w:val="both"/>
        <w:rPr/>
      </w:pPr>
      <w:r>
        <w:rPr>
          <w:sz w:val="22"/>
        </w:rPr>
        <w:t>a)</w:t>
        <w:tab/>
        <w:t>odkurzanie pomieszczeń biurowych i socjalnych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</w:rPr>
        <w:t>Prace wykonywane raz w tygodniu: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ycie glazury i listew podłogowych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dkurzanie grzejników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dkurzanie i czyszczenie żaluzji,</w:t>
      </w:r>
    </w:p>
    <w:p>
      <w:pPr>
        <w:pStyle w:val="Normal"/>
        <w:numPr>
          <w:ilvl w:val="0"/>
          <w:numId w:val="25"/>
        </w:numPr>
        <w:suppressAutoHyphens w:val="true"/>
        <w:bidi w:val="0"/>
        <w:ind w:left="1838" w:right="0" w:hanging="1412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odkurzanie pomieszczeń archiwum i magazynów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</w:rPr>
        <w:t>Prace wykonywane 1 raz na kwartał: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zyszczenie wykładzin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konserwacja podłóg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zyszczenie kratek wentylacyjnych,</w:t>
      </w:r>
    </w:p>
    <w:p>
      <w:pPr>
        <w:pStyle w:val="Normal"/>
        <w:numPr>
          <w:ilvl w:val="0"/>
          <w:numId w:val="22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ycie środkiem dezynfekującym drzwi w toaletach.</w:t>
      </w:r>
    </w:p>
    <w:p>
      <w:pPr>
        <w:pStyle w:val="Normal"/>
        <w:tabs>
          <w:tab w:val="clear" w:pos="708"/>
          <w:tab w:val="left" w:pos="1095" w:leader="none"/>
        </w:tabs>
        <w:bidi w:val="0"/>
        <w:ind w:left="375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</w:rPr>
        <w:t>Prace wykonywane 3 razy w rok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450" w:right="0" w:hanging="0"/>
        <w:jc w:val="both"/>
        <w:rPr/>
      </w:pPr>
      <w:r>
        <w:rPr>
          <w:sz w:val="22"/>
        </w:rPr>
        <w:t>a) mycie okien, wnęk okiennych, parapetów zewnętrznych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450" w:leader="none"/>
          <w:tab w:val="left" w:pos="720" w:leader="none"/>
        </w:tabs>
        <w:suppressAutoHyphens w:val="true"/>
        <w:bidi w:val="0"/>
        <w:ind w:left="450" w:right="0" w:hanging="390"/>
        <w:jc w:val="both"/>
        <w:rPr/>
      </w:pPr>
      <w:r>
        <w:rPr>
          <w:b/>
          <w:sz w:val="22"/>
        </w:rPr>
        <w:t>Prace wykonywane 2 razy w roku:</w:t>
      </w:r>
    </w:p>
    <w:p>
      <w:pPr>
        <w:pStyle w:val="Normal"/>
        <w:numPr>
          <w:ilvl w:val="0"/>
          <w:numId w:val="24"/>
        </w:numPr>
        <w:suppressAutoHyphens w:val="true"/>
        <w:bidi w:val="0"/>
        <w:ind w:left="1838" w:right="0" w:hanging="1412"/>
        <w:jc w:val="both"/>
        <w:rPr/>
      </w:pPr>
      <w:r>
        <w:rPr>
          <w:sz w:val="22"/>
        </w:rPr>
        <w:t>mycie lamp oświetleniowych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1.7  Prace wykonywane w zależności od potrzeb i pory roku:</w:t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koszenie trawy z częstotliwością zapewniającą estetykę otoczenia,</w:t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ielęgnacja roślinności w tym w szczególności: </w:t>
      </w:r>
      <w:r>
        <w:rPr>
          <w:b/>
          <w:sz w:val="22"/>
        </w:rPr>
        <w:t>podlewanie, przycinanie krzewów, itp.</w:t>
      </w:r>
      <w:r>
        <w:rPr>
          <w:sz w:val="22"/>
        </w:rPr>
        <w:t>,</w:t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grabienie liści,</w:t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suwanie śmieci i liści do pojemników,</w:t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dśnieżanie i posypywanie mieszanką piasku ze środkiem odmrażającym schodów zewnętrznych,</w:t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</w:rPr>
        <w:t>chodników i parkingów w obrębie posesji w okresie zimowym, dla zapewnienia bezpieczeństwa osób,</w:t>
      </w:r>
    </w:p>
    <w:p>
      <w:pPr>
        <w:pStyle w:val="Normal"/>
        <w:numPr>
          <w:ilvl w:val="0"/>
          <w:numId w:val="23"/>
        </w:numPr>
        <w:suppressAutoHyphens w:val="true"/>
        <w:bidi w:val="0"/>
        <w:ind w:left="1858" w:right="0" w:hanging="14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sprzątanie terenów zewnętrznych – schody zewnętrzne, chodniki, parking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/>
      </w:pPr>
      <w:r>
        <w:rPr>
          <w:b/>
          <w:sz w:val="22"/>
        </w:rPr>
        <w:t>1.8 Obsługa sesji, narad i konferencji:</w:t>
      </w:r>
    </w:p>
    <w:p>
      <w:pPr>
        <w:pStyle w:val="BodyTextIndent2"/>
        <w:bidi w:val="0"/>
        <w:ind w:left="709" w:right="0" w:hanging="283"/>
        <w:jc w:val="left"/>
        <w:rPr/>
      </w:pPr>
      <w:r>
        <w:rPr>
          <w:sz w:val="22"/>
        </w:rPr>
        <w:t>a) mycie naczyń po naradach i spotkaniach (środki czyszczące, środki chemiczne, nabłyszczające – do istniejącej zmywarki, papier, ręczniki we własnym zakresie dostarczać będzie wykonawca)</w:t>
      </w:r>
    </w:p>
    <w:p>
      <w:pPr>
        <w:pStyle w:val="List"/>
        <w:bidi w:val="0"/>
        <w:spacing w:before="0" w:after="0"/>
        <w:ind w:left="426" w:right="0" w:hanging="282"/>
        <w:jc w:val="left"/>
        <w:rPr/>
      </w:pPr>
      <w:r>
        <w:rPr>
          <w:sz w:val="22"/>
        </w:rPr>
        <w:tab/>
        <w:t>b) pełna dyspozycja w zależności od sytuacji przypadających min. 5 razy w roku</w:t>
      </w:r>
    </w:p>
    <w:p>
      <w:pPr>
        <w:pStyle w:val="Normal"/>
        <w:numPr>
          <w:ilvl w:val="3"/>
          <w:numId w:val="27"/>
        </w:numPr>
        <w:suppressAutoHyphens w:val="true"/>
        <w:bidi w:val="0"/>
        <w:ind w:left="709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praca w dni wolne od pracy, niedziele i święta</w:t>
      </w:r>
    </w:p>
    <w:p>
      <w:pPr>
        <w:pStyle w:val="Normal"/>
        <w:numPr>
          <w:ilvl w:val="2"/>
          <w:numId w:val="27"/>
        </w:numPr>
        <w:suppressAutoHyphens w:val="true"/>
        <w:bidi w:val="0"/>
        <w:ind w:left="1117" w:right="0" w:hanging="408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aks. 2 osoby</w:t>
      </w:r>
    </w:p>
    <w:p>
      <w:pPr>
        <w:pStyle w:val="Normal"/>
        <w:numPr>
          <w:ilvl w:val="2"/>
          <w:numId w:val="27"/>
        </w:numPr>
        <w:suppressAutoHyphens w:val="true"/>
        <w:bidi w:val="0"/>
        <w:ind w:left="1117" w:right="0" w:hanging="408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powiadomienie telefoniczne lub faksem przez Zamawiającego</w:t>
      </w:r>
    </w:p>
    <w:p>
      <w:pPr>
        <w:pStyle w:val="Normal"/>
        <w:bidi w:val="0"/>
        <w:ind w:left="1043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60" w:right="0" w:hanging="0"/>
        <w:jc w:val="both"/>
        <w:rPr/>
      </w:pPr>
      <w:r>
        <w:rPr>
          <w:b/>
          <w:sz w:val="22"/>
        </w:rPr>
        <w:t>1.9 Wytyczne dotyczące personelu i sprzęt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</w:rPr>
        <w:t>Wykonawca zobowiązuje się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</w:rPr>
        <w:t>a) zapewnić personel złożony z osób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</w:rPr>
        <w:t>-   zatrudnionych na podstawie umów o pracę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</w:rPr>
        <w:t xml:space="preserve">- przeszkolonych w zakresie przepisów porządkowych, BHP oraz przepisów ochrony p.poż. obowiązujących </w:t>
        <w:br/>
        <w:t xml:space="preserve">  w obsługiwanych obiektach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</w:rPr>
        <w:t>- posiadających aktualne badania lekarskie (m.in. praca na wysokości)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</w:rPr>
        <w:t xml:space="preserve">-  zaopatrzonych w odpowiednią ilość potrzebnych narzędzi i sprzętu niezbędnego do właściwego wykonywania prac, w szczególności sprzętu przedstawionego na wykazie wyposażenia technicznego,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</w:rPr>
        <w:t>-  posiadających stosowne badania i zaświadczenia o niekaralności,  uznanych za godne zaufania oraz odpowiednich do wykonywania usług będących przedmiotem postępowania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</w:rPr>
        <w:t>b) przesyłać comiesięczny harmonogram prac</w:t>
      </w:r>
      <w:r>
        <w:rPr>
          <w:sz w:val="22"/>
        </w:rPr>
        <w:t xml:space="preserve"> do wykonania w danym miesiącu w rozbiciu na poszczególne budynki i prace do wykonani w poszczególnych dniach na adres e-mail, który zostanie udostępniony po podpisaniu umowy. Harmonogram należy dostarczyć 1 dnia każdego miesiąca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sz w:val="22"/>
        </w:rPr>
        <w:t>Harmonogram będzie stanowił integralną część comiesięcznego  protokołu odbioru prac porządkowych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283" w:right="0" w:hanging="0"/>
        <w:jc w:val="both"/>
        <w:rPr/>
      </w:pPr>
      <w:r>
        <w:rPr>
          <w:b/>
          <w:sz w:val="22"/>
        </w:rPr>
        <w:t>c) zapewnić minimum 2 osoby</w:t>
      </w:r>
      <w:r>
        <w:rPr>
          <w:sz w:val="22"/>
        </w:rPr>
        <w:t xml:space="preserve"> do wykonywania prac porządkowych na obiekcie przy ul. 11 Listopada 16D z uwagi na dużą powierzchnię budynku oraz szeroki zakres prac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1.8 Wytyczne dotyczące czasu pracy personelu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 xml:space="preserve">a) </w:t>
      </w:r>
      <w:r>
        <w:rPr>
          <w:sz w:val="22"/>
          <w:u w:val="single"/>
        </w:rPr>
        <w:t>ul 11 Listopada 16 d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>- w pomieszczeniach Wydziału Komunikacji i Transportu w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>- w pozostałych pomieszczeniach po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 xml:space="preserve">b) </w:t>
      </w:r>
      <w:r>
        <w:rPr>
          <w:sz w:val="22"/>
          <w:u w:val="single"/>
        </w:rPr>
        <w:t>ul Sprzymierzonych 9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>- wszystkie pomieszczenia po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 xml:space="preserve">c) </w:t>
      </w:r>
      <w:r>
        <w:rPr>
          <w:sz w:val="22"/>
          <w:u w:val="single"/>
        </w:rPr>
        <w:t>ul Sprzymierzonych 4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>- w pomieszczeniach Wydziału Geodezji, Kartografii i Katastru w godz. pracy urzęd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w pozostałych pomieszczeniach po godz. pracy urzędu</w:t>
      </w:r>
    </w:p>
    <w:p>
      <w:pPr>
        <w:pStyle w:val="Normal"/>
        <w:bidi w:val="0"/>
        <w:ind w:left="343" w:right="0" w:hanging="0"/>
        <w:jc w:val="both"/>
        <w:rPr/>
      </w:pPr>
      <w:r>
        <w:rPr>
          <w:sz w:val="22"/>
        </w:rPr>
        <w:t>d</w:t>
      </w:r>
      <w:r>
        <w:rPr>
          <w:sz w:val="22"/>
          <w:u w:val="single"/>
        </w:rPr>
        <w:t>) ul. Dworcowa 1 (Chojna</w:t>
      </w:r>
      <w:r>
        <w:rPr>
          <w:sz w:val="22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 xml:space="preserve">w pomieszczeniach Wydziału Komunikacji i Transportu w godzinach pracy urzędu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w pozostałych pomieszczeniach po godz. pracy urzędu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 xml:space="preserve">e) </w:t>
      </w:r>
      <w:r>
        <w:rPr>
          <w:sz w:val="22"/>
          <w:u w:val="single"/>
        </w:rPr>
        <w:t>pełna dyspozycyjność</w:t>
      </w:r>
      <w:r>
        <w:rPr>
          <w:sz w:val="22"/>
        </w:rPr>
        <w:t xml:space="preserve"> w zależności od sytuacji (patrz pkt. 1.8)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43" w:right="0" w:hanging="0"/>
        <w:jc w:val="both"/>
        <w:rPr/>
      </w:pPr>
      <w:r>
        <w:rPr>
          <w:sz w:val="22"/>
        </w:rPr>
        <w:t xml:space="preserve">f) na terenach zewnętrznych przed godz. pracy oraz w początkowych godz. pracy urzędu (za wyjątkiem koszenia trawy)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2. Lokalizacja i powierzchnia nieruchomości objętych zamówieniem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Nieruchomości: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u w:val="single"/>
        </w:rPr>
        <w:t>1) przy ul. Sprzymierzonych 4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</w:rPr>
        <w:t>a) powierzchnia użytkowa: 78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(w tym 7 sanitariatów)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</w:rPr>
        <w:t xml:space="preserve">b) teren zewnętrzn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teren zielony:  77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teren parkingowy: 116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</w:p>
    <w:p>
      <w:pPr>
        <w:pStyle w:val="Normal"/>
        <w:bidi w:val="0"/>
        <w:ind w:left="343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u w:val="single"/>
        </w:rPr>
        <w:t>2) przy ul. 11 Listopada 16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95" w:leader="none"/>
        </w:tabs>
        <w:suppressAutoHyphens w:val="true"/>
        <w:bidi w:val="0"/>
        <w:ind w:left="795" w:right="0" w:hanging="360"/>
        <w:jc w:val="both"/>
        <w:rPr/>
      </w:pPr>
      <w:r>
        <w:rPr>
          <w:sz w:val="22"/>
        </w:rPr>
        <w:t>powierzchnia użytkowa: 152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w tym 9 sanitariatów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95" w:leader="none"/>
        </w:tabs>
        <w:suppressAutoHyphens w:val="true"/>
        <w:bidi w:val="0"/>
        <w:ind w:left="795" w:right="0" w:hanging="360"/>
        <w:jc w:val="both"/>
        <w:rPr/>
      </w:pPr>
      <w:r>
        <w:rPr>
          <w:sz w:val="22"/>
        </w:rPr>
        <w:t xml:space="preserve">teren zewnętrzn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teren zielony 1405 m</w:t>
      </w:r>
      <w:r>
        <w:rPr>
          <w:sz w:val="22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teren parkingowy 210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bidi w:val="0"/>
        <w:ind w:left="435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2"/>
          <w:u w:val="single"/>
        </w:rPr>
        <w:t>3) przy ul. Sprzymierzonych 9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86" w:leader="none"/>
        </w:tabs>
        <w:suppressAutoHyphens w:val="true"/>
        <w:bidi w:val="0"/>
        <w:ind w:left="786" w:right="0" w:hanging="360"/>
        <w:jc w:val="both"/>
        <w:rPr/>
      </w:pPr>
      <w:r>
        <w:rPr>
          <w:sz w:val="22"/>
        </w:rPr>
        <w:t>powierzchnia użytkowa: 11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w tym 2 sanitariaty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86" w:leader="none"/>
        </w:tabs>
        <w:suppressAutoHyphens w:val="true"/>
        <w:bidi w:val="0"/>
        <w:ind w:left="786" w:right="0" w:hanging="360"/>
        <w:jc w:val="both"/>
        <w:rPr/>
      </w:pPr>
      <w:r>
        <w:rPr>
          <w:sz w:val="22"/>
        </w:rPr>
        <w:t xml:space="preserve">teren zewnętrzn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teren zielony: 86 m</w:t>
      </w:r>
      <w:r>
        <w:rPr>
          <w:sz w:val="22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sz w:val="22"/>
        </w:rPr>
        <w:t>teren parkingowy: 129 m</w:t>
      </w:r>
      <w:r>
        <w:rPr>
          <w:sz w:val="22"/>
          <w:vertAlign w:val="superscript"/>
        </w:rPr>
        <w:t xml:space="preserve">2 </w:t>
      </w:r>
    </w:p>
    <w:p>
      <w:pPr>
        <w:pStyle w:val="Normal"/>
        <w:bidi w:val="0"/>
        <w:ind w:left="343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43" w:right="0" w:hanging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4</w:t>
      </w:r>
      <w:r>
        <w:rPr>
          <w:sz w:val="22"/>
          <w:u w:val="single"/>
        </w:rPr>
        <w:t>) przy ul. Dworcowej 1 w Chojni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a) powierzchnia użytkowa 517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(w tym 4 sanitariaty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  <w:u w:val="single"/>
        </w:rPr>
        <w:t>5) przy ul.11 Listopad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a) teren zewnętrzny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ab/>
        <w:t>- teren zielony:100 m</w:t>
      </w:r>
      <w:r>
        <w:rPr>
          <w:sz w:val="22"/>
          <w:vertAlign w:val="superscript"/>
        </w:rPr>
        <w:t>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ab/>
        <w:t>- teren parkingowy: 58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Łącznie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Powierzchnia użytkowa: 2 934 m2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Teren zewnętrzn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b/>
          <w:sz w:val="22"/>
        </w:rPr>
        <w:t>teren zielony: 2 364 m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3" w:leader="none"/>
        </w:tabs>
        <w:suppressAutoHyphens w:val="true"/>
        <w:bidi w:val="0"/>
        <w:ind w:left="703" w:right="0" w:hanging="360"/>
        <w:jc w:val="both"/>
        <w:rPr/>
      </w:pPr>
      <w:r>
        <w:rPr>
          <w:b/>
          <w:sz w:val="22"/>
        </w:rPr>
        <w:t>teren parkingowy: 3 981 m2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. Za świadczenie usług będących przedmiotem umowy Wykonawcy przysługiwać będzie  od Zamawiającego miesięczne wynagrodzenie ryczałtowe. Podstawą wypłaty wynagrodzenia będzie faktura wystawiona przez Wykonawcę oraz protokół o którym mowa w § 3 ust. 4 umowy, której wzór jest załącznikiem do SIWZ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Zapłata wynagrodzenia będzie następować w drodze przelewu w terminie 30 dni od dostarczenia dla Zamawiającego faktury przez Wykonawcę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3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wykonywania zamówienia: </w:t>
      </w:r>
      <w:r>
        <w:rPr>
          <w:b/>
          <w:sz w:val="22"/>
        </w:rPr>
        <w:t>24 miesiące od daty zawarcia umow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TextBodyIndent"/>
        <w:bidi w:val="0"/>
        <w:ind w:left="708" w:right="0" w:hanging="0"/>
        <w:rPr/>
      </w:pPr>
      <w:r>
        <w:rPr>
          <w:sz w:val="22"/>
        </w:rPr>
        <w:t>a) wykonanie minimum 3 usług o profilu podobnym do przedmiotu zamówienia</w:t>
      </w:r>
      <w:r>
        <w:rPr>
          <w:rStyle w:val="Text1"/>
          <w:sz w:val="22"/>
          <w:lang w:val="pl-PL" w:eastAsia="zxx"/>
        </w:rPr>
        <w:t xml:space="preserve"> w okresie ostatnich trzech lat przed upływem terminu składania ofert albo wniosków o dopuszczenie do udziału w postępowaniu, a jeżeli okres prowadzenia działalności jest krótszy - w tym okresie</w:t>
      </w:r>
      <w:r>
        <w:rPr>
          <w:sz w:val="22"/>
        </w:rPr>
        <w:t xml:space="preserve">. </w:t>
      </w:r>
    </w:p>
    <w:p>
      <w:pPr>
        <w:pStyle w:val="TextBodyIndent"/>
        <w:bidi w:val="0"/>
        <w:ind w:left="708" w:right="0" w:hanging="0"/>
        <w:rPr/>
      </w:pPr>
      <w:r>
        <w:rPr>
          <w:sz w:val="22"/>
        </w:rPr>
        <w:t>Za usługi podobne Zamawiający uzna te, które dotyczyły wykonywania prac porządkowych (przez min. 6 m-cy) w pomieszczeniach biurowych (min. 300 m2) oraz na terenach zewnętrznych (min. 500 m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ab/>
        <w:t xml:space="preserve">a) posiadanie narzędzi, wyposażenia i urządzeń technicznych w celu realizacji zamówienia </w:t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 usług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lub ciągle wykonywanych w okresie ostatnich 3 lat przed upływem terminu składania ofert, a jeżeli okres prowadzenia działalności jest krótszy — w tym okresie, z podaniem ich wartości, przedmiotu,  dat wykonywania i odbiorców oraz </w:t>
      </w:r>
      <w:r>
        <w:rPr>
          <w:sz w:val="22"/>
          <w:u w:val="single"/>
        </w:rPr>
        <w:t>załączeniem dokumentów potwierdzających, że usługi te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Za usługi podobne Zamawiający uzna te, które dotyczyły wykonywania prac porządkowych (przez min. 6 m-cy) w pomieszczeniach biurowych (min. 300 m2) oraz na terenach zewnętrznych (min. 500 m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5 do SIWZ</w:t>
      </w:r>
      <w:r>
        <w:rPr>
          <w:rFonts w:ascii="TimesNewRoman" w:hAnsi="TimesNewRoman"/>
          <w:sz w:val="22"/>
        </w:rPr>
        <w:t>)</w:t>
      </w:r>
      <w:r>
        <w:rPr>
          <w:sz w:val="22"/>
        </w:rPr>
        <w:t xml:space="preserve"> narzędzi, wyposażenia zakładu i urządzeń technicznych dostępnych Wykonawcy usług w celu realizacji zamówienia wraz z informacją o podstawie dysponowania tymi zasob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2. Jeżeli Wykonawca, wykazując spełnianie warunków, o których mowa w Części X SIWZ polega na zasobach innych podmiotów na zasadach określonych w art. 26 ust. 2b ustawy Pzp a podmioty te będą brały udział w realizacji części zamówienia, Zamawiający żąda od Wykonawcy przedstawienia w odniesieniu do tych podmiotów dokumentów wymienionych w </w:t>
      </w:r>
      <w:r>
        <w:rPr>
          <w:b/>
          <w:sz w:val="22"/>
          <w:u w:val="single"/>
        </w:rPr>
        <w:t>pkt. 1.3 – 1.5  Części X SIWZ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 Jeżeli Wykonawca ma siedzibę lub miejsce zamieszkania poza terytorium Rzeczypospolitej Polskiej zamiast dokumentów, o których mowa w  Części X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 INFORMACJE O SPOSOBIE POROZUMIEWANIA SIĘ ZAMAWIAJĄCEGO Z WYKONAWCAMI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k – Saków tel. 091 4045 000 wew. 217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WYKONYWANIE STAŁYCH PRAC PORZĄDKOWYCH – NIE OTWIERAĆ PRZED 07.12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WYKONYWANIE STAŁYCH PRAC PORZĄDKOWYCH  – NIE OTWIERAĆ PRZED 07.12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niezwłocznie bez otwierania koperty w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07.12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07.12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 KRYTERIA I SPOSÓB DOKONYWANIA OCENY OFERT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 podlegających odrzuceniu.</w:t>
      </w:r>
    </w:p>
    <w:p>
      <w:pPr>
        <w:pStyle w:val="WWTekstpodstawowy2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rzy wyborze ofert Zamawiający kierował się będzie następującymi kryteriami:</w:t>
      </w:r>
    </w:p>
    <w:p>
      <w:pPr>
        <w:pStyle w:val="WWTekstpodstawowy2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2"/>
        </w:rPr>
        <w:t>cena ofertowa brutto – znaczenie 80 %</w:t>
      </w:r>
    </w:p>
    <w:p>
      <w:pPr>
        <w:pStyle w:val="WWTekstpodstawowy2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2"/>
        </w:rPr>
        <w:t>wyposażenie techniczne – znaczenie 20 %</w:t>
      </w:r>
    </w:p>
    <w:p>
      <w:pPr>
        <w:pStyle w:val="WWTekstpodstawowy2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pis sposobu oceny kryteriów wyboru oferty:</w:t>
      </w:r>
    </w:p>
    <w:p>
      <w:pPr>
        <w:pStyle w:val="WWTekstpodstawowy2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Cena ofertowa brutto</w:t>
      </w:r>
    </w:p>
    <w:p>
      <w:pPr>
        <w:pStyle w:val="WWTekstpodstawowy2"/>
        <w:bidi w:val="0"/>
        <w:ind w:left="0" w:right="0" w:hanging="0"/>
        <w:jc w:val="center"/>
        <w:rPr/>
      </w:pPr>
      <w:r>
        <w:rPr>
          <w:b/>
          <w:sz w:val="22"/>
        </w:rPr>
        <w:t>P1 = (Cmin/C) x 80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</w:rPr>
        <w:t>P1 – ilość punktów obliczona dla kryterium cena ofertowa brutto,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</w:rPr>
        <w:t>Cmin- cena brutto najtańszej oferty,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</w:rPr>
        <w:t>C- cena brutto rozpatrywanej oferty,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</w:rPr>
        <w:t>80 – waga oferty</w:t>
      </w:r>
    </w:p>
    <w:p>
      <w:pPr>
        <w:pStyle w:val="WWTekstpodstawowy2"/>
        <w:bidi w:val="0"/>
        <w:ind w:left="0" w:right="0" w:hanging="0"/>
        <w:jc w:val="both"/>
        <w:rPr/>
      </w:pPr>
      <w:r>
        <w:rPr>
          <w:sz w:val="22"/>
        </w:rPr>
        <w:t xml:space="preserve">Punkty za cenę ofertową brutto będą przyznawane na podstawie łącznej ceny brutto, na którą składa się </w:t>
      </w:r>
      <w:r>
        <w:rPr>
          <w:b/>
          <w:sz w:val="22"/>
        </w:rPr>
        <w:t>cena brutto miesięczna x 24</w:t>
      </w:r>
      <w:r>
        <w:rPr>
          <w:sz w:val="22"/>
        </w:rPr>
        <w:t xml:space="preserve"> </w:t>
      </w:r>
      <w:r>
        <w:rPr>
          <w:b/>
          <w:sz w:val="22"/>
        </w:rPr>
        <w:t>m-ce</w:t>
      </w:r>
      <w:r>
        <w:rPr>
          <w:sz w:val="22"/>
        </w:rPr>
        <w:t xml:space="preserve"> [</w:t>
      </w:r>
      <w:r>
        <w:rPr>
          <w:sz w:val="22"/>
          <w:u w:val="single"/>
        </w:rPr>
        <w:t>cena brutto miesięczna =  (cena brutto za 1 m</w:t>
      </w:r>
      <w:r>
        <w:rPr>
          <w:sz w:val="22"/>
          <w:u w:val="single"/>
          <w:vertAlign w:val="superscript"/>
        </w:rPr>
        <w:t>2</w:t>
      </w:r>
      <w:r>
        <w:rPr>
          <w:sz w:val="22"/>
          <w:u w:val="single"/>
        </w:rPr>
        <w:t xml:space="preserve"> x metraż sprzątanej powierzchni) + cena za obsługę sesji, narad i konferencji </w:t>
      </w:r>
      <w:r>
        <w:rPr>
          <w:sz w:val="22"/>
        </w:rPr>
        <w:t xml:space="preserve">]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b/>
          <w:sz w:val="22"/>
        </w:rPr>
        <w:t>Wyposażenie techniczne</w:t>
      </w:r>
    </w:p>
    <w:p>
      <w:pPr>
        <w:pStyle w:val="Heading5"/>
        <w:bidi w:val="0"/>
        <w:spacing w:lineRule="auto" w:line="360"/>
        <w:ind w:left="0" w:right="0" w:hanging="0"/>
        <w:jc w:val="center"/>
        <w:rPr/>
      </w:pPr>
      <w:r>
        <w:rPr>
          <w:sz w:val="22"/>
        </w:rPr>
        <w:t>P2=(T/100) x 20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</w:rPr>
        <w:t>P2- ilość punktów obliczona dla kryterium wyposażenie techniczn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</w:rPr>
        <w:t>T- suma punktów cząstkowych rozpatrywanej oferty dla kryterium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</w:rPr>
        <w:t>100- najwyższa suma punktów cząstkowych uzyskana dla kryterium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</w:rPr>
        <w:t>20 – waga oferty</w:t>
      </w:r>
    </w:p>
    <w:p>
      <w:pPr>
        <w:pStyle w:val="BodyText2"/>
        <w:bidi w:val="0"/>
        <w:ind w:left="0" w:right="0" w:hanging="0"/>
        <w:rPr/>
      </w:pPr>
      <w:r>
        <w:rPr>
          <w:sz w:val="22"/>
        </w:rPr>
        <w:t>Punkty za wyposażenie techniczne będą przyznawane w oparciu o załączony wykaz wyposażenia technicznego na podstawie zsumowania punktów cząstkow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OPIS SPOSOBU OBLICZANIA CE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1.   Najkorzystniejszą ofertą będzie oferta z najwyższą liczbą punktów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2.   Cena ma obejmować wszelkie upusty, rabaty i inne kosz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Przed podpisaniem umowy Wykonawca na żądanie Zamawiającego przedstawi aktualne zaświadczenia o niekaralności pracowników proponowanych do wykonywania usług będących przedmiotem niniejszej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WYMAGANIA DOTYCZĄCE ZABEPIECZENIA NALEŻYTEGO WYKONANIA UMOWY</w:t>
      </w:r>
    </w:p>
    <w:p>
      <w:pPr>
        <w:pStyle w:val="BodyText2"/>
        <w:bidi w:val="0"/>
        <w:ind w:left="0" w:right="0" w:hanging="0"/>
        <w:rPr/>
      </w:pPr>
      <w:r>
        <w:rPr>
          <w:sz w:val="22"/>
        </w:rPr>
        <w:t>1. Wybrany Wykonawca, przed podpisaniem umowy zobowiązany jest do wniesienia zabezpieczenia należytego wykonania umowy na sumę stanowiącą 5 % zaoferowanego wynagrodzenia brutto w:</w:t>
      </w:r>
    </w:p>
    <w:p>
      <w:pPr>
        <w:pStyle w:val="BodyText2"/>
        <w:bidi w:val="0"/>
        <w:ind w:left="0" w:right="0" w:hanging="0"/>
        <w:rPr/>
      </w:pPr>
      <w:r>
        <w:rPr>
          <w:sz w:val="22"/>
        </w:rPr>
        <w:t>- pieniądzu w formie przelewu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- poręczeniach bankowych lub poręczeniach spółdzielczej kasy  oszczędnościowo-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kredytowej, z tym że , poręczenie kasy jest zawsze poręczeniem pieniężnym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BodyText2"/>
        <w:bidi w:val="0"/>
        <w:ind w:left="0" w:right="0" w:hanging="0"/>
        <w:rPr/>
      </w:pPr>
      <w:r>
        <w:rPr>
          <w:sz w:val="22"/>
        </w:rPr>
        <w:t>poręczeniach udzielanych przez podmioty, o których mowa w art.6b ust 5 pkt.2  ustawy z  dnia 9 listopada 2000 r. o utworzeniu Polskiej Agencji Rozwoju Przedsiębiorczośc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zór gwarancji bankowej/ubezpieczeniowej przedstawia zał. nr 6 do SIWZ</w:t>
      </w:r>
    </w:p>
    <w:p>
      <w:pPr>
        <w:pStyle w:val="TextBodyIndent"/>
        <w:bidi w:val="0"/>
        <w:ind w:left="0" w:right="0" w:hanging="0"/>
        <w:rPr/>
      </w:pPr>
      <w:r>
        <w:rPr>
          <w:sz w:val="22"/>
        </w:rPr>
        <w:t>3. Warunki wniesienia, formy oraz termin zwrotu zabezpieczenia należytego   wykonania umowy określone zostaną w umow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narzędzi i wyposażenia</w:t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6.  Wzór gwarancji bankowe/ubezpieczeniowej</w:t>
        <w:tab/>
        <w:tab/>
        <w:tab/>
        <w:tab/>
        <w:tab/>
        <w:tab/>
        <w:t xml:space="preserve">- Zał. </w:t>
        <w:tab/>
        <w:t>Nr 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NewRoman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70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111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5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9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236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278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320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3619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703"/>
        </w:tabs>
        <w:ind w:left="703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3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StarSymbol"/>
      <w:color w:val="auto"/>
      <w:kern w:val="2"/>
      <w:sz w:val="24"/>
      <w:szCs w:val="24"/>
      <w:lang w:val="pl-PL" w:eastAsia="pl-PL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21"/>
      </w:numPr>
      <w:tabs>
        <w:tab w:val="clear" w:pos="708"/>
        <w:tab w:val="left" w:pos="780" w:leader="none"/>
      </w:tabs>
      <w:suppressAutoHyphens w:val="true"/>
      <w:spacing w:before="240" w:after="60"/>
      <w:ind w:left="780" w:hanging="420"/>
      <w:outlineLvl w:val="1"/>
    </w:pPr>
    <w:rPr>
      <w:rFonts w:ascii="Arial" w:hAnsi="Arial"/>
      <w:b/>
      <w:i/>
      <w:sz w:val="28"/>
      <w:lang w:eastAsia="zxx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both"/>
      <w:outlineLvl w:val="4"/>
    </w:pPr>
    <w:rPr>
      <w:b/>
      <w:lang w:eastAsia="zxx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lang w:eastAsia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StarSymbol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BodyTextIndent2">
    <w:name w:val="Body Text Indent 2"/>
    <w:basedOn w:val="Normal"/>
    <w:qFormat/>
    <w:pPr>
      <w:suppressAutoHyphens w:val="true"/>
      <w:ind w:left="709" w:hanging="283"/>
    </w:pPr>
    <w:rPr>
      <w:lang w:eastAsia="zxx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>
      <w:lang w:eastAsia="zxx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eastAsia="zxx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lang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3776</Words>
  <Characters>26384</Characters>
  <CharactersWithSpaces>2266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11-22T14:52:00Z</cp:lastPrinted>
  <dcterms:modified xsi:type="dcterms:W3CDTF">2011-11-29T10:0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