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edynia, Moryń i Mieszkowice – zadanie I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, z kosztem materiału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a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milinczyk</cp:lastModifiedBy>
  <cp:lastPrinted>2009-01-29T11:31:00Z</cp:lastPrinted>
  <dcterms:modified xsi:type="dcterms:W3CDTF">2012-01-19T13:50:00Z</dcterms:modified>
  <cp:revision>20</cp:revision>
  <dc:subject/>
  <dc:title>Załącznik Nr 1b</dc:title>
</cp:coreProperties>
</file>