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213823945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930287320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363916599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483376205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924272308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057615584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