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7.02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EMONT  OŚWIETLENIA  DRÓ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gólna specyfikacja techn</w:t>
      </w:r>
      <w:r>
        <w:rPr>
          <w:rFonts w:eastAsia="Times New Roman CE" w:cs="Times New Roman CE" w:ascii="Times New Roman CE" w:hAnsi="Times New Roman CE"/>
        </w:rPr>
        <w:t>iczna stanowi podstawę sporządzania szczegółowej specyfikacji technicznej przy zlecaniu i realizacji robót na drogach krajowych oraz jest zalecana do wykorzystania przy zlecaniu robót na drogach 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4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4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4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5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5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58067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zakład energetyczny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utrzymaniowych związanych z remontem oświetlenia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</w:t>
      </w:r>
      <w:r>
        <w:rPr/>
        <w:t>a</w:t>
      </w:r>
      <w:r>
        <w:rPr>
          <w:rFonts w:eastAsia="Times New Roman CE" w:cs="Times New Roman CE" w:ascii="Times New Roman CE" w:hAnsi="Times New Roman CE"/>
        </w:rPr>
        <w:t>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</w:t>
      </w:r>
      <w:r>
        <w:rPr/>
        <w:t>nnych.</w:t>
        <w:tab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remontem oświetlenia dróg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emont oświetlenia dróg - zabiegi wykonywane w ramach utrzymania dróg, polegające na naprawie lub wymianie elementów oświetlenia dróg w celu przywrócenia pełnych funkcji pełnionych przez oświetle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>Pozostałe określenia są zgodne z obowiązującymi, odpowiednimi polskimi normami  i  definicjami podanymi w OST D-M-00.00.00 „Wymagania ogólne”  i OST D-07.07.01 „Oświetlenie dróg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ab/>
        <w:t>Ogólne wymagania dotyczą</w:t>
      </w:r>
      <w:r>
        <w:rPr/>
        <w:t xml:space="preserve">ce robót podano w OST D-M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Wymagania dotyczące materiał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materiałów do remontu oświetlenia dróg powinny odpowiadać warunkom podanym w OST D-07.07.01 „Oświetlenie dróg” pkt 2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Ogólne wymagania dotyczące sprzętu podano w</w:t>
      </w:r>
      <w:r>
        <w:rPr/>
        <w:t xml:space="preserve">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3.2. Wymagania dotyczące sprzętu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sprzętu do wykonania remontu oświetlenia dróg powinny odpowiadać warunkom podanym w OST D-07.07.01 „Oświetlenie dróg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4.2. Wymagania dotyczące transportu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magania dotyczące transportu do wykonywania remontu oświetlenia dróg powinny odpowiadać warunkom podanym w OST D-07.07.01 „Oświetlenie dróg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 xml:space="preserve">5.2. Zasady wykonania robót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sady wykonania robót przy remoncie oświetlenia dróg powinny odpowiadać warunkom podanym w OST D-07.07.01 „Oświetlenie dróg” pkt 5 oraz spełniać warunki podane w dalszym ciągu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stwierdzeniu uszkodzenia oświetlenia dróg należy na miejscu uszkodzenia zabezpieczyć możliwość dostępu osób trzecich do urządzeń pod napięciem lub wyłączyć napięcie w porozumieniu z ZE, a także usunąć przeszkody z pasa drogowego utrudniające ruch spowodowane uszkodzeniem, a do czasu jej usunięcia właściwie oznakować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wykonania robót należy określi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 oświetlenia dróg, który uległ uszkodzeniu (maszt latarni, kabel, szafa oświetleniow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lość w metrach lub sztukach elementów oświetlenia do remon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ementy wymagające zdemontowania i wymiany lub napr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>kolejność</w:t>
      </w:r>
      <w:r>
        <w:rPr/>
        <w:t>, sposób i termin wykonania remont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osób naprawy należy uzgodnić z Inżynierem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kresowe przeglądy zapewniające sprawność działania instalacji oświetleni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elu zapobieżenia niespodziewanym awariom instalacji należy w czasie okresowych wizji terenowych dokonyw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przeglądu ogólnego, polegającego na wizualnym ustaleniu: opraw i słupów przesuniętych w stosunku do wytyczonej linii oświetlenia, słupów i masztów uszkodzonych, zniszczonych fundamentów, przepalonych lamp, uszkodzonych (popękanych, wyb</w:t>
      </w:r>
      <w:r>
        <w:rPr/>
        <w:t>itych) soczewek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glądu szczegółowego, dotyczącego kompleksowego sprawdzenia urządzeń w celu określenia aktualnych i mogących powstać usterek elementów instalacji, takich jak: śruby kotwiące, metalowe płyty fundamentowe, elementy konstrukcyjne, wsporniki, łuszczenia i spękania betonu, rdzewienia oraz łuszczenia i odpryskiwania farby, uszkodzenia słupów i masztów, popękania lub potłuczenia elementów szklanych, uszkodzenia uszczelek, zmętnienia lub zmatowienia reflektorów, przepalenia lub pęknięcia oprawek, wadliwości przewodów elektryczn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W celu zminimalizowania kosztów napraw, pożądane jest przeprowadzanie kompleksowej wymiany lamp w okresach ustalonych harmonogramem ich wymiany. Przepalone żarówki i stateczniki (świetlówek) należy wymieniać natychmiast po stwierdzeniu ich niedziałania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Czyszczenie soczewek i reflektorów powinno odbywać się jednocześnie z wymianą indywidualną lub grupową żarówek. Po czyszczeniu należy sprawdzić poprawność połączeń mechanicznych i elektrycznych opraw oświetleniowych, </w:t>
      </w:r>
      <w:r>
        <w:rPr/>
        <w:t>elementów szklanych, uszczelek, reflektorów, gniazdek i przewodów elektrycznych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alowania elementów aluminiowych i galwanizowanych, jak również słupów            i masztów żelbetowych nie przeprowadza się. Inne elementy metalowe, w tym słupy, maluje się corocznie w zakresie niezbędnych uzupełnień, zaś kompleksowo maluje się w okresa</w:t>
      </w:r>
      <w:r>
        <w:rPr/>
        <w:t>ch ustalanych indywidual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awy wszystkich usterek zauważonych w czasie każdego przeglądu lub wymiany żarówek należy dokonywać bieżąco.</w:t>
      </w:r>
    </w:p>
    <w:p>
      <w:pPr>
        <w:pStyle w:val="Heading2"/>
        <w:rPr/>
      </w:pPr>
      <w:r>
        <w:rPr/>
        <w:t>5.5. Rodzaje robót remontowych</w:t>
      </w:r>
    </w:p>
    <w:p>
      <w:pPr>
        <w:pStyle w:val="Normal"/>
        <w:rPr/>
      </w:pPr>
      <w:r>
        <w:rPr/>
        <w:tab/>
        <w:t>Po</w:t>
      </w:r>
      <w:r>
        <w:rPr>
          <w:rFonts w:eastAsia="Times New Roman CE" w:cs="Times New Roman CE" w:ascii="Times New Roman CE" w:hAnsi="Times New Roman CE"/>
        </w:rPr>
        <w:t xml:space="preserve"> zaistniałym wypadku drogowym lub stwierdzonej awarii instalacji należy dokonać przeglądu stanu instalacji wymiany źródeł światła (np. żarówek, świetlówek), wymiany stateczników (świetlówek), sprawdzenia przekaźników i wyposażenia kontrolnego, wymiany lub naprawy elementów składowych oraz wykonania wszystkich działań przywracających normalną pracę instalacj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zewnętrzny wolnostojącej konstrukcji szafy oświetleniowej dotyczy sprawdzenia, cz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ślinność w bezpośredniej bliskości szafy nie przeszkadza i nie zagraża urządzeni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mki w drzwiczkach są zabezpieczone i nie były naruszone lub usunięt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wierzchnie zewnętrzne nie są zardzewiałe względnie nie potrzebują pomalowa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wewnętrzny szafy oświetleniowej ma na celu sprawdzenie, czy nie ma kurzu, brudu i pajęczyn, a zamki i zawiasy działają popraw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uszkodzeń transformatorów związany jest z naprawą następujących, najczęściej występujących uster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mianie stopionych bezpieczników. Należy sprawdzić przyczynę przeciążenia bezpiecznika, spowodowaną np. przez zwarcie albo uszkodzony przewód i dokonać odpowiedniej napra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rawie uszkodzonych przewodów i połączeń przewod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u oznak przegrzania lub iskrzenia na zaciskach izolatorów przepustowych wychodzących z transformatora. Należy ustalić przyczynę ich powstawania                         i odpowiednio naprawić, a także oczyścić z pyłu i brud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zyszczeniu całego urządzenia, w tym kanałów chłodzących, przewodów doprowadzających i tabliczek zacisk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czyszczeniu elementów izolacyjnych z oleju i smarów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uszkodzeń w wyposażeniu kontrolnym dotyczy najczęściej naprawy następujących elementó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łączników i przerywaczy, w których w celu zapewnienia trwałości połączeń należy dokręcić śruby i nakręt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kaźników w zakresie czystości styk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chronników przepięciowych, które należy wymienić po stwierdzeniu nieprawidłowości dział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rmostatów, które po stwierdzeniu nieprawidłowości działania należy wymienić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gulatorów fotoelektrycznych (do włączania i wyłączania lamp), które należy wymienić  po stwierdzeniu nieprawidłowości dział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 łącznikowych, które należy sprawdzić w zakresie poprawności ich dział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ępnego oprzewodowania, które należy sprawdzić w zakresie przetarcia lub pęknięcia izolacji na przewodz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awy wszelkich usterek stwierdzonych podczas przeglądów dokonuje się bieżąco na miejscu lub w warsztac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kabli i przewodów należy wykonywać razem z przeglądem wyposażenia związanego z zasilaniem energią elektryczną lub przy kompleksowej wymianie źródeł światła (żarówek, świetlówek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powinien obejmow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ble i przewody osłonięte - wizualne sprawdzenie ich przebiegu w otworach montażowych, skrzynkach rozgałęźnych (połączeniowych) i studzienkach kanalizacji kabl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ble napowietrzne i druty nośne - sprawdzenie wizualne przebiegu w powietrz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ejrzewaną wadliwość działania, spowodowaną przez zwarcie - sprawdzenie na rezystancję miernikiem oporności izolacyj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znaczniki identyfikacyjne kabli ułożonych w ziemi - sprawdzenie ich kompletności             i widoczn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rywy studzienek kanalizacji kablowej - sprawdzenie kompletności i prawidłowego ułoż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zkodzone elementy, zakwalifikowane do wymiany po demontażu, zostaną odwiezione przez Wykonawcę na miejsce uzgodnione z Inżynierem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3. Zasady kontroli jakości robót przy remoncie oświetlenia dróg</w:t>
      </w:r>
    </w:p>
    <w:p>
      <w:pPr>
        <w:pStyle w:val="Normal"/>
        <w:rPr/>
      </w:pPr>
      <w:r>
        <w:rPr/>
        <w:tab/>
        <w:t>Zasady ko</w:t>
      </w:r>
      <w:r>
        <w:rPr>
          <w:rFonts w:eastAsia="Times New Roman CE" w:cs="Times New Roman CE" w:ascii="Times New Roman CE" w:hAnsi="Times New Roman CE"/>
        </w:rPr>
        <w:t>ntroli jakości robót przy remoncie oświetlenia dróg powinny odpowiadać zasadom podanym w OST D-07.07.01 „Oświetlenie dróg” pkt 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dnostkami obmiarowymi remontu oświetlenia dróg s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t. (sztuka) dla demontażu i montażu masztów i szaf oświetl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 (metr) dla demontażu i montażu kabli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i wymaganiami Inżyniera, jeżeli wszystkie pomiary i badania, z zachowaniem tolerancji wg OST D-07.07.01 „Oświetlenie dróg” pkt 6,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Cena jednostki obmiar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budowanie i montaż nowych element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ransport zdemontowanych  i nowych element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łączenie do sie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inwentaryzacji kabli pod ziemią o ile zmieniono ich przebieg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rmy i inne dokumenty związane z remontem oświetlenia dróg obowiązują według OST D-07.07.01 „Oświetlenie dróg” pkt 10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7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oświetlenia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8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oświetlenia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7.07.02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18:00Z</dcterms:created>
  <dc:creator>BZDBDiM Sp. z o.o.</dc:creator>
  <dc:description/>
  <cp:keywords>specyfikacje drogi drogownictwo ost</cp:keywords>
  <dc:language>en-US</dc:language>
  <cp:lastModifiedBy>...</cp:lastModifiedBy>
  <cp:lastPrinted>2001-09-21T09:30:00Z</cp:lastPrinted>
  <dcterms:modified xsi:type="dcterms:W3CDTF">2003-09-30T11:18:00Z</dcterms:modified>
  <cp:revision>2</cp:revision>
  <dc:subject>ost</dc:subject>
  <dc:title>Remont oświetlenia dróg</dc:title>
</cp:coreProperties>
</file>