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b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/>
      </w:pPr>
      <w:r>
        <w:rPr/>
        <w:t>z wycinką krzaków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</w:rPr>
        <w:t>minach: Chojna, Trzcińsko –Zdrój, Cedynia, Moryń i Mieszkowice – zadanie nr I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Wycinka krzaków wraz ze zrębkowaniem i uprzątnięciem tere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38 19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ermin wykonywania zamówienia: od daty zawarcia umowy do dnia  15.04.2012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ind w:left="3540" w:firstLine="708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2:00Z</dcterms:created>
  <dc:creator>adurma</dc:creator>
  <dc:description/>
  <cp:keywords/>
  <dc:language>en-US</dc:language>
  <cp:lastModifiedBy>milinczyk</cp:lastModifiedBy>
  <cp:lastPrinted>2011-02-22T13:32:00Z</cp:lastPrinted>
  <dcterms:modified xsi:type="dcterms:W3CDTF">2012-02-21T07:32:00Z</dcterms:modified>
  <cp:revision>13</cp:revision>
  <dc:subject/>
  <dc:title>Załącznik nr 1b</dc:title>
</cp:coreProperties>
</file>