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wiązku z postępowaniem na udzielenie zamówienia publicznego w trybie przetargu nieograniczonego na „Dostarczanie leków dla DPS Nowe Czarnowo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Zgodnie z załączonymi załącznikami ofertowymi oferujemy wykonanie zamówienia za łączną kwotę: ........................................................zł  brutto (słownie:................................................................................) w tym podatek VAT ...................... czyli .....................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ermin wykonywania zamówienia: 12 miesięcy od daty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świadczamy, że zaproponowany przez przedmiot zamówienia spełnia wymogi 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yrażamy zgodę na warunki płatności: przelewem w terminie do 30 dni od daty otrzymania faktury do której należy dołączyć kopie protokołu zdawczo-odbiorcz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Oświadczamy, iż posiadamy umowę zawartą z Narodowym Funduszem Zdrowia.</w:t>
      </w:r>
    </w:p>
    <w:p>
      <w:pPr>
        <w:pStyle w:val="Normal"/>
        <w:jc w:val="both"/>
        <w:rPr/>
      </w:pPr>
      <w:r>
        <w:rPr>
          <w:sz w:val="22"/>
          <w:szCs w:val="22"/>
        </w:rPr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Oświadczamy, że akceptujemy wzór umowy będący załącznikiem do SIWZ i w wypadku pozytywnego rozstrzygnięcia – wyboru naszej oferty zobowiązujemy się do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Oświadczamy, że uważamy się za związanych niniejszą ofertą 30 dni od terminu wyznaczonego do składanie ofert.</w:t>
      </w:r>
    </w:p>
    <w:p>
      <w:pPr>
        <w:pStyle w:val="Normal"/>
        <w:jc w:val="both"/>
        <w:rPr/>
      </w:pPr>
      <w:r>
        <w:rPr>
          <w:sz w:val="22"/>
          <w:szCs w:val="22"/>
        </w:rPr>
        <w:t>9.Załącznikami do niniejszej oferty są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*niepotrzebne skreślić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134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11-12-01T09:03:00Z</cp:lastPrinted>
  <dcterms:modified xsi:type="dcterms:W3CDTF">2012-02-20T07:59:00Z</dcterms:modified>
  <cp:revision>56</cp:revision>
  <dc:subject/>
  <dc:title>Załącznik nr 1 do SIWZ</dc:title>
</cp:coreProperties>
</file>