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3540" w:firstLine="708"/>
        <w:rPr/>
      </w:pPr>
      <w:r>
        <w:rPr/>
        <w:t>Załącznik Nr 8c</w:t>
      </w:r>
    </w:p>
    <w:p>
      <w:pPr>
        <w:pStyle w:val="Normal"/>
        <w:jc w:val="right"/>
        <w:rPr>
          <w:i/>
          <w:i/>
          <w:sz w:val="20"/>
        </w:rPr>
      </w:pPr>
      <w:r>
        <w:rPr>
          <w:i/>
          <w:sz w:val="20"/>
        </w:rPr>
        <w:t>do SIWZ na remonty cząstkowe dróg</w:t>
      </w:r>
    </w:p>
    <w:p>
      <w:pPr>
        <w:pStyle w:val="Normal"/>
        <w:jc w:val="center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Wykaz 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cinki dróg powiatowych objęte remontem cząstkowym w 2012 roku</w:t>
      </w:r>
    </w:p>
    <w:p>
      <w:pPr>
        <w:pStyle w:val="Normal"/>
        <w:jc w:val="center"/>
        <w:rPr/>
      </w:pPr>
      <w:r>
        <w:rPr>
          <w:b/>
          <w:bCs/>
        </w:rPr>
        <w:t>zadanie III - gminy</w:t>
      </w:r>
      <w:r>
        <w:rPr/>
        <w:t xml:space="preserve">: </w:t>
      </w:r>
      <w:r>
        <w:rPr>
          <w:b/>
          <w:bCs/>
        </w:rPr>
        <w:t>Cedynia, Moryń i Mieszkowic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tbl>
      <w:tblPr>
        <w:tblW w:w="81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5542"/>
      </w:tblGrid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9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Białęgi – Witnica – Moryń – Stare Łysogórki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0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yń – Ładkowo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11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ądno – Bielin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2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tnica – Wisław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3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 DK Nr 31 – Goszków – do DP Nr 1436Z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4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szkowice – Kamionka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5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ielin – Troszyn – Kłosów 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6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szkowice – granica powiatu (Smolnica)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7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szkowice – Sitno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8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Mieszkowice – Czelin – Gozdowice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19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 DP Nr 1418Z – Kurzycko – do DP Nr 1415Z (Kłosów)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0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ozdowice – rzeka Odra (przy muzeum)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1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elin – rzeka Odra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4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szkowice – Macierz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5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zachów – Orzechów – Żelichów oraz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jście przez m. Stare Łysogórki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29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jście przez m. Golice 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0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d DW Nr 124 – do m. Niesułów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jście przez m. Radostów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2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jście przez m. Lubiechów Górny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5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zejście przez m. Wierzchlas 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6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iałęgi – do DP Nr 1413Z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2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iasek – Łukowice 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9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ryń – N.Objezierze – przejście przez Klępicz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0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.Objezierze – Nowe Objezierze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5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ra Rudnica – rzeka Odra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3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rkocin – Trzciniec - Cedynia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7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ętno - Moryń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98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yjezierze – do Godków wieś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6Z</w:t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krzyżowanie z dr. Nr 1390Z - Bielinek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ulice powiatowe w Cedyni</w:t>
            </w:r>
            <w:r>
              <w:rPr>
                <w:sz w:val="22"/>
                <w:szCs w:val="22"/>
              </w:rPr>
              <w:t xml:space="preserve"> (Chopina, Chrobrego, Konopnickiej, Kościuszki, Pocztowa, Ściegiennego, Świerczewskiego)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ulice powiatowe w Moryniu</w:t>
            </w:r>
            <w:r>
              <w:rPr>
                <w:sz w:val="22"/>
                <w:szCs w:val="22"/>
              </w:rPr>
              <w:t xml:space="preserve"> (Chopina, Kościuszki, Lipowa, Rynkowa, Szeroka, Szkolna, Wiśniowa, Żeromskiego, Dworcowa, Odrzańska)</w:t>
            </w:r>
          </w:p>
        </w:tc>
      </w:tr>
      <w:tr>
        <w:trPr>
          <w:trHeight w:val="70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ulice powiatowe w Mieszkowicach</w:t>
            </w:r>
            <w:r>
              <w:rPr>
                <w:sz w:val="22"/>
                <w:szCs w:val="22"/>
              </w:rPr>
              <w:t xml:space="preserve"> (Dworcowa, Kusocińskiego, Młynarska, Mieszka I, Moryńska, Odrzańska).</w:t>
            </w:r>
          </w:p>
        </w:tc>
      </w:tr>
    </w:tbl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u w:val="single"/>
        </w:rPr>
        <w:t>UWAGA!</w:t>
      </w:r>
      <w:r>
        <w:rPr>
          <w:b/>
        </w:rPr>
        <w:t xml:space="preserve">  </w:t>
      </w:r>
      <w:r>
        <w:rPr>
          <w:b/>
          <w:i/>
        </w:rPr>
        <w:t>W kosztach remontu ulic powiatowych w obrębie miasta Cedynia,                                  Moryń i Mieszkowice należy uwzględnić uprzątnięcie nadmiaru grysu z drogi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85900</wp:posOffset>
                </wp:positionH>
                <wp:positionV relativeFrom="paragraph">
                  <wp:posOffset>-571500</wp:posOffset>
                </wp:positionV>
                <wp:extent cx="7560310" cy="64204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64204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932545" cy="632777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3" r="-2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932545" cy="63277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3pt;height:505.55pt;mso-wrap-distance-left:9.05pt;mso-wrap-distance-right:9.05pt;mso-wrap-distance-top:0pt;mso-wrap-distance-bottom:0pt;margin-top:-45pt;mso-position-vertical-relative:text;margin-left:-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932545" cy="632777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3" r="-2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932545" cy="63277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540" w:firstLine="708"/>
      <w:jc w:val="right"/>
      <w:outlineLvl w:val="0"/>
    </w:pPr>
    <w:rPr>
      <w:b/>
      <w:sz w:val="20"/>
    </w:rPr>
  </w:style>
  <w:style w:type="character" w:styleId="WW8Num1z1">
    <w:name w:val="WW8Num1z1"/>
    <w:qFormat/>
    <w:rPr>
      <w:strike w:val="false"/>
      <w:dstrike w:val="false"/>
    </w:rPr>
  </w:style>
  <w:style w:type="character" w:styleId="WW8Num1z2">
    <w:name w:val="WW8Num1z2"/>
    <w:qFormat/>
    <w:rPr/>
  </w:style>
  <w:style w:type="character" w:styleId="Domylnaczcionkaakapitu">
    <w:name w:val="Domyślna czcionka akapitu"/>
    <w:qFormat/>
    <w:rPr/>
  </w:style>
  <w:style w:type="character" w:styleId="ZnakZnak">
    <w:name w:val=" Znak Znak"/>
    <w:basedOn w:val="Domylnaczcionkaakapitu"/>
    <w:qFormat/>
    <w:rPr>
      <w:rFonts w:ascii="Times New Roman" w:hAnsi="Times New Roman" w:eastAsia="Times New Roman" w:cs="Times New Roman"/>
      <w:b/>
      <w:sz w:val="2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13:08:00Z</dcterms:created>
  <dc:creator>adurma</dc:creator>
  <dc:description/>
  <cp:keywords/>
  <dc:language>en-US</dc:language>
  <cp:lastModifiedBy>milinczyk</cp:lastModifiedBy>
  <cp:lastPrinted>2012-02-27T09:24:00Z</cp:lastPrinted>
  <dcterms:modified xsi:type="dcterms:W3CDTF">2012-02-29T09:02:00Z</dcterms:modified>
  <cp:revision>8</cp:revision>
  <dc:subject/>
  <dc:title>Załącznik Nr 8c</dc:title>
</cp:coreProperties>
</file>