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</w:r>
    </w:p>
    <w:p>
      <w:pPr>
        <w:pStyle w:val="Heading1"/>
        <w:ind w:left="3540" w:firstLine="708"/>
        <w:rPr/>
      </w:pPr>
      <w:r>
        <w:rPr/>
        <w:t>Załącznik Nr 8a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2 roku</w:t>
      </w:r>
    </w:p>
    <w:p>
      <w:pPr>
        <w:pStyle w:val="Normal"/>
        <w:jc w:val="center"/>
        <w:rPr/>
      </w:pPr>
      <w:r>
        <w:rPr>
          <w:b/>
          <w:bCs/>
        </w:rPr>
        <w:t>zadanie I - gminy</w:t>
      </w:r>
      <w:r>
        <w:rPr/>
        <w:t xml:space="preserve">: </w:t>
      </w:r>
      <w:r>
        <w:rPr>
          <w:b/>
          <w:bCs/>
        </w:rPr>
        <w:t>Gryfino, Stare Czarnowo i Banie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49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Lp.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r drogi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zebieg drog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350Z 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od dr. powiatowej nr  1352Z – Żelisławiec (bez kostki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ardno – gr. powiatu (Par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zczecin – Kołowo – Śmierd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e Czarnowo – Dobropole – do DP Nr 1352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łbacz – Dębi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Żele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ryfino – Borzym – Sobiemyśl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aleszewo – Chleb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ieznań – Rek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Binow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eklno – Bab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leszewo – Żabnica – Czepi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ełtyń (Cegielnia) – Gaj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Drzenin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cja PKP Chwarstnica – Chwarstnic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hwarstnica – Mielenko Gryfińskie – do DP Nr 1362Z</w:t>
            </w:r>
          </w:p>
        </w:tc>
      </w:tr>
      <w:tr>
        <w:trPr>
          <w:trHeight w:val="354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356Z – Szczawno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K Nr 31 (Krzypnica) – Krajnik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ulice powiatowe w Gryfinie (1-go Maja, 9-go Maja, Asnyka, Fabryczna, Flisacza, Krasińskiego, Łączna, Mickiewicza, Niepodległości, Pomorska, Sprzymierzonych, Armii Krajowej, Kolejowa, Kołłątaja, Długa i Zielna).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osnowa w Baniach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wice – Lubanowo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Ku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Baniewice – Swobnica – Grzybno 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wobnica – Dłusko Gryfińskie – granica powiatu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Swobnica – leśniczówka Strzesz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granica powiatu (Tetyń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żnowo – Borzym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nie – Dłużyn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iaseczno – Pias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Luban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abinek – Żarczyn (odc. z naw. MB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ul. Szczecińska w Starym Czarnowie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Gryfino należy uwzględnić uprzątnięcie nadmiaru grysu z drogi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371600</wp:posOffset>
                </wp:positionH>
                <wp:positionV relativeFrom="paragraph">
                  <wp:posOffset>-571500</wp:posOffset>
                </wp:positionV>
                <wp:extent cx="7560310" cy="6409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4096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17305" cy="631698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17305" cy="63169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04.7pt;mso-wrap-distance-left:9.05pt;mso-wrap-distance-right:9.05pt;mso-wrap-distance-top:0pt;mso-wrap-distance-bottom:0pt;margin-top:-45pt;mso-position-vertical-relative:text;margin-left:-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17305" cy="631698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17305" cy="63169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135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Domylnaczcionkaakapitu">
    <w:name w:val="Domyślna czcionka akapitu"/>
    <w:qFormat/>
    <w:rPr/>
  </w:style>
  <w:style w:type="character" w:styleId="ZnakZnak1">
    <w:name w:val=" Znak Znak1"/>
    <w:basedOn w:val="Domylnaczcionkaakapitu"/>
    <w:qFormat/>
    <w:rPr>
      <w:sz w:val="24"/>
      <w:szCs w:val="24"/>
    </w:rPr>
  </w:style>
  <w:style w:type="character" w:styleId="ZnakZnak">
    <w:name w:val=" Znak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23:00Z</dcterms:created>
  <dc:creator>adurma</dc:creator>
  <dc:description/>
  <cp:keywords/>
  <dc:language>en-US</dc:language>
  <cp:lastModifiedBy>milinczyk</cp:lastModifiedBy>
  <cp:lastPrinted>2011-09-14T09:53:00Z</cp:lastPrinted>
  <dcterms:modified xsi:type="dcterms:W3CDTF">2012-02-29T08:57:00Z</dcterms:modified>
  <cp:revision>7</cp:revision>
  <dc:subject/>
  <dc:title>WYKAZ DRÓG POWIATOWYCH</dc:title>
</cp:coreProperties>
</file>