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Dostawa fabrycznie nowych samochodów do przewozu osób niepełnosprawnych”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zgodnie z poniższą tabelą wykonanie zamówienia:</w:t>
      </w:r>
    </w:p>
    <w:p>
      <w:pPr>
        <w:pStyle w:val="Normal"/>
        <w:jc w:val="both"/>
        <w:rPr/>
      </w:pPr>
      <w:r>
        <w:rPr/>
        <w:t>a) część I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6"/>
        <w:gridCol w:w="683"/>
        <w:gridCol w:w="1456"/>
        <w:gridCol w:w="1056"/>
        <w:gridCol w:w="14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jedn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zgodnie z SIWZ typu …………………………………………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Ford Transit WF0VXXBDFV4S08019 ZGR 92RA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12.195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15.000,00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kół z zimowymi oponam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at w PL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b) część II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6"/>
        <w:gridCol w:w="683"/>
        <w:gridCol w:w="1456"/>
        <w:gridCol w:w="1056"/>
        <w:gridCol w:w="14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jedn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mochód zgodnie z SIWZ typu …………………………………………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Transit WF0VXXBDFV4S07916 ZGR 93R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10.569,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13.000,00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kół z zimowymi oponam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at w PL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c) część III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6"/>
        <w:gridCol w:w="683"/>
        <w:gridCol w:w="1456"/>
        <w:gridCol w:w="1056"/>
        <w:gridCol w:w="14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netto jedn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zgodnie z SIWZ typu …………………………………………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ord Transit WF0VXXBDFV4S07943 ZGR 87RA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10.569,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13.000,00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kół z zimowymi oponam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at w PL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Termin realizacji zamówienia:  </w:t>
      </w:r>
      <w:r>
        <w:rPr>
          <w:b/>
          <w:sz w:val="22"/>
          <w:szCs w:val="22"/>
        </w:rPr>
        <w:t>4 miesiące od daty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pacing w:val="-16"/>
          <w:sz w:val="22"/>
          <w:szCs w:val="22"/>
        </w:rPr>
        <w:t xml:space="preserve">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 xml:space="preserve">4. 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 xml:space="preserve">6. </w:t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.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2-01-24T09:46:00Z</cp:lastPrinted>
  <dcterms:modified xsi:type="dcterms:W3CDTF">2012-05-02T09:00:00Z</dcterms:modified>
  <cp:revision>98</cp:revision>
  <dc:subject/>
  <dc:title>Załącznik nr 1 do SIWZ</dc:title>
</cp:coreProperties>
</file>