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highlight w:val="lightGray"/>
        </w:rPr>
        <w:t>Załącznik Nr 1 do SIWZ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Szczegółowy opis przedmiotu zamówienia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Przedmiotem zamówienia publicznego jest dostawa: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zęść A - zakup energii elektrycznej na potrzeby jednostek organizacyjnych Powiatu Gryfińskiego w planowanej ilości około 881 541 kWh (+/- 15%) w okresie od 01.09.2012 roku do 31.08.2013 roku dla 20 punktów poboru zgodnie z poniższą specyfikacją. Sprzedaż energii elektrycznej realizowana na podstawie umowy sprzedaży, o której mowa w art. 5 ust. 2 ustawy Prawo Energetyczne.</w:t>
      </w:r>
    </w:p>
    <w:tbl>
      <w:tblPr>
        <w:tblW w:w="159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026"/>
        <w:gridCol w:w="992"/>
        <w:gridCol w:w="709"/>
        <w:gridCol w:w="1276"/>
        <w:gridCol w:w="567"/>
        <w:gridCol w:w="992"/>
        <w:gridCol w:w="1701"/>
        <w:gridCol w:w="567"/>
        <w:gridCol w:w="1276"/>
        <w:gridCol w:w="2019"/>
        <w:gridCol w:w="1195"/>
        <w:gridCol w:w="755"/>
        <w:gridCol w:w="839"/>
        <w:gridCol w:w="805"/>
        <w:gridCol w:w="805"/>
      </w:tblGrid>
      <w:tr>
        <w:trPr>
          <w:trHeight w:val="6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 PUNKTU POBOR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ECNA TARYF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P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PŁATNIK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 PŁATNIK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ACOWANE ZUŻYCIE ENERGII ELEKTRYCZNEJ W kWh W OKRESIE ZAMÓWIENIA</w:t>
            </w:r>
          </w:p>
        </w:tc>
      </w:tr>
      <w:tr>
        <w:trPr>
          <w:trHeight w:val="276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I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specjal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1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033897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-38-27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Specjalnych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ówka socjalizacyj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45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54993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5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9</w:t>
            </w:r>
          </w:p>
        </w:tc>
      </w:tr>
      <w:tr>
        <w:trPr>
          <w:trHeight w:val="46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ówka socjalizacyj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45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5504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34</w:t>
            </w:r>
          </w:p>
        </w:tc>
      </w:tr>
      <w:tr>
        <w:trPr>
          <w:trHeight w:val="46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ówka socjalizacyj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452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550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0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388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902003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0-35-88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 w Trzcińsku Zdroj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8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jalny ośrodek wychowawcz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292383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3-75-3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jalny Ośrodek Wychowawcz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0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Żółkiewskiego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163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674379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6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78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Liceum ogólnokształcą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75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72914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Liceum ogólnokształcą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336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010172914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2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023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56797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46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29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epodległości 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904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61023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rmii Krajowej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4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15699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niewicka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733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6752683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u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04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54902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u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37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54856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6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34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1422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8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6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986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000000338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00-07-3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9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6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Listopada 16 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eruchomoś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777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00001558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58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60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asińskiego - 11 List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gnalizacja Ulic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30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366132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Ma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gnalizacja Ulic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54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366175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UMA SZACOWANEGO ZUŻYCIA W kWh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678 58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202 952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Wyżej opisana część zamówienia stanowi </w:t>
      </w:r>
      <w:r>
        <w:rPr>
          <w:rFonts w:cs="Tahoma" w:ascii="Tahoma" w:hAnsi="Tahoma"/>
          <w:b/>
          <w:sz w:val="20"/>
          <w:szCs w:val="20"/>
        </w:rPr>
        <w:t>Część A</w:t>
      </w:r>
      <w:r>
        <w:rPr>
          <w:rFonts w:cs="Tahoma" w:ascii="Tahoma" w:hAnsi="Tahoma"/>
          <w:sz w:val="20"/>
          <w:szCs w:val="20"/>
        </w:rPr>
        <w:t xml:space="preserve"> przedmiotu zamówienia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B</w:t>
      </w:r>
      <w:r>
        <w:rPr>
          <w:rFonts w:cs="Tahoma" w:ascii="Tahoma" w:hAnsi="Tahoma"/>
          <w:sz w:val="20"/>
          <w:szCs w:val="20"/>
        </w:rPr>
        <w:t xml:space="preserve"> - zakup energii elektrycznej na potrzeby jednostek organizacyjnych Powiatu Gryfińskiego w planowanej ilości około </w:t>
      </w:r>
      <w:r>
        <w:rPr>
          <w:rFonts w:cs="Tahoma" w:ascii="Tahoma" w:hAnsi="Tahoma"/>
          <w:b/>
          <w:sz w:val="20"/>
          <w:szCs w:val="20"/>
        </w:rPr>
        <w:t xml:space="preserve">881 541 kWh (+/- 15%) w okresie od 01.09.2013 roku do 31.08.2014 roku dla 20 punktów poboru </w:t>
      </w:r>
      <w:r>
        <w:rPr>
          <w:rFonts w:cs="Tahoma" w:ascii="Tahoma" w:hAnsi="Tahoma"/>
          <w:sz w:val="20"/>
          <w:szCs w:val="20"/>
        </w:rPr>
        <w:t>zgodnie z poniższą specyfikacją. Sprzedaż energii elektrycznej realizowana na podstawie umowy sprzedaży, o której mowa w art. 5 ust. 2 ustawy Prawo Energetyczne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59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026"/>
        <w:gridCol w:w="992"/>
        <w:gridCol w:w="709"/>
        <w:gridCol w:w="1276"/>
        <w:gridCol w:w="567"/>
        <w:gridCol w:w="992"/>
        <w:gridCol w:w="1701"/>
        <w:gridCol w:w="567"/>
        <w:gridCol w:w="1276"/>
        <w:gridCol w:w="2019"/>
        <w:gridCol w:w="1195"/>
        <w:gridCol w:w="755"/>
        <w:gridCol w:w="839"/>
        <w:gridCol w:w="805"/>
        <w:gridCol w:w="805"/>
      </w:tblGrid>
      <w:tr>
        <w:trPr>
          <w:trHeight w:val="6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 PUNKTU POBOR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ECNA TARYF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P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PŁATNIK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 PŁATNIK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ACOWANE ZUŻYCIE ENERGII ELEKTRYCZNEJ W kWh W OKRESIE ZAMÓWIENIA</w:t>
            </w:r>
          </w:p>
        </w:tc>
      </w:tr>
      <w:tr>
        <w:trPr>
          <w:trHeight w:val="276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I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specjal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1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033897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-38-27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Specjalnych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ówka socjalizacyj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45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54993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5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9</w:t>
            </w:r>
          </w:p>
        </w:tc>
      </w:tr>
      <w:tr>
        <w:trPr>
          <w:trHeight w:val="46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ówka socjalizacyj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45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5504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34</w:t>
            </w:r>
          </w:p>
        </w:tc>
      </w:tr>
      <w:tr>
        <w:trPr>
          <w:trHeight w:val="4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cówka socjaliz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45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550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80-32-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elofunkcyjna Placówka Opiekuńczo-Wychowawcza - Placówka Socjalizacyj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0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388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902003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0-35-88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 w Trzcińsku Zdroju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85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jalny ośrodek wychowawcz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292383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3-75-3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jalny Ośrodek Wychowawcz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murze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0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Żółkiewskiego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163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674379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6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78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Liceum ogólnokształcą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75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72914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Liceum ogólnokształcą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336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010172914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2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023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56797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46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29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epodległości 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904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61023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rmii Krajowej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49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15699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niewicka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n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733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6752683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u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04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54902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u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37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54856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6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34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1422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8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6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986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000000338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00-07-3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Łużycka 9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6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Listopada 16 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eruchomoś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2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777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00001558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58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60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asińskiego - 11 List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gnalizacja Ulic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30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366132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Ma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gnalizacja Ulic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54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366175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5-63-28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at Gryfińsk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rzymierzonych 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UMA SZACOWANEGO ZUŻYCIA W kWh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678 58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202 952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żej opisana część zamówienia stanowi </w:t>
      </w:r>
      <w:r>
        <w:rPr>
          <w:rFonts w:cs="Tahoma" w:ascii="Tahoma" w:hAnsi="Tahoma"/>
          <w:b/>
          <w:sz w:val="20"/>
          <w:szCs w:val="20"/>
        </w:rPr>
        <w:t>Część B</w:t>
      </w:r>
      <w:r>
        <w:rPr>
          <w:rFonts w:cs="Tahoma" w:ascii="Tahoma" w:hAnsi="Tahoma"/>
          <w:sz w:val="20"/>
          <w:szCs w:val="20"/>
        </w:rPr>
        <w:t xml:space="preserve"> przedmiotu zamówienia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C</w:t>
      </w:r>
      <w:r>
        <w:rPr>
          <w:rFonts w:cs="Tahoma" w:ascii="Tahoma" w:hAnsi="Tahoma"/>
          <w:sz w:val="20"/>
          <w:szCs w:val="20"/>
        </w:rPr>
        <w:t xml:space="preserve"> - zakup energii elektrycznej na potrzeby jednostek organizacyjnych Powiatu Gryfińskiego w planowanej ilości około </w:t>
      </w:r>
      <w:r>
        <w:rPr>
          <w:rFonts w:cs="Tahoma" w:ascii="Tahoma" w:hAnsi="Tahoma"/>
          <w:b/>
          <w:sz w:val="20"/>
          <w:szCs w:val="20"/>
        </w:rPr>
        <w:t xml:space="preserve">356 864 kWh (+/- 15%) w okresie od 01.09.2012 roku do 31.12.2013 roku dla 6 punktów poboru </w:t>
      </w:r>
      <w:r>
        <w:rPr>
          <w:rFonts w:cs="Tahoma" w:ascii="Tahoma" w:hAnsi="Tahoma"/>
          <w:sz w:val="20"/>
          <w:szCs w:val="20"/>
        </w:rPr>
        <w:t>zgodnie z poniższą specyfikacją. Sprzedaż energii elektrycznej realizowana na podstawie umowy sprzedaży, o której mowa w art. 5 ust. 2 ustawy Prawo Energetyczne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283"/>
        <w:gridCol w:w="1002"/>
        <w:gridCol w:w="763"/>
        <w:gridCol w:w="979"/>
        <w:gridCol w:w="795"/>
        <w:gridCol w:w="1007"/>
        <w:gridCol w:w="1559"/>
        <w:gridCol w:w="851"/>
        <w:gridCol w:w="1275"/>
        <w:gridCol w:w="2025"/>
        <w:gridCol w:w="903"/>
        <w:gridCol w:w="758"/>
        <w:gridCol w:w="1007"/>
        <w:gridCol w:w="836"/>
        <w:gridCol w:w="850"/>
      </w:tblGrid>
      <w:tr>
        <w:trPr>
          <w:trHeight w:val="61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 PUNKTU POBORU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ECNA TARYF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P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PŁATNIK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 PŁATNIKA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ACOWANE ZUŻYCIE ENERGII ELEKTRYCZNEJ W kWh W OKRESIE ZAMÓWIENIA</w:t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I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42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957793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0-35-888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 w Trzcińsku Zdroj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38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1957793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0-35-888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 w Trzcińsku Zdroj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.Róż 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zcińsko-Zdró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Żółkiewskiego 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etlenie klatki schodowej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483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7334093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68-89-98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pół Szkół Ponadgimnazjalnych nr 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worcowa 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jn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epodległości 39/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eszkanie służbow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762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070732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9-71-7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pital Powiatowych w Gryfinie Sp .Zo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kowa 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ębce 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57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039734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8-05-8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warzyszenie ,,Pod Dębami'' w Dębca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ębce 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yfin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ynkowa 2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ryń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-5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 Pomocy Społecznej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29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ENED00000590000000010233310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8-17-57-13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gromadzenie Sióstr Benedyktynek Samarytanek Krzyża Chrystusoweg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ynkowa 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-5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ryń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6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UMA SZACOWANEGO ZUŻYCIA W kWh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356 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żej opisana część zamówienia stanowi </w:t>
      </w:r>
      <w:r>
        <w:rPr>
          <w:rFonts w:cs="Tahoma" w:ascii="Tahoma" w:hAnsi="Tahoma"/>
          <w:b/>
          <w:sz w:val="20"/>
          <w:szCs w:val="20"/>
        </w:rPr>
        <w:t>Część C</w:t>
      </w:r>
      <w:r>
        <w:rPr>
          <w:rFonts w:cs="Tahoma" w:ascii="Tahoma" w:hAnsi="Tahoma"/>
          <w:sz w:val="20"/>
          <w:szCs w:val="20"/>
        </w:rPr>
        <w:t xml:space="preserve"> przedmiotu zamówienia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/>
      </w:pPr>
      <w:r>
        <w:rPr>
          <w:rFonts w:cs="Tahoma" w:ascii="Tahoma" w:hAnsi="Tahoma"/>
          <w:sz w:val="20"/>
          <w:szCs w:val="20"/>
        </w:rPr>
        <w:t>Gryfino, dnia 27.06.2012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Podpis Zamawiającego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4">
    <w:name w:val="WW8Num30z4"/>
    <w:qFormat/>
    <w:rPr/>
  </w:style>
  <w:style w:type="character" w:styleId="WW8Num30z5">
    <w:name w:val="WW8Num30z5"/>
    <w:qFormat/>
    <w:rPr>
      <w:strike w:val="false"/>
      <w:dstrike w:val="false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11:00Z</dcterms:created>
  <dc:creator>Dmatela</dc:creator>
  <dc:description/>
  <cp:keywords/>
  <dc:language>en-US</dc:language>
  <cp:lastModifiedBy>Szymon Jernaś</cp:lastModifiedBy>
  <cp:lastPrinted>2011-10-20T09:20:00Z</cp:lastPrinted>
  <dcterms:modified xsi:type="dcterms:W3CDTF">2012-06-26T12:03:00Z</dcterms:modified>
  <cp:revision>59</cp:revision>
  <dc:subject/>
  <dc:title>Znak sprawy: ZP/02/2010</dc:title>
</cp:coreProperties>
</file>