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highlight w:val="lightGray"/>
        </w:rPr>
        <w:t>Załącznik nr 4 do SIWZ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ahoma" w:cs="Tahoma" w:ascii="Tahoma" w:hAnsi="Tahoma"/>
          <w:sz w:val="18"/>
          <w:szCs w:val="20"/>
        </w:rPr>
        <w:t xml:space="preserve">  </w:t>
      </w:r>
      <w:r>
        <w:rPr>
          <w:rFonts w:cs="Tahoma" w:ascii="Tahoma" w:hAnsi="Tahoma"/>
          <w:sz w:val="18"/>
          <w:szCs w:val="20"/>
        </w:rPr>
        <w:t xml:space="preserve">(pieczęć Wykonawcy)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FORMULARZ OFERTY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iżej podpisani .....................................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y w imieniu i na rzecz: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20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20"/>
        </w:rPr>
        <w:t>(nazwa i siedziba Wykonawcy)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IP………………………………………….. REGON ………………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telefonu ……………………………………../ faksu ……………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 odpowiedzi na ogłoszenie w postępowaniu o udzielenie zamówienia publicznego w trybie przetargu nieograniczonego na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  <w:t>ZAKUP ENERGII ELEKTRYCZNEJ</w:t>
      </w:r>
      <w:r>
        <w:rPr>
          <w:rFonts w:cs="Tahoma" w:ascii="Tahoma" w:hAnsi="Tahoma"/>
          <w:sz w:val="20"/>
          <w:szCs w:val="22"/>
        </w:rPr>
        <w:t xml:space="preserve"> </w:t>
      </w:r>
      <w:r>
        <w:rPr>
          <w:rFonts w:cs="Tahoma" w:ascii="Tahoma" w:hAnsi="Tahoma"/>
          <w:b/>
          <w:bCs/>
          <w:sz w:val="20"/>
          <w:szCs w:val="22"/>
        </w:rPr>
        <w:t>NA POTRZEBY JEDNOSTEK ORGANIZACYJNYCH POWIATU GRYFIŃSKIEGO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my niniejszą ofertę na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A zamówienia 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B zamówienia 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C zamówienia *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*niepotrzebne skreślić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ujemy realizację przedmiotu zamówienia zgodnie z wymogami Specyfikacji Istotnych Warunków Zamówienia  za cenę jak niżej: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Tahoma" w:ascii="Tahoma" w:hAnsi="Tahoma"/>
          <w:b/>
          <w:sz w:val="20"/>
          <w:szCs w:val="20"/>
        </w:rPr>
        <w:t>Cena energii elektrycznej (obrót)**:</w:t>
      </w:r>
    </w:p>
    <w:p>
      <w:pPr>
        <w:pStyle w:val="Default"/>
        <w:spacing w:lineRule="auto" w:line="276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A</w:t>
      </w:r>
      <w:r>
        <w:rPr>
          <w:rFonts w:cs="Tahoma" w:ascii="Tahoma" w:hAnsi="Tahoma"/>
          <w:sz w:val="20"/>
          <w:szCs w:val="20"/>
        </w:rPr>
        <w:t xml:space="preserve"> (jeśli dotyczy)– energia elektryczna na potrzeby jednostek organizacyjnych Powiatu Gryfińskiego, prognozowane sumaryczne zużycie w okresie </w:t>
      </w:r>
      <w:r>
        <w:rPr>
          <w:rFonts w:cs="Tahoma" w:ascii="Tahoma" w:hAnsi="Tahoma"/>
          <w:b/>
          <w:sz w:val="20"/>
          <w:szCs w:val="20"/>
        </w:rPr>
        <w:t>od 01.09.2012 roku d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31.08.2013 roku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b/>
          <w:sz w:val="20"/>
          <w:szCs w:val="20"/>
        </w:rPr>
        <w:t>881 541 kWh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2"/>
        <w:gridCol w:w="2089"/>
        <w:gridCol w:w="1739"/>
        <w:gridCol w:w="2088"/>
      </w:tblGrid>
      <w:tr>
        <w:trPr>
          <w:trHeight w:val="9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L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Grupa taryfow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20"/>
              </w:rPr>
              <w:t xml:space="preserve">Szacunkowe zapotrzebowanie na energię (kWh) elektryczną dla obiektów Zamawiającego na okres  od 01.09.2012 rok do 31.08.2013 roku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ena netto 1 kWh energii elektrycznej czynnej 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Wartość netto energii elektrycznej czynnej (C*D)**</w:t>
            </w:r>
          </w:p>
        </w:tc>
      </w:tr>
      <w:tr>
        <w:trPr>
          <w:trHeight w:val="2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20"/>
              </w:rPr>
              <w:t>C1x cała dob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6 2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2x cała dob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93 1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2x cała dob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2 1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20"/>
                <w:szCs w:val="20"/>
              </w:rPr>
              <w:t>881 5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zamówienia netto(E4)** ………………………..…………zł 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lus podatek VAT w wysokości** ……………………………….... zł, według stawki 23%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brutto** ………………………………………….… zł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* Wartość powinna być podana z dokładnością do cztere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** Wartość powinna być podana z dokładnością do dwóch miejsc po przecin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B</w:t>
      </w:r>
      <w:r>
        <w:rPr>
          <w:rFonts w:cs="Tahoma" w:ascii="Tahoma" w:hAnsi="Tahoma"/>
          <w:sz w:val="20"/>
          <w:szCs w:val="20"/>
        </w:rPr>
        <w:t xml:space="preserve"> (jeśli dotyczy)– energia elektryczna na potrzeby jednostek organizacyjnych Powiatu Pilskiego, prognozowane sumaryczne zużycie w okresie </w:t>
      </w:r>
      <w:r>
        <w:rPr>
          <w:rFonts w:cs="Tahoma" w:ascii="Tahoma" w:hAnsi="Tahoma"/>
          <w:b/>
          <w:sz w:val="20"/>
          <w:szCs w:val="20"/>
        </w:rPr>
        <w:t>od 01.09.2013 roku d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31.08.2014 roku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b/>
          <w:sz w:val="20"/>
          <w:szCs w:val="20"/>
        </w:rPr>
        <w:t>881 541 kWh</w:t>
      </w:r>
    </w:p>
    <w:p>
      <w:pPr>
        <w:pStyle w:val="Default"/>
        <w:spacing w:lineRule="auto" w:line="276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2"/>
        <w:gridCol w:w="2089"/>
        <w:gridCol w:w="1739"/>
        <w:gridCol w:w="2088"/>
      </w:tblGrid>
      <w:tr>
        <w:trPr>
          <w:trHeight w:val="9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L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20"/>
              </w:rPr>
              <w:t>Grupa taryfow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20"/>
              </w:rPr>
              <w:t xml:space="preserve">Szacunkowe zapotrzebowanie na energię (kWh) elektryczną dla obiektów Zamawiającego na okres  od 01.09.2013 rok do 31.08.2014 roku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ena netto 1 kWh energii elektrycznej czynnej 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Wartość netto energii elektrycznej czynnej (C*D)**</w:t>
            </w:r>
          </w:p>
        </w:tc>
      </w:tr>
      <w:tr>
        <w:trPr>
          <w:trHeight w:val="2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20"/>
              </w:rPr>
              <w:t>C1x cała dob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6 2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2x cała dob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93 1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2x cała dob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2 1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8"/>
                <w:szCs w:val="20"/>
              </w:rPr>
              <w:t>881 5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zamówienia netto(E4)** ……………………………………zł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lus podatek VAT w wysokości** ………………………………..... zł, według stawki 23%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brutto** …………………………………..…… zł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* Wartość powinna być podana z dokładnością do cztere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** Wartość powinna być podana z dokładnością do dwó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C</w:t>
      </w:r>
      <w:r>
        <w:rPr>
          <w:rFonts w:cs="Tahoma" w:ascii="Tahoma" w:hAnsi="Tahoma"/>
          <w:sz w:val="20"/>
          <w:szCs w:val="20"/>
        </w:rPr>
        <w:t xml:space="preserve"> (jeśli dotyczy)– energia elektryczna na potrzeby jednostek organizacyjnych Powiatu Pilskiego, prognozowane sumaryczne zużycie w okresie </w:t>
      </w:r>
      <w:r>
        <w:rPr>
          <w:rFonts w:cs="Tahoma" w:ascii="Tahoma" w:hAnsi="Tahoma"/>
          <w:b/>
          <w:sz w:val="20"/>
          <w:szCs w:val="20"/>
        </w:rPr>
        <w:t>od 01.09.2012 roku d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31.12.2013 roku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b/>
          <w:sz w:val="20"/>
          <w:szCs w:val="20"/>
        </w:rPr>
        <w:t xml:space="preserve"> 356 864 kWh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2"/>
        <w:gridCol w:w="2089"/>
        <w:gridCol w:w="1739"/>
        <w:gridCol w:w="2088"/>
      </w:tblGrid>
      <w:tr>
        <w:trPr>
          <w:trHeight w:val="9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L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Grupa taryfow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20"/>
              </w:rPr>
              <w:t xml:space="preserve">Szacunkowe zapotrzebowanie na energię (kWh) elektryczną dla obiektów Zamawiającego na okres  od 01.09.2012 rok do 31.12.2013 roku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ena netto 1 kWh energii elektrycznej czynnej 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Wartość netto energii elektrycznej czynnej (C*D)**</w:t>
            </w:r>
          </w:p>
        </w:tc>
      </w:tr>
      <w:tr>
        <w:trPr>
          <w:trHeight w:val="2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</w:t>
            </w:r>
          </w:p>
        </w:tc>
      </w:tr>
      <w:tr>
        <w:trPr>
          <w:trHeight w:val="7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G11 cała doba - zgodnie z aktualną taryfa energii elektrycznej zatwierdzoną przez Prezesa UR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56 8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20"/>
                <w:szCs w:val="20"/>
              </w:rPr>
              <w:t>356 8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artość zamówienia netto(E2)** …………………………………..…zł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lus podatek VAT w wysokości** ………………………………….... zł, według stawki 23%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/>
        <w:t xml:space="preserve">Wartość brutto** …………………………………………… zł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* Wartość powinna być podana z dokładnością do cztere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** Wartość powinna być podana z dokładnością do dwó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a oferta jest obliczona z zastosowaniem cen jednostkowych określonych w Formularzu cenowym stanowiący załącznik nr 3 do SIWZ oraz wartości zawartych w Szczegółowym opisie przedmiotu zamówienia stanowiącym załącznik nr 1 do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termin wykonania zamówienia określony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a dzień składania oferty posiadamy aktualną umowę lub promesę umowy</w:t>
        <w:br/>
        <w:t>z ENEA OPERATOR SP. Z O.O.</w:t>
      </w:r>
      <w:r>
        <w:rPr>
          <w:rFonts w:eastAsia="Arial Unicode MS"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umożliwiającą sprzedaż energii elektrycznej za pośrednictwem sieci dystrybucyjnej ENEA OPERATOR SP. Z O.O.</w:t>
      </w:r>
      <w:r>
        <w:rPr>
          <w:rFonts w:eastAsia="Arial Unicode MS"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do punktów poboru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ym akceptujemy postanowienia zawarte we wzorze umowy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oferta Wykonawcy zostanie uznana za najkorzystniejszą, Wykonawca na potrzeby kontaktu z Zamawiającym ustala Opiekuna Zamawiającego zgodnie z poniższymi danymi: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: </w:t>
        <w:tab/>
        <w:tab/>
        <w:tab/>
        <w:t>……..……………………………………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wisko: </w:t>
        <w:tab/>
        <w:tab/>
        <w:tab/>
        <w:t>.……………………………………………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łużbowy telefon stacjonarny: </w:t>
        <w:tab/>
        <w:t>……………………………………………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łużbowy telefon komórkowy: </w:t>
        <w:tab/>
        <w:t>.……………………………………………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łużbowy adres e-mail: </w:t>
        <w:tab/>
        <w:tab/>
        <w:t>………………………………………………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pracy: </w:t>
        <w:tab/>
        <w:tab/>
        <w:tab/>
        <w:t>…………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  Podpis Wykonawcy, piecząt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>
      <w:strike w:val="false"/>
      <w:dstrike w:val="false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8">
    <w:name w:val=" Znak Znak8"/>
    <w:qFormat/>
    <w:rPr/>
  </w:style>
  <w:style w:type="character" w:styleId="ZnakZnak7">
    <w:name w:val=" Znak Znak7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qFormat/>
    <w:rPr>
      <w:b/>
      <w:bCs/>
    </w:rPr>
  </w:style>
  <w:style w:type="character" w:styleId="ZnakZnak4">
    <w:name w:val=" Znak Znak4"/>
    <w:qFormat/>
    <w:rPr>
      <w:sz w:val="24"/>
    </w:rPr>
  </w:style>
  <w:style w:type="character" w:styleId="ZnakZnak3">
    <w:name w:val=" Znak Znak3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9">
    <w:name w:val=" Znak Znak9"/>
    <w:basedOn w:val="Domylnaczcionkaakapitu"/>
    <w:qFormat/>
    <w:rPr>
      <w:rFonts w:ascii="Arial" w:hAnsi="Arial" w:cs="Arial"/>
      <w:b/>
      <w:spacing w:val="20"/>
      <w:sz w:val="32"/>
      <w:szCs w:val="32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16:00Z</dcterms:created>
  <dc:creator>Dmatela</dc:creator>
  <dc:description/>
  <cp:keywords/>
  <dc:language>en-US</dc:language>
  <cp:lastModifiedBy>Waldemar Cybulski</cp:lastModifiedBy>
  <cp:lastPrinted>2011-06-27T00:41:00Z</cp:lastPrinted>
  <dcterms:modified xsi:type="dcterms:W3CDTF">2012-06-26T13:12:00Z</dcterms:modified>
  <cp:revision>11</cp:revision>
  <dc:subject/>
  <dc:title>Znak sprawy: ZP/02/2010</dc:title>
</cp:coreProperties>
</file>