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highlight w:val="lightGray"/>
        </w:rPr>
        <w:t>Załącznik Nr 3 do SIWZ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</w:t>
      </w:r>
    </w:p>
    <w:p>
      <w:pPr>
        <w:pStyle w:val="Default"/>
        <w:spacing w:lineRule="auto" w:line="276"/>
        <w:jc w:val="both"/>
        <w:rPr/>
      </w:pPr>
      <w:r>
        <w:rPr>
          <w:rFonts w:eastAsia="Tahoma" w:cs="Tahoma" w:ascii="Tahoma" w:hAnsi="Tahoma"/>
          <w:sz w:val="18"/>
          <w:szCs w:val="20"/>
        </w:rPr>
        <w:t xml:space="preserve">  </w:t>
      </w:r>
      <w:r>
        <w:rPr>
          <w:rFonts w:cs="Tahoma" w:ascii="Tahoma" w:hAnsi="Tahoma"/>
          <w:sz w:val="18"/>
          <w:szCs w:val="20"/>
        </w:rPr>
        <w:t xml:space="preserve">(pieczęć Wykonawcy)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FORMULARZ CENOWY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5" w:leader="none"/>
        </w:tabs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 xml:space="preserve">Kalkulacja ceny jednostkowej energii elektrycznej czynnej w kWh obowiązującej </w:t>
        <w:br/>
        <w:t>w okresie od 01.09.2012 roku do 31. 08. 2013 roku</w:t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843"/>
        <w:gridCol w:w="1559"/>
        <w:gridCol w:w="1735"/>
      </w:tblGrid>
      <w:tr>
        <w:trPr/>
        <w:tc>
          <w:tcPr>
            <w:tcW w:w="8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Cs w:val="17"/>
              </w:rPr>
              <w:t>Cena energii elektrycznej (obrót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L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Cena netto elektrycznej czynnej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Wartość VAT**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Cena brutto  energii elektrycznej czynnej*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cena za energię elektryczną czynną – całodobową w zł/kWh – taryfa C1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cena za energię elektryczną czynną – całodobową w zł/kWh – taryfa C2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20"/>
              </w:rPr>
              <w:t>cena za energię elektryczną czynną – całodobową w zł/kWh – taryfa B2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5" w:leader="none"/>
        </w:tabs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 xml:space="preserve">Kalkulacja ceny jednostkowej energii elektrycznej czynnej w kWh obowiązującej </w:t>
        <w:br/>
        <w:t>w okresie od 01.09.2013 roku do 31. 08. 2014 roku</w:t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843"/>
        <w:gridCol w:w="1559"/>
        <w:gridCol w:w="1735"/>
      </w:tblGrid>
      <w:tr>
        <w:trPr/>
        <w:tc>
          <w:tcPr>
            <w:tcW w:w="8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Cs w:val="17"/>
              </w:rPr>
              <w:t>Cena energii elektrycznej (obrót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L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Cena netto elektrycznej czynnej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Wartość VAT**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Cena brutto  energii elektrycznej czynnej*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cena za energię elektryczną czynną – całodobową w zł/kWh – taryfa C1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cena za energię elektryczną czynną – całodobową w zł/kWh – taryfa C2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cena za energię elektryczną czynną – całodobową w zł/kWh – taryfa B2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ahoma" w:hAnsi="Tahoma" w:cs="Tahoma"/>
          <w:b/>
          <w:b/>
          <w:szCs w:val="17"/>
        </w:rPr>
      </w:pPr>
      <w:r>
        <w:rPr>
          <w:rFonts w:cs="Tahoma" w:ascii="Tahoma" w:hAnsi="Tahoma"/>
          <w:b/>
          <w:szCs w:val="17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5" w:leader="none"/>
        </w:tabs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 xml:space="preserve">Kalkulacja ceny jednostkowej energii elektrycznej czynnej w kWh obowiązującej </w:t>
        <w:br/>
        <w:t>w okresie od 01.09.2012 roku do 31. 12. 2013 roku</w:t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1435</wp:posOffset>
                </wp:positionV>
                <wp:extent cx="4659630" cy="1332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409"/>
                              <w:gridCol w:w="1560"/>
                              <w:gridCol w:w="1134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7"/>
                                      <w:szCs w:val="17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7"/>
                                      <w:szCs w:val="17"/>
                                    </w:rPr>
                                    <w:t>Grupa taryfow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7"/>
                                      <w:szCs w:val="17"/>
                                    </w:rPr>
                                    <w:t>Cena netto 1 kWh* energii elektrycznej czynnej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7"/>
                                      <w:szCs w:val="17"/>
                                    </w:rPr>
                                    <w:t>Wartość VAT**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7"/>
                                      <w:szCs w:val="17"/>
                                    </w:rPr>
                                    <w:t>Cena brutto 1 kWh* energii elektrycznej czynne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20"/>
                                    </w:rPr>
                                    <w:t>G11 cała doba – zgodnie z aktualną taryfą energii elektrycznej zatwierdzoną przez Prezesa UR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04.9pt;mso-wrap-distance-left:7.05pt;mso-wrap-distance-right:7.05pt;mso-wrap-distance-top:0pt;mso-wrap-distance-bottom:0pt;margin-top:4.05pt;mso-position-vertical-relative:text;margin-left:4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409"/>
                        <w:gridCol w:w="1560"/>
                        <w:gridCol w:w="1134"/>
                        <w:gridCol w:w="1701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7"/>
                                <w:szCs w:val="17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7"/>
                                <w:szCs w:val="17"/>
                              </w:rPr>
                              <w:t>Grupa taryfow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7"/>
                                <w:szCs w:val="17"/>
                              </w:rPr>
                              <w:t>Cena netto 1 kWh* energii elektrycznej czynnej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7"/>
                                <w:szCs w:val="17"/>
                              </w:rPr>
                              <w:t>Wartość VAT**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7"/>
                                <w:szCs w:val="17"/>
                              </w:rPr>
                              <w:t>Cena brutto 1 kWh* energii elektrycznej czynne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20"/>
                              </w:rPr>
                              <w:t>G11 cała doba – zgodnie z aktualną taryfą energii elektrycznej zatwierdzoną przez Prezesa UR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*Cena powinna być podana w formacie 0,0000 zł. tj. z dokładnością do czterech miejsc po przecinku.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* Podatek VAT powinien zostać wyliczony zgodnie z obowiązującymi w dniu składania oferty przepisami prawa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ind w:left="2832" w:firstLine="2832"/>
        <w:jc w:val="both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Miejscowość, data</w:t>
        <w:tab/>
        <w:t xml:space="preserve">  </w:t>
        <w:tab/>
        <w:tab/>
        <w:tab/>
        <w:tab/>
        <w:t xml:space="preserve">       Podpis Wykonawcy, piecząt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4">
    <w:name w:val="WW8Num30z4"/>
    <w:qFormat/>
    <w:rPr/>
  </w:style>
  <w:style w:type="character" w:styleId="WW8Num30z5">
    <w:name w:val="WW8Num30z5"/>
    <w:qFormat/>
    <w:rPr>
      <w:strike w:val="false"/>
      <w:dstrike w:val="false"/>
    </w:rPr>
  </w:style>
  <w:style w:type="character" w:styleId="WW8Num31z0">
    <w:name w:val="WW8Num31z0"/>
    <w:qFormat/>
    <w:rPr>
      <w:rFonts w:ascii="Arial" w:hAnsi="Arial" w:eastAsia="Times New Roman" w:cs="Arial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spacing w:val="2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5:12:00Z</dcterms:created>
  <dc:creator>Dmatela</dc:creator>
  <dc:description/>
  <cp:keywords/>
  <dc:language>en-US</dc:language>
  <cp:lastModifiedBy>Szymon Jernaś</cp:lastModifiedBy>
  <cp:lastPrinted>2011-06-07T16:35:00Z</cp:lastPrinted>
  <dcterms:modified xsi:type="dcterms:W3CDTF">2012-06-26T12:05:00Z</dcterms:modified>
  <cp:revision>41</cp:revision>
  <dc:subject/>
  <dc:title>Znak sprawy: ZP/02/2010</dc:title>
</cp:coreProperties>
</file>