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highlight w:val="lightGray"/>
        </w:rPr>
        <w:t>Załącznik Nr 7 do SIWZ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sz w:val="18"/>
          <w:szCs w:val="20"/>
        </w:rPr>
        <w:t>(pieczęć Zamawiającego)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ISTA PODMOTÓW, NA RZECZ I W IMIENIU KTÓRYCH DZIAŁA ZAMAWIAJĄCY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RAMACH POSTĘPOWANIA: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  <w:t>ZAKUP ENERGII ELEKTRYCZNEJ</w:t>
      </w:r>
      <w:r>
        <w:rPr>
          <w:rFonts w:cs="Tahoma" w:ascii="Tahoma" w:hAnsi="Tahoma"/>
          <w:sz w:val="20"/>
          <w:szCs w:val="22"/>
        </w:rPr>
        <w:t xml:space="preserve"> </w:t>
      </w:r>
      <w:r>
        <w:rPr>
          <w:rFonts w:cs="Tahoma" w:ascii="Tahoma" w:hAnsi="Tahoma"/>
          <w:b/>
          <w:bCs/>
          <w:sz w:val="20"/>
          <w:szCs w:val="22"/>
        </w:rPr>
        <w:t>NA POTRZEBY JEDNOSTEK ORGANIZACYJYNYCH POWIATU GRYFIŃSKIEGO</w:t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1353"/>
        <w:gridCol w:w="4677"/>
        <w:gridCol w:w="1701"/>
        <w:gridCol w:w="851"/>
        <w:gridCol w:w="1417"/>
      </w:tblGrid>
      <w:tr>
        <w:trPr>
          <w:trHeight w:val="5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P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PŁATNI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R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KOD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6-38-279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espół Szkół Specjalnyc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Łużycka 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80-32-1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ielofunkcyjna Placówka Opiekuńczo-Wychowawcza - Placówka Socjalizacyj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dmurze 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</w:tr>
      <w:tr>
        <w:trPr>
          <w:trHeight w:val="34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0-35-888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m Pomocy Społecznej w Trzcińsku Zdroj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. Róż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zcińsko-Zdrój</w:t>
            </w:r>
          </w:p>
        </w:tc>
      </w:tr>
      <w:tr>
        <w:trPr>
          <w:trHeight w:val="34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3-75-32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ecjalny Ośrodek Wychowawcz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dmurze 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</w:tr>
      <w:tr>
        <w:trPr>
          <w:trHeight w:val="34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68-89-98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espół Szkół Ponadgimnazjalnych nr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worcowa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</w:tr>
      <w:tr>
        <w:trPr>
          <w:trHeight w:val="34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79-71-7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zpital Powiatowych w Gryfinie Sp. z o.o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kowa 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</w:tr>
      <w:tr>
        <w:trPr>
          <w:trHeight w:val="34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5-63-28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wiat Gryfińsk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rzymierzonych 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</w:tr>
      <w:tr>
        <w:trPr>
          <w:trHeight w:val="34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78-05-86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owarzyszenie ,,Pod Dębami'' w Dębcac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ębce 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</w:tr>
      <w:tr>
        <w:trPr>
          <w:trHeight w:val="34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7-57-13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gromadzenie Sióstr Benedyktynek Samarytanek Krzyża Chrystusoweg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ynkowa 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ryń</w:t>
            </w:r>
          </w:p>
        </w:tc>
      </w:tr>
      <w:tr>
        <w:trPr>
          <w:trHeight w:val="34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00-07-31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espół Szkół Ponadgimnazjalnych Nr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Łużycka 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</w:tr>
    </w:tbl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left="2832" w:firstLine="2832"/>
        <w:jc w:val="both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Miejscowość, data</w:t>
        <w:tab/>
        <w:t xml:space="preserve">  </w:t>
        <w:tab/>
        <w:tab/>
        <w:tab/>
        <w:tab/>
        <w:t xml:space="preserve">    Podpis Zamawiającego, pieczątka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color w:val="000000"/>
          <w:sz w:val="20"/>
          <w:szCs w:val="20"/>
          <w:highlight w:val="lightGray"/>
        </w:rPr>
      </w:pPr>
      <w:r>
        <w:rPr>
          <w:rFonts w:cs="Tahoma" w:ascii="Tahoma" w:hAnsi="Tahoma"/>
          <w:b/>
          <w:color w:val="000000"/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jc w:val="both"/>
        <w:rPr>
          <w:rFonts w:ascii="Tahoma" w:hAnsi="Tahoma" w:cs="Tahoma"/>
          <w:b/>
          <w:b/>
          <w:color w:val="000000"/>
          <w:sz w:val="20"/>
          <w:szCs w:val="20"/>
          <w:highlight w:val="lightGray"/>
        </w:rPr>
      </w:pPr>
      <w:r>
        <w:rPr>
          <w:rFonts w:cs="Tahoma" w:ascii="Tahoma" w:hAnsi="Tahoma"/>
          <w:b/>
          <w:color w:val="000000"/>
          <w:sz w:val="20"/>
          <w:szCs w:val="20"/>
          <w:highlight w:val="lightGray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4">
    <w:name w:val="WW8Num28z4"/>
    <w:qFormat/>
    <w:rPr/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>
      <w:rFonts w:ascii="Arial" w:hAnsi="Arial" w:eastAsia="Times New Roman" w:cs="Arial"/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spacing w:val="2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36:00Z</dcterms:created>
  <dc:creator>Dmatela</dc:creator>
  <dc:description/>
  <cp:keywords/>
  <dc:language>en-US</dc:language>
  <cp:lastModifiedBy>Szymon Jernaś</cp:lastModifiedBy>
  <cp:lastPrinted>2011-06-07T16:35:00Z</cp:lastPrinted>
  <dcterms:modified xsi:type="dcterms:W3CDTF">2012-05-27T12:04:00Z</dcterms:modified>
  <cp:revision>21</cp:revision>
  <dc:subject/>
  <dc:title>Znak sprawy: ZP/02/2010</dc:title>
</cp:coreProperties>
</file>